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ind w:left="5400"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suppressAutoHyphens w:val="tru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 июня 2012 г. № 286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/>
        <w:numPr>
          <w:ilvl w:val="0"/>
          <w:numId w:val="0"/>
        </w:numPr>
        <w:tabs>
          <w:tab w:val="left" w:pos="709" w:leader="none"/>
        </w:tabs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вобождения от уплаты неустойки по задолженности сельскохозяйственных товаропроизводителей всех форм собственности, пострадавших от засухи в 2010 году, по арендным платежам за пользование  имуществом, находящимся в государственной собственност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1. Настоящий Порядок освобождения от уплаты неустойки по задолженности сельскохозяйственных товаропроизводителей всех форм собственности, пострадавших от засухи в 2010 году, по арендным платежам за пользование  имуществом, находящимся в государственной собственности Челябинской области (далее именуется – Порядок), разработан в соответствии с частью 3 статьи 6 Закона Челябинской области от 15.12.2011 г. № 237-ЗО «Об областном бюджете на 2012 год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и на плановый период 2013 и 2014 годов» и определяет механизм освобождения от уплаты неустойки по задолженности по арендным платежам за пользование имуществом, находящимся в государственной собственности Челябинской области, сельскохозяйственных товаропроизводителей всех форм собственности, пострадавших от засухи в 2010 году, на территории Челябинской области (далее именуются – арендаторы). 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2. В соответствии с настоящим Порядком от уплаты неустойки освобождаются арендаторы, осуществляющие деятельность на территории муниципальных образований Челябинской области, где сложилась чрезвычайная ситуация, и включенные в Реестр сельскохозяйственных товаропроизводителей, пострадавших от чрезвычайной ситуации «Засуха» в Челябинской области в период с мая по июль 2010 года, сформированный по результатам экспертной оценки открытого акционерного общества «Российский научно-технический центр по чрезвычайным ситуациям в агропромышленном комплексе» (акт № 12/1 от 04.08.2010 г.)  (далее именуется  - реестр пострадавших сельскохозяйственных товаропроизводителей), при соблюдении следующего условия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нижение объема производства сельскохозяйственной продукции в связи с возникшей чрезвычайной ситуацией по сравнению со средним уровнем объема ее производства за предыдущие 3 года более чем на 15 процентов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20"/>
        <w:ind w:firstLine="709"/>
        <w:jc w:val="both"/>
        <w:rPr/>
      </w:pPr>
      <w:r>
        <w:rPr>
          <w:sz w:val="28"/>
          <w:szCs w:val="28"/>
        </w:rPr>
        <w:t>3. Арендаторы, включенные в реестр пострадавших сельскохозяйственных товаропроизводителей, для получения освобождения от уплаты неустойки в соответствии с настоящим Порядком в срок до 1 августа  2012 года представляют в Министерство сельского хозяйства Челябинской области следующие документы:</w:t>
      </w:r>
    </w:p>
    <w:p>
      <w:pPr>
        <w:pStyle w:val="ConsPlusNormal"/>
        <w:widowControl/>
        <w:spacing w:lineRule="auto" w:line="2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чет снижения объема производства сельскохозяйственной продукции в соответствии с Методикой расчета снижения объема производства сельскохозяйственной продукции в связи с возникшей чрезвычайной ситуацией согласно приложению 1 к настоящему Порядку;</w:t>
      </w:r>
    </w:p>
    <w:p>
      <w:pPr>
        <w:pStyle w:val="2"/>
        <w:tabs>
          <w:tab w:val="clear" w:pos="709"/>
          <w:tab w:val="left" w:pos="1260" w:leader="none"/>
          <w:tab w:val="left" w:pos="1440" w:leader="none"/>
        </w:tabs>
        <w:spacing w:lineRule="auto" w:line="22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явление согласно приложению 2 к настоящему Порядку;</w:t>
      </w:r>
    </w:p>
    <w:p>
      <w:pPr>
        <w:pStyle w:val="2"/>
        <w:tabs>
          <w:tab w:val="clear" w:pos="709"/>
          <w:tab w:val="left" w:pos="1260" w:leader="none"/>
          <w:tab w:val="left" w:pos="1440" w:leader="none"/>
        </w:tabs>
        <w:spacing w:lineRule="auto" w:line="220" w:before="0" w:after="0"/>
        <w:ind w:left="0" w:firstLine="709"/>
        <w:jc w:val="both"/>
        <w:rPr/>
      </w:pPr>
      <w:r>
        <w:rPr>
          <w:sz w:val="28"/>
          <w:szCs w:val="28"/>
        </w:rPr>
        <w:t>3) копии договоров аренды имущества, находящегося в государственной собственности Челябинской области, заверенные арендатором;</w:t>
      </w:r>
    </w:p>
    <w:p>
      <w:pPr>
        <w:pStyle w:val="ConsPlusNormal"/>
        <w:widowControl/>
        <w:spacing w:lineRule="auto" w:line="2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кты сверки задолженности по договорам аренды имущества, находящегося в государственной собственности Челябинской области, по состоянию на 31 декабря 2011 года.</w:t>
      </w:r>
    </w:p>
    <w:p>
      <w:pPr>
        <w:pStyle w:val="ConsPlusNormal"/>
        <w:widowControl/>
        <w:spacing w:lineRule="auto" w:line="2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арендаторами в Министерство сельского хозяйства Челябинской области, возврату не подлежат.</w:t>
      </w:r>
    </w:p>
    <w:p>
      <w:pPr>
        <w:pStyle w:val="Normal"/>
        <w:suppressAutoHyphens w:val="true"/>
        <w:spacing w:lineRule="auto" w:line="220"/>
        <w:ind w:firstLine="709"/>
        <w:jc w:val="both"/>
        <w:rPr/>
      </w:pPr>
      <w:r>
        <w:rPr>
          <w:sz w:val="28"/>
          <w:szCs w:val="28"/>
        </w:rPr>
        <w:t xml:space="preserve">4. Министерство сельского хозяйства Челябинской области рассматривает документы, указанные в пункте 3 настоящего Порядка, и в течение 5 рабочих дней со дня их представления принимает решение о включении арендатора в реестр по форме  согласно приложению 3 к настоящему Порядку   либо об отказе во включении арендатора в реестр, о чем письменно уведомляет  его в указанный срок с обоснованием причин отказ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снованием для отказа в предоставлении освобождения от уплаты неустойки по задолженности по арендным платежам за пользование имуществом, находящимся в государственной собственности Челябинской области, является снижение объема производства сельскохозяйственной продукции в связи с возникшей чрезвычайной ситуацией по сравнению со средним уровнем объема ее производства за предыдущие 3 года  менее чем на 15 процентов, а  также непредставление либо неполное представление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 предусмотренных  настоящим Порядк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инистерство сельского хозяйства Челябинской области в срок до                    1 сентября вносит реестр для утверждения Правительством Челябин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свобождении от уплаты неустойки по задолженности по арендным платежам за пользование имуществом, находящимся в государственной собственности Челябинской области, принимается распоряжением Правительства Челябинской области согласно утверждаемому им реестр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освобождения от уплаты неустойки по задолженности сельскохозяйственных товаропроизводителей всех форм собственности, пострадавших от засухи в             2010 году, по арендным платежам за пользование имуществом, находящимся в государственной собственности </w:t>
              <w:br/>
              <w:t>Челябинской области</w:t>
            </w:r>
          </w:p>
        </w:tc>
      </w:tr>
    </w:tbl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Методика расчета снижения объема производства сельскохозяйственной продукции в связи с возникшей чрезвычайной ситуацией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1. Настоящая Методика устанавливает порядок определения снижения объема производства сельскохозяйственной продукции сельскохозяйственного товаропроизводителя в связи с возникшей чрезвычайной ситуацией (далее именуется - снижение объема производства)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2.  Для определения снижения объема производства используются данные годовой отчетности о финансово-экономическом состоянии сельскохозяйственных товаропроизводителей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Определение размера утраты (гибели)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ли частичной утраты (недобора) урожая сельскохозяйственных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ультур и урожая многолетних насаждений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3. Размер утраты (гибели) или частичной утраты (недобора) урожая сельскохозяйственных культур и урожая многолетних насаждений сельскохозяйственного товаропроизводителя определяется как количественные потери урожая отдельных видов сельскохозяйственной продукции, исчисленные исходя из площади посева (посадки), и разницы между урожайностью на одном гектаре в среднем за последние 5 лет и урожайностью в данном году по ценам реализации сельскохозяйственной продукции предыдущего года по формуле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Ц</m:t>
        </m:r>
      </m:oMath>
      <w:r>
        <w:rPr>
          <w:sz w:val="28"/>
          <w:szCs w:val="28"/>
        </w:rPr>
        <w:t>,</w:t>
      </w:r>
    </w:p>
    <w:p>
      <w:pPr>
        <w:pStyle w:val="Normal"/>
        <w:widowControl/>
        <w:numPr>
          <w:ilvl w:val="0"/>
          <w:numId w:val="0"/>
        </w:numPr>
        <w:tabs>
          <w:tab w:val="left" w:pos="709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лей) - размер утраты (гибели) или частичной утраты (недобора) урожая сельскохозяйственной культуры, урожая многолетних насаждений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>(гектаров) - размер посевной (посадочной) площади текущего года под конкретной сельскохозяйственной культурой, многолетними насаждениями;</w:t>
      </w:r>
    </w:p>
    <w:p>
      <w:pPr>
        <w:pStyle w:val="ConsPlusNonformat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(центнеров с гектара) – средняя урожайность сельскохозяйственной культуры и многолетних насаждений, сложившаяся за предшествующие 5 лет (для многолетних насаждений с учетом периодичности плодоношения), с посевной (посадочной) площади сельскохозяйственного товаропроизводител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(центнеров с гектара) - урожайность сельскохозяйственной  культуры                       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летних насаждений (для многолетних насаждений с учетом плотности посадок) с посевной (посадочной) площади в текущем году;</w:t>
      </w:r>
    </w:p>
    <w:p>
      <w:pPr>
        <w:pStyle w:val="Normal"/>
        <w:widowControl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sz w:val="28"/>
          <w:szCs w:val="28"/>
        </w:rPr>
        <w:t>(рублей) - цена реализации сельскохозяйственной продук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(центнеров с гектара) - средняя урожайность сельскохозяйственной культуры и многолетних насаждений, сложившаяся за предшествующие 5 лет (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летних насаждений с учетом периодичности плодоношения), с посев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садочной) площади определяется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(центнеров) - валовой  сбор урожая сельскохозяйственной культуры и многолетних насаждений за предшествующие 5 лет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(гектаров) - посевная (посадочная) площадь урожая сельскохозяйственной культуры и многолетних насаждений за предшествующие 5 лет.</w:t>
      </w:r>
    </w:p>
    <w:p>
      <w:pPr>
        <w:pStyle w:val="ConsPlusNonformat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(центнеров с гектара) - урожайность сельскохозяйственной культуры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летних насаждений (для многолетних насаждений с учетом плотности посадок)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вной (посадочной) площади в текущем году определяется:</w:t>
      </w:r>
    </w:p>
    <w:p>
      <w:pPr>
        <w:pStyle w:val="ConsPlusNonformat"/>
        <w:tabs>
          <w:tab w:val="clear" w:pos="709"/>
          <w:tab w:val="left" w:pos="0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>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(центнеров) - валовой сбор урожая сельскохозяйственной культуры и многолетн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аждений в текущем году;</w:t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(гектаров) - посевная (посадочная) площадь сельскохозяйственной культуры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летних насаждений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Размер утраты (гибели) или частичной утраты посадок многолетних насаждений сельскохозяйственного товаропроизводителя, включая питомники, определяется по формуле: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>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ублей) - размер утраты (гибели) или частичной утраты посадок многолетних насаждений, включая питомники;</w:t>
      </w:r>
    </w:p>
    <w:p>
      <w:pPr>
        <w:pStyle w:val="ConsPlusNonformat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(штук) - количество погибших насаждений сельскохозяйственного товаропроизводител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ублей) - остаточная балансовая стоимость одного насаждения сельскохозяйственного товаропроизводител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709" w:leader="none"/>
        </w:tabs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Определение процента снижения объема производства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Определение процента снижения объема производства по сравнению со средним уровнем объема производства сельскохозяйственной продукции за предыдущие 3 года по ценам реализации сельскохозяйственной продукции года, предшествующего чрезвычайной ситуации, определяется по формуле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tabs>
          <w:tab w:val="left" w:pos="709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(процентов) - процент снижения объема производства i-вида сельскохозяйственной продукции;</w:t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(рублей) - размер утраты (гибели) i-вида продукции;</w:t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(рублей) - объем производства i-вида продукции за 3 предыдущих года.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9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</w:tblGrid>
      <w:tr>
        <w:trPr/>
        <w:tc>
          <w:tcPr>
            <w:tcW w:w="57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Порядку освобождения от уплаты неустойки по задолженности сельскохозяйственных товаропроизводителей всех форм собственности, пострадавших от засухи в 2010 году, по арендным платежам за пользование имуществом, находящимся в государственной собственности </w:t>
              <w:br/>
              <w:t>Челябинской области</w:t>
            </w:r>
          </w:p>
        </w:tc>
      </w:tr>
    </w:tbl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у сельского хозяйст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Heading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hanging="0"/>
        <w:rPr/>
      </w:pPr>
      <w:r>
        <w:rPr>
          <w:b w:val="false"/>
          <w:sz w:val="28"/>
          <w:szCs w:val="28"/>
        </w:rPr>
        <w:t xml:space="preserve">ЗАЯВЛЕНИЕ </w:t>
      </w:r>
    </w:p>
    <w:p>
      <w:pPr>
        <w:pStyle w:val="Heading"/>
        <w:ind w:hanging="0"/>
        <w:rPr/>
      </w:pPr>
      <w:r>
        <w:rPr>
          <w:b w:val="false"/>
          <w:sz w:val="28"/>
          <w:szCs w:val="28"/>
        </w:rPr>
        <w:t>об освобождении от уплаты неустойки по задолженности сельскохозяйственных товаропроизводителей по арендным платежам за пользование имуществом, находящимся в государственной собственности Челяби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709" w:leader="none"/>
        </w:tabs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рядком, утвержденным постановлением Правительства Челябинской области от _________ 2012 г. №____ «</w:t>
      </w:r>
      <w:r>
        <w:rPr>
          <w:color w:val="000000"/>
          <w:spacing w:val="-2"/>
          <w:sz w:val="28"/>
          <w:szCs w:val="28"/>
        </w:rPr>
        <w:t xml:space="preserve">О Порядке освобождения от уплаты неустойки по задолженности сельскохозяйственных товаропроизводителей всех форм собственности, </w:t>
      </w:r>
      <w:r>
        <w:rPr>
          <w:sz w:val="28"/>
          <w:szCs w:val="28"/>
        </w:rPr>
        <w:t>пострадавших от засухи в  2010 году</w:t>
      </w:r>
      <w:r>
        <w:rPr>
          <w:color w:val="000000"/>
          <w:spacing w:val="-2"/>
          <w:sz w:val="28"/>
          <w:szCs w:val="28"/>
        </w:rPr>
        <w:t xml:space="preserve">, по арендным платежам за пользование имуществом,   находящимся   в   государственной  собственности   Челябинской  области»,  </w:t>
      </w:r>
      <w:r>
        <w:rPr>
          <w:sz w:val="28"/>
          <w:szCs w:val="28"/>
        </w:rPr>
        <w:t xml:space="preserve">прошу включить </w:t>
      </w:r>
    </w:p>
    <w:p>
      <w:pPr>
        <w:pStyle w:val="Heading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_____________________________________________________________________</w:t>
      </w:r>
    </w:p>
    <w:p>
      <w:pPr>
        <w:pStyle w:val="Heading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именование арендатора (с указанием организационно-правовой формы) 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егистрирующий орган, номер и дата регистрации: 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радавшего от засухи в 2010 году, в сводный реестр арендаторов для освобождения от уплаты неустойки по задолженности по арендным платежам за пользование имуществом, находящимся в государственной собственности Челяби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>
          <w:trHeight w:val="2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договора арен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исленная арендная плата по состоянию на 31декабря 2011 года, рублей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Руководитель организации          _________________________ (подпись, Ф.И.О.)     </w:t>
      </w:r>
    </w:p>
    <w:p>
      <w:pPr>
        <w:pStyle w:val="Normal"/>
        <w:spacing w:before="120" w:after="0"/>
        <w:ind w:left="181" w:hanging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181" w:hanging="181"/>
        <w:rPr/>
      </w:pPr>
      <w:r>
        <w:rPr>
          <w:sz w:val="28"/>
          <w:szCs w:val="28"/>
        </w:rPr>
        <w:t>Главный бухгалтер организации  ________________________ (подпись, Ф.И.О.)</w:t>
      </w:r>
    </w:p>
    <w:p>
      <w:pPr>
        <w:pStyle w:val="Normal"/>
        <w:spacing w:before="120" w:after="0"/>
        <w:ind w:left="182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182" w:firstLine="1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18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920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Порядку освобождения от уплаты неустойки по задолженности сельскохозяйственных товаропроизводителей всех форм собственности, пострадавших от засухи в              2010 году, по арендным платежам за пользование имуществом, находящимся в государственной собственности </w:t>
              <w:br/>
              <w:t>Челябинской области</w:t>
            </w:r>
          </w:p>
        </w:tc>
      </w:tr>
    </w:tbl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еестр арендаторов, освобождаемых от уплаты неустойки по задолженности по арендным платежам за пользование имуществом, находящимся в государственной собственности Челябинской области</w:t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443"/>
        <w:gridCol w:w="3227"/>
      </w:tblGrid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рендатора                  (с указанием организационно-правовой формы), юридический адре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договора арен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исленная арендная плата по состоянию на  31 декабря 2011 года, рублей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rPr/>
      </w:pPr>
      <w:r>
        <w:rPr>
          <w:sz w:val="28"/>
          <w:szCs w:val="28"/>
        </w:rPr>
        <w:t>Челябинской области   __________________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подпись)                                            (Ф.И.О.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72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48:00Z</dcterms:created>
  <dc:creator>kobylinav</dc:creator>
  <dc:description/>
  <cp:keywords/>
  <dc:language>en-US</dc:language>
  <cp:lastModifiedBy>Симонов</cp:lastModifiedBy>
  <cp:lastPrinted>2012-03-22T11:44:00Z</cp:lastPrinted>
  <dcterms:modified xsi:type="dcterms:W3CDTF">2012-07-10T07:48:00Z</dcterms:modified>
  <cp:revision>2</cp:revision>
  <dc:subject/>
  <dc:title>О мерах по сохранности и увеличению пого-ловья КРС в сельскохозяйственных организациях Челябинской области</dc:title>
</cp:coreProperties>
</file>