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ВОДНЫХ ОБЪЕКТОВ, РАСПОЛОЖЕННЫ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Х ЗАКАЗНИКОВ (ООП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880"/>
        <w:gridCol w:w="4140"/>
        <w:gridCol w:w="46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аз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Е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ли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ги, Отнога, Аят, Ольховка, Нижний Тогуза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Ш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и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шинский пруд, Радостный пруд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Арша, Черный ключ, Мисаелга, Азяш, Изранда, Куса, Железный клю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Ш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янка, Н. Биянка, Нижняя Мня, Аша, Миньяр, Байдашка, ручей Гремячинск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ЕД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су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ДОКАЛМАК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шты, Кошкуль, Кусмяк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СКУЛ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ме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ое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ЛАМ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аркуль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ька, Куртмак, Коел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ГУЗЛ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-болото Донгузлы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ЕРДЫК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хтеевское, Б.Ситово, Воробьевское, Горько-Линейское, Гурьевское, Загребинское, Камышное, Лафетное, М.Ситово, Межевое, Пашково, Сладкое, Церковное, Чернякинское, Шаньг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ГА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ураль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ое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я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ЯЗЕПЕТР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епетров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я, Большая Каменка, Кабанка, Табуска, Репная, Харланово, Еланская, Рассып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А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овка, Санарка, Топ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ИТКУЛ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елиткуль, Горькое, Б.Алекай, М.Алекай, Чебурак, Б.Култайки, Сосновое, Лозы, М.Сосновое, Соленое, Асутова, Махмутово, Рыбалык, Сладкое, М. Култайк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ПИЕ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в-Иванов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ярыш, Унжа, Лазарга, Малый Сим, Нила, Сим, Куряк, Симбаш, Казема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й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ское, Глазуновский пруд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, Калиновка, Кидыш, Молоч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ЛУШЕ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аяшский, Соснов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ИЦ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ай, Пастушье, Безымян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БО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ме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гей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УР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ли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е; Малый Игиш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ра, Багаряк, Боевка, Щербако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РАНКУЛ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ранкуль, Лебяжье, Большое Озмилово, Камышное, Большое Круглое, Травное, Зыбкино, Моховое, Страшное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ча, Межевая, Басказык, ручей Рассоха, ручей Круглянский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8:00Z</dcterms:created>
  <dc:creator>хатунцев</dc:creator>
  <dc:description/>
  <cp:keywords/>
  <dc:language>en-US</dc:language>
  <cp:lastModifiedBy>Силинцев Виталий Сергеевич</cp:lastModifiedBy>
  <cp:lastPrinted>2013-02-14T10:12:00Z</cp:lastPrinted>
  <dcterms:modified xsi:type="dcterms:W3CDTF">2016-12-09T07:08:00Z</dcterms:modified>
  <cp:revision>2</cp:revision>
  <dc:subject/>
  <dc:title>ПЕРЕЧЕНЬ ВОДНЫХ ОБЪЕКТОВ, РАСПОЛОЖЕННЫХ НА ТЕРРИТОРИИ ГОСУДАРСТВЕННЫХ ЗАКАЗНИКОВ</dc:title>
</cp:coreProperties>
</file>