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комендации п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организаци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ворного убоя скота</w:t>
      </w:r>
      <w:r>
        <w:rPr>
          <w:rFonts w:cs="Times New Roman" w:ascii="Times New Roman" w:hAnsi="Times New Roman"/>
          <w:b/>
          <w:sz w:val="24"/>
          <w:szCs w:val="24"/>
        </w:rPr>
        <w:t xml:space="preserve">, убоя скота на боенских предприятиях, убойных пунктах, убойных площадках, а также </w:t>
      </w:r>
      <w:r>
        <w:rPr>
          <w:rStyle w:val="F"/>
          <w:rFonts w:cs="Times New Roman" w:ascii="Times New Roman" w:hAnsi="Times New Roman"/>
          <w:b/>
          <w:sz w:val="24"/>
          <w:szCs w:val="24"/>
        </w:rPr>
        <w:t>передвиж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убойных пунктах 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озможности выпуска в обращение </w:t>
      </w:r>
      <w:r>
        <w:rPr>
          <w:rStyle w:val="F"/>
          <w:rFonts w:cs="Times New Roman" w:ascii="Times New Roman" w:hAnsi="Times New Roman"/>
          <w:b/>
          <w:sz w:val="24"/>
          <w:szCs w:val="24"/>
        </w:rPr>
        <w:t>непереработа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пищевой </w:t>
      </w:r>
      <w:r>
        <w:rPr>
          <w:rStyle w:val="F"/>
          <w:rFonts w:cs="Times New Roman" w:ascii="Times New Roman" w:hAnsi="Times New Roman"/>
          <w:b/>
          <w:sz w:val="24"/>
          <w:szCs w:val="24"/>
        </w:rPr>
        <w:t>проду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животного происхождения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ле вступления в силу Технического регламента Таможенного союза </w:t>
      </w:r>
      <w:r>
        <w:rPr>
          <w:rFonts w:cs="Times New Roman" w:ascii="Times New Roman" w:hAnsi="Times New Roman"/>
          <w:b/>
          <w:sz w:val="24"/>
          <w:szCs w:val="24"/>
        </w:rPr>
        <w:t>от 09.12.2011 г. № 88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О безопасности пищевой продукции»,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ветеринарными требованиями на переходны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хническим 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Таможенного союза от 09.12.2011 г. </w:t>
        <w:br/>
        <w:t>№ 880 «О безопасности пищевой продукции» (далее – Регламент) убой продуктивных животных производится в специально отведенных для этой цели мес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гламентом определены объекты технического регулирования, к ни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щевая прод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язанные с требованиями к пищевой продукции процессы производства (изготовления), хранения, перевозки (транспортирования), реализации и ут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установлено, что требования настоящего регламента не распространяются на пищевую продукцию, производимую гражданами в домашних условиях, в личных подсобных хозяйствах или гражданами, занимающимися садоводством, огородничеством, животноводством, и процессы производства (изготовления), хранения, перевозки (транспортирования) и утилизации пищевой продукции, предназначенной только для личного потребления, и не предназначенной для выпуска в обращение на таможенной территории Таможенного союза, выращивание сельскохозяйственных культур и продуктивных животных в естествен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бращению допускаются мясо, мясное сырье, сырое молоко и сырые сливки, полученные от здоровых животных из хозяйств, официально свободных от заразных болезней животных, что соответствует также Единым ветеринарным (ветеринарно-санитарными) требованиям, предъявляемым к товарам, подлежащим ветеринарному контролю (надзору)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Комиссии Таможенного союза от 18.06.2010 г. № 317 </w:t>
        <w:br/>
        <w:t>«О применении ветеринарно-санитарных мер в таможенном союзе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 15 февраля 2015 года допускается производство и выпуск в обращение продукции в соответствии с обязательными требованиями, ранее установленными нормативными правовыми актами Таможенного союза или законодательством государства - члена Таможенного союза, при наличии документов об оценке (подтверждении) соответствия продукции указанным обязательным требованиям, выданным или принятым до дня вступления в силу Регламен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легии евразийской экономической комиссии </w:t>
      </w:r>
      <w:r>
        <w:rPr>
          <w:rFonts w:eastAsia="Times New Roman" w:cs="Times New Roman" w:ascii="Times New Roman" w:hAnsi="Times New Roman"/>
          <w:sz w:val="24"/>
          <w:szCs w:val="24"/>
        </w:rPr>
        <w:t>от 11.06.2013 г. № 129 «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есении изменений в решение комиссии таможенного союза от 9.12.2011 г. </w:t>
        <w:br/>
        <w:t xml:space="preserve">№ 880» </w:t>
      </w:r>
      <w:r>
        <w:rPr>
          <w:rFonts w:eastAsia="Times New Roman" w:cs="Times New Roman" w:ascii="Times New Roman" w:hAnsi="Times New Roman"/>
          <w:sz w:val="24"/>
          <w:szCs w:val="24"/>
        </w:rPr>
        <w:t>Регла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упает в силу с 1 июля 2013 года, за исключением требований к молоку и молочной продукции, мясу и мясной продукции и связанными с ними процессами их производства, хранения, перевозки, реализации и утилизации. До дня вступления в силу Регламента, устанавливающих требования к молоку и молочной продукции, мясу и мясной продукции и связанными с ними процессами их производства, хранения, перевозки, реализации и утилизации, в отношении такой продукции и процессов ее производства, хранения, перевозки, реализации и утилизации действуют положения нормативных правовых актов Таможенного союза или законодательства государства - члена Таможенного союз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 не менее, принимая во внимание сроки вступления в силу Регламента и иных технических регламентов, действие которых распространяется на продукцию животного происхождения, считаем необходимым проведение мероприятий, направленных на соблюдение требований к процессам получения непереработанной пищевой продукции животного происхождения, выпускаемой в обра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юридическими лицами, индивидуальными предпринимателями и гражданами в процессе своей деятельности Единых ветеринарных (ветеринарно-санитарных) требований, предъявляемых к товарам, подлежащим ветеринарному контролю (надзору), утвержденных Решением Таможенного союза, международных договоров Российской Федерации, технических регламентов, ветеринарных правил и норм является обязательным требование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ушение </w:t>
      </w:r>
      <w:r>
        <w:rPr>
          <w:rFonts w:cs="Times New Roman" w:ascii="Times New Roman" w:hAnsi="Times New Roman"/>
          <w:sz w:val="24"/>
          <w:szCs w:val="24"/>
        </w:rPr>
        <w:t>изготовителем, исполнителем (лицом, выполняющим функции иностранного изготовителя), продавцом требований технических регламентов влечет административную ответственность, предусмотренную статьей 14.43 КоАП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.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1.2000 г. 29-ФЗ «О качестве и безопасности пищевых продуктов» предусмотрено, что индивидуальные предприниматели и юридические лица, осуществляющие хранение, перевозку пищевых продуктов, материалов и изделий, обязаны соблюдать требования нормативных документов к условиям хранения и перевозок пищевых продуктов, материалов и изделий, подтверждать соблюдение таких требований соответствующими записями в товарно-сопроводительных докумен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екомендации по орган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убоя скота на боенских предприятиях, убойных пунктах, убойных площадках, а также </w:t>
      </w:r>
      <w:r>
        <w:rPr>
          <w:rStyle w:val="F"/>
          <w:rFonts w:cs="Times New Roman" w:ascii="Times New Roman" w:hAnsi="Times New Roman"/>
          <w:b/>
          <w:sz w:val="24"/>
          <w:szCs w:val="24"/>
        </w:rPr>
        <w:t>передвиж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убойных пунктах в соответствии с ветеринарными требованиями на переходный пери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й скота на мясо для внутрихозяйственного потребления должен производиться на специально оборудованных в этих хозяйствах скотоубойных пунктах, а также на боенских предприят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организации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боенских предприятий, убойных пунктов, убойных площадок, а также </w:t>
      </w:r>
      <w:r>
        <w:rPr>
          <w:rStyle w:val="F"/>
          <w:rFonts w:cs="Times New Roman" w:ascii="Times New Roman" w:hAnsi="Times New Roman"/>
          <w:sz w:val="24"/>
          <w:szCs w:val="24"/>
        </w:rPr>
        <w:t>передвижных</w:t>
      </w:r>
      <w:r>
        <w:rPr>
          <w:rFonts w:cs="Times New Roman" w:ascii="Times New Roman" w:hAnsi="Times New Roman"/>
          <w:sz w:val="24"/>
          <w:szCs w:val="24"/>
        </w:rPr>
        <w:t xml:space="preserve"> убойных пунктов в правовом поле и в соответствии с требованиями законодательства в области ветеринарии на переходный период необходимо: хозяйствам любой организационно-правовой формы (юридическим лицам, индивидуальным предпринимателям или гражданам), обратится в подведомственное Министерству сельского хозяйства Челябинской области учреждение ветеринарии, обслуживающее ваш муниципальный район или городской округ. В рамках гражданско-правовых отношений (заключенного договора на обслуживание) ветеринарная станция проведет обследование боенских предприятий, убойных пунктов, убойных площадок, а также </w:t>
      </w:r>
      <w:r>
        <w:rPr>
          <w:rStyle w:val="F"/>
          <w:rFonts w:cs="Times New Roman" w:ascii="Times New Roman" w:hAnsi="Times New Roman"/>
          <w:sz w:val="24"/>
          <w:szCs w:val="24"/>
        </w:rPr>
        <w:t>передвижных</w:t>
      </w:r>
      <w:r>
        <w:rPr>
          <w:rFonts w:cs="Times New Roman" w:ascii="Times New Roman" w:hAnsi="Times New Roman"/>
          <w:sz w:val="24"/>
          <w:szCs w:val="24"/>
        </w:rPr>
        <w:t xml:space="preserve"> убойных пунктов на соответствие ветеринарным требованиям, для этого необходимо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овать требованиям </w:t>
      </w:r>
      <w:r>
        <w:rPr>
          <w:rFonts w:cs="Times New Roman" w:ascii="Times New Roman" w:hAnsi="Times New Roman"/>
          <w:sz w:val="24"/>
          <w:szCs w:val="24"/>
        </w:rPr>
        <w:t>законодательства в области ветеринар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акон РФ от 14.05.1993 г. № 4979-1 «О ветеринар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Федеральный закон от 02.01.2000 г. № 29-ФЗ «О качестве и безопасности пищевых продуктов»;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«Ветеринарно-санитарные правила внутрихозяйственного убоя скота на мясо» утв. Минсельхозом СССР 16.08.1971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вила ветеринарного осмотра убойных животных и ветеринарно-санитарной экспертизы мяса и мясных продуктов» утв. Минсельхозом СССР 27.12.1983 г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«Правила проведения дезинфекции и дезинвазии объектов государственного ветеринарного надзора», утв. Минсельхозом РФ 15.07.2002 г. № 13-5-2/0525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месте с «Методическими указаниями по контролю качества ветеринарной дезинфекции объектов животноводства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«Санитарные и ветеринарные требования к проектированию предприятий мясной промышленности. ВСТП-6.02.92», утв. Роскомпищепромом 19.07.1993 г.                 № 1401/12/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«Нормы технологического проектирования ветеринарных объектов для животноводческих, звероводческих, птицеводческих предприятий и крестьянских хозяйств. НТП-АПК 1.10.07.001-02», утв. Минсельхозом РФ 27.12.200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«Ветеринарно-санитарные правила для специализированных свиноводческих предприятий», утв. Госагропромом СССР 04.11.198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«Ветеринарно-санитарные правила для специализированных хозяйств (ферм и комплексов) по откорму крупного рогатого скота и выращиванию ремонтных телок», утв. Минсельхозом СССР 30.08.19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ставить наличие договорных отношений с подведомственным Министерству сельского хозяйства Челябинской области учреждением ветеринарии о проведении ветеринарно-санитарной эксперти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ставить наличие условий по утилизации или уничтожению биологических отх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м подведомственных Министерству сельского хозяйства Челябинской области учреждении ветеринарии по результатам заключенных гражданско-правовых отношений (также обследований) необходимо предоставить в управление ветеринарии области, следующие спис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ис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теринарных врачей и ветеринарных фельдшеров, которым предоставлено право клеймения мяса на </w:t>
      </w:r>
      <w:r>
        <w:rPr>
          <w:rFonts w:cs="Times New Roman" w:ascii="Times New Roman" w:hAnsi="Times New Roman"/>
          <w:sz w:val="24"/>
          <w:szCs w:val="24"/>
        </w:rPr>
        <w:t>боенск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приятиях, с закрепленной формой и номером клей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теринарных врачей и ветеринарных фельдшеров, которым предоставлено право клеймения мяса на </w:t>
      </w:r>
      <w:r>
        <w:rPr>
          <w:rFonts w:cs="Times New Roman" w:ascii="Times New Roman" w:hAnsi="Times New Roman"/>
          <w:sz w:val="24"/>
          <w:szCs w:val="24"/>
        </w:rPr>
        <w:t xml:space="preserve">убойных пунктах (в том числе </w:t>
      </w:r>
      <w:r>
        <w:rPr>
          <w:rStyle w:val="F"/>
          <w:rFonts w:cs="Times New Roman" w:ascii="Times New Roman" w:hAnsi="Times New Roman"/>
          <w:sz w:val="24"/>
          <w:szCs w:val="24"/>
        </w:rPr>
        <w:t>передвижных</w:t>
      </w:r>
      <w:r>
        <w:rPr>
          <w:rFonts w:cs="Times New Roman" w:ascii="Times New Roman" w:hAnsi="Times New Roman"/>
          <w:sz w:val="24"/>
          <w:szCs w:val="24"/>
        </w:rPr>
        <w:t xml:space="preserve"> убойных пунктах)</w:t>
      </w:r>
      <w:r>
        <w:rPr>
          <w:rFonts w:cs="Times New Roman" w:ascii="Times New Roman" w:hAnsi="Times New Roman"/>
          <w:bCs/>
          <w:sz w:val="24"/>
          <w:szCs w:val="24"/>
        </w:rPr>
        <w:t>, с закрепленной формой и номером клей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пис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теринарных врачей и ветеринарных фельдшеров, которым предоставлено право клеймения мяса на </w:t>
      </w:r>
      <w:r>
        <w:rPr>
          <w:rFonts w:cs="Times New Roman" w:ascii="Times New Roman" w:hAnsi="Times New Roman"/>
          <w:sz w:val="24"/>
          <w:szCs w:val="24"/>
        </w:rPr>
        <w:t xml:space="preserve">убойных площадках </w:t>
      </w:r>
      <w:r>
        <w:rPr>
          <w:rFonts w:cs="Times New Roman" w:ascii="Times New Roman" w:hAnsi="Times New Roman"/>
          <w:bCs/>
          <w:sz w:val="24"/>
          <w:szCs w:val="24"/>
        </w:rPr>
        <w:t>с закрепленной формой и номером клей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писок </w:t>
      </w:r>
      <w:r>
        <w:rPr>
          <w:rFonts w:cs="Times New Roman" w:ascii="Times New Roman" w:hAnsi="Times New Roman"/>
          <w:bCs/>
          <w:sz w:val="24"/>
          <w:szCs w:val="24"/>
        </w:rPr>
        <w:t>ветеринарных врачей и ветеринарных фельдшеров, которым предоставлено право клеймения мяса при подворном убое с закрепленной формой и номером клейма за населенным (ветеринарным участком, пунктом) пунк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писках необходимо указать следующую информацию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 необходимо указать наименование, юридический адрес и адрес места осуществления деятельности, ОГРН, ИН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- фамилию, имя, отчество, адрес места жительства (прописки), адрес места осуществления деятельности. ОГРН, ИН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гражданина - фамилию, имя, отчество, адрес места жительства (прописки), удостоверяющего личность (серия и номером паспорта) и адрес места осуществления деятельност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 имя отчество ветеринарного врача или ветеринарного фельдшера форма клейма, номер клейма образец под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ки ветеринарных врачей и ветеринарных фельдшеров, которым предоставлено право клеймения мяса и выдано разрешение на изготовление ветеринарных клейм и штампов, </w:t>
      </w:r>
      <w:r>
        <w:rPr>
          <w:rFonts w:cs="Times New Roman" w:ascii="Times New Roman" w:hAnsi="Times New Roman"/>
          <w:b/>
          <w:sz w:val="24"/>
          <w:szCs w:val="24"/>
        </w:rPr>
        <w:t>утверждает главный государственный ветеринарный инспектор Челяби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ектную документацию </w:t>
      </w:r>
      <w:r>
        <w:rPr>
          <w:rFonts w:cs="Times New Roman" w:ascii="Times New Roman" w:hAnsi="Times New Roman"/>
          <w:bCs/>
          <w:sz w:val="24"/>
          <w:szCs w:val="24"/>
        </w:rPr>
        <w:t>при планировке и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, реконструкции, модернизации боенских предприятиях, убойных пунктов, убойных площадок, а также </w:t>
      </w:r>
      <w:r>
        <w:rPr>
          <w:rStyle w:val="F"/>
          <w:rFonts w:cs="Times New Roman" w:ascii="Times New Roman" w:hAnsi="Times New Roman"/>
          <w:sz w:val="24"/>
          <w:szCs w:val="24"/>
        </w:rPr>
        <w:t>передвижных</w:t>
      </w:r>
      <w:r>
        <w:rPr>
          <w:rFonts w:cs="Times New Roman" w:ascii="Times New Roman" w:hAnsi="Times New Roman"/>
          <w:sz w:val="24"/>
          <w:szCs w:val="24"/>
        </w:rPr>
        <w:t xml:space="preserve"> убойных пунктов органы государственного ветеринарного надзора дают заключение о ее соответствии действующим ветеринарным нормам и прави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екомендации по организации подворного убоя,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ветеринарными требованиями на переходный пери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лько в исключительных случаях разрешается убой скота на месте в присутствии и под контролем ветеринарного вра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ражданин (собственник животного), которому необходимо произвести подворный убой заранее обращается с заявлением (письменно, по телефону, факсу, или интернету) на ветеринарный участок населенного пункта или </w:t>
      </w:r>
      <w:r>
        <w:rPr>
          <w:rFonts w:cs="Times New Roman" w:ascii="Times New Roman" w:hAnsi="Times New Roman"/>
          <w:sz w:val="24"/>
          <w:szCs w:val="24"/>
        </w:rPr>
        <w:t>в подведомственное Министерству сельского хозяйства Челябинской области учреждение ветеринар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где в журнале по обращениям регистрируют всех обратившихся. Ветеринарный врач провер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ветеринарно-санитарных и противоэпизоотических мероприятий, направленных на предупреждение и ликвидацию болезней, общих для человека и животных, заболеваний животных заразными и незаразными болезнями в процессе своей деяте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нно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альники </w:t>
      </w:r>
      <w:r>
        <w:rPr>
          <w:rFonts w:cs="Times New Roman" w:ascii="Times New Roman" w:hAnsi="Times New Roman"/>
          <w:sz w:val="24"/>
          <w:szCs w:val="24"/>
        </w:rPr>
        <w:t>подведомственных Министерству сельского хозяйства Челябинской области учреждении ветеринар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ежемесячно представляют данные запланированного подворного убоя начальнику управления ветеринарии Министерства сельского хозяйства Челябинской области для согла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лец животного перед убоем обязан представить ветеринарному врачу или ветеринарному фельдшеру животное д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убойного</w:t>
      </w:r>
      <w:r>
        <w:rPr>
          <w:rFonts w:cs="Times New Roman" w:ascii="Times New Roman" w:hAnsi="Times New Roman"/>
          <w:sz w:val="24"/>
          <w:szCs w:val="24"/>
        </w:rPr>
        <w:t xml:space="preserve"> осмотра и получить разрешение для проведения убоя животного на мясо. Разрешение действительно не более двух суток со дня его выдачи. В случае просроченного разрешения убой животного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 и другие продукты убоя животных всех категорий хозяйств подлежат обязательной послеубойной ветеринарно-санитарной экспертизе, которую проводит ветеринарный врач.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еймение мяса и мясопродуктов после подворного убоя и </w:t>
      </w:r>
      <w:r>
        <w:rPr>
          <w:rFonts w:cs="Times New Roman" w:ascii="Times New Roman" w:hAnsi="Times New Roman"/>
          <w:sz w:val="24"/>
          <w:szCs w:val="24"/>
        </w:rPr>
        <w:t>ветеринарного осмот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еймят клеймом «Предварительный осмотр», в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м сопроводитель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кументе отмечается, что данная продукция требует проведения </w:t>
      </w:r>
      <w:r>
        <w:rPr>
          <w:rFonts w:cs="Times New Roman" w:ascii="Times New Roman" w:hAnsi="Times New Roman"/>
          <w:sz w:val="24"/>
          <w:szCs w:val="24"/>
        </w:rPr>
        <w:t>ветеринарно-санитарной экспертизы в полном объе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етеринарно-санитарная экспертиза в полном объеме проводится в подведомственных Министерству сельского хозяйства Челябинской области учреждениях ветеринарии (ветучастках), рынках, то есть где есть условия для проведения полной ветеринарно-санитарной экспертизы и оборудована ветеринарная лаборатория в соответствии с треб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епредвиденных жизненных ситуаций, когда гражданину (собственнику животного), необходимо срочно произвести убой животных для реализации, решение принимается в индивидуальном поряд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нужденный убой животных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нужденный убой скота в хозяйствах любо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онно-прав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ы (юридическими лицами, индивидуальными предпринимателями или гражданами), может производиться только по письменному разрешению ветеринарного врача (фельдшера) с соблюдением соответствующих м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лучаям вынужденного убоя животных относятся те случаи, когда животному угрожает неминуемая гиб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ичинах вынужденного убоя животных в хозяйствах любо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онно-прав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ы (юридическими лицами, индивидуальными предпринимателями или гражданами) должен быть составлен акт, подписанный ветеринарным врачом. Этот акт и заключение ветеринарной лаборатории о результатах бактериологического исследования туши вынужденно убитого животного совместно с ветеринарным свидетельством должны сопровождать указанную тушу при доставке на мясокомбинат (промышленную переработку) или другое мясоперерабатывающее предприятие, где она повторно подвергается бактериологическому исслед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дозрения на отравление животного пестицидами и другими ядохимикатами, необходимо иметь заключение ветеринарной лаборатории о результатах исследования мяса на наличие ядохимик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 результатам экспертизы, бактериологического и физико-химического исследования, мясо и другие продукты вынужденного убоя будут признаны пригодными для использования в пищу, то их направляют на проварку, а также на изготовление мясных хлебов или консервов «Гуляш» и «Паштет мясно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 этого мяса и других продуктов убоя в сыром виде, в том числе в сеть общественного питания (столовые и др.), без предварительного обеззараживания проваркой запре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лучаям вынужденного убоя не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бой клинически здоровых животных, неподдающихся откорму до требуемых кондиций, отстающих в росте и развитии, малопродуктивных, яловых, но имеющих нормальную температуру т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бой здоровых животных, которым угрожает гибель в результате стихийного бедствия (снежные заносы на зимних пастбищах и т.д.), а также получивших травмы перед убоем на мясокомбинате, бойне, убойном пунк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нужденный убой скота производится только на санитарной бой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и по ветеринарному клеймению мя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со и мясопродукты (субпродукты) всех видов сельскохозяйственных и диких животных, в том числе птицы, подлежат обязательному клеймению ветеринарными клеймами и штамп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еймение мяса и мясопродуктов овальным клеймом проводят ветеринарные врачи и ветеринарные фельдшера, находящиеся в штатах организаций и учреждений государственной ветеринарной сети, в обязательном порядке прошедшие комиссионную, с участием представителя области, аттестацию по практическим и теоретическим вопросам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нитар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кспертизы, получившие официальное разрешение госветинспектора района (города). Ветеринарные врачи и ветеринарные фельдшера других организаций и учреждений при проведени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нитар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кспертизы мяса и мясопродуктов, полученных при подворном убое и на убойных пунктах и направляемых для переработки на мясокомбинаты (цеха, заводы) или продажи на рынках под контролем госветслужбы, клеймят клеймом «Предварительный осмот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ки ветеринарных врачей и ветеринарных фельдшеров, которым предоставлено право клеймения мяса и выдано разрешение на изготовление ветеринарных клейм и штампов, утверждает главный государственный ветеринарный инспектор Челяби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леймения мяса установлены ветеринарные клейма и штампы о пригодности мяса в пищ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инарное клеймо овальной формы имеет в центре три пары цифр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из которых обозначает порядковый номер Челябинской области - 52; вторая - порядковый номер района (города) и третья - порядковый номер учреждения, организации, предприятия. В верхней части клейма надпись «Российская Федерация», а в нижней – «Госветнадзор»</w:t>
      </w:r>
      <w:r>
        <w:rPr>
          <w:rFonts w:cs="Times New Roman" w:ascii="Times New Roman" w:hAnsi="Times New Roman"/>
          <w:sz w:val="24"/>
          <w:szCs w:val="24"/>
        </w:rPr>
        <w:t xml:space="preserve">. Овальное ветеринарное клеймо подтверждает, что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нитар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иза мяса и мясопродуктов проведена в полном объеме и продукт выпускается для продовольственных целей без ограничений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ает, что ЛВСЭ на</w:t>
      </w:r>
      <w:r>
        <w:rPr>
          <w:rFonts w:cs="Times New Roman" w:ascii="Times New Roman" w:hAnsi="Times New Roman"/>
          <w:sz w:val="24"/>
          <w:szCs w:val="24"/>
        </w:rPr>
        <w:t xml:space="preserve"> боенских предприятиях и убойных пункт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нитар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кспертиза мяса и мясопродукт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а, в полном объеме также овальное клеймо рынка подтверждает, что при поступлении мяса и мясопродуктов на рынок при наличии клейма «Предварительный осмотр» ЛВСЭ рынка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нитар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кспертиза мяса и мясопродуктов проведена в полном объеме и продукт выпускается для продовольственных целей без ограниче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ясо, подлежащее обезвреживанию, ставится только ветеринарный штамп, указывающий порядок использования мяса согласно действующим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нитарным</w:t>
      </w:r>
      <w:r>
        <w:rPr>
          <w:rFonts w:cs="Times New Roman" w:ascii="Times New Roman" w:hAnsi="Times New Roman"/>
          <w:sz w:val="24"/>
          <w:szCs w:val="24"/>
        </w:rPr>
        <w:t xml:space="preserve"> или санитарно - гигиеническим нормам и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инарное клеймо прямоугольной формы имеет вверху надпись «Ветслужба», в центре «Предварительный осмотр», а внизу три пары цифр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обозначает порядковый номер Челябинской области - 52; вторая - порядковый номер района (города) и третья - порядковый номер учреждения, организации, предприятия.</w:t>
      </w:r>
      <w:r>
        <w:rPr>
          <w:rFonts w:cs="Times New Roman" w:ascii="Times New Roman" w:hAnsi="Times New Roman"/>
          <w:sz w:val="24"/>
          <w:szCs w:val="24"/>
        </w:rPr>
        <w:t xml:space="preserve"> Прямоугольное клеймо «Предварительный осмотр» подтверждает, что мясо получено от убойных животных, прошедших предубойный и послеубойный осмотр (лошади исследованы при жизни на сап) и убитых в хозяйствах, благополучных по карантинным заболеваниям, но это клеймение не дает права на реализацию мяса без проведе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нитарной экспертизы</w:t>
      </w:r>
      <w:r>
        <w:rPr>
          <w:rFonts w:cs="Times New Roman" w:ascii="Times New Roman" w:hAnsi="Times New Roman"/>
          <w:sz w:val="24"/>
          <w:szCs w:val="24"/>
        </w:rPr>
        <w:t xml:space="preserve">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абораториях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нитар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кспертизы обязательны ветеринарные штампы прямоугольной формы, которые имеют вверху надпись "Ветслужба", в центре обозначение вида обеззараживания: "Проварка", "На вареную колбасу", "На мясные хлеба", "На консервы", "На перетопку" (жир, шпиг), "Ящур", "Финноз", "Туберкулез", "Утиль"; внизу три пары цифр: первая обозначает порядковый номер Челябинской области - 52; вторая - порядковый номер района (города) и третья - порядковый номер учреждения, организации, предприятия. Дополнительные штампы прямоугольной формы имеют в центре обозначение мяса видов животных: "Конина", "Верблюжатина", "Оленина", "Медвежатина"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леймения субпродуктов, мяса кроликов и птицы применяют ветеринарное клеймо овальной формы, но меньшего размера (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их описанием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и по ветеринарному клеймению мяса), имеет в центре три пары цифр, первая из которых обозначает порядковый номер Челябинской области - 52; вторая - порядковый номер района (города) и третья - порядковый номер учреждения, организации, предприятия. В верхней части клейма надпись "Российская Федерация", а в нижней - "Госветнадзор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паковке тушек в пакеты из полимерной пленки маркировку вида и категории мяса птицы наносят непосредственно на пакеты типографским способ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теринарные специалисты, получившие право клеймения, несут ответственность за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етеринар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нитарн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ку мяса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т предубойного ветеринарного осмотра животных и результатов ветеринарно-санитарной экспертизы мяса на скотоубойных пунктах любо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онно-прав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ой (юридическими лицами, индивидуальными предпринимателями или гражданами) ведут в книгах (журнал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орядок выдачи ветеринарных сопроводительных документов </w:t>
      </w:r>
      <w:r>
        <w:rPr>
          <w:rFonts w:cs="Times New Roman" w:ascii="Times New Roman" w:hAnsi="Times New Roman"/>
          <w:b/>
          <w:sz w:val="24"/>
          <w:szCs w:val="24"/>
        </w:rPr>
        <w:t>на мясо и мясные продук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инарные сопроводительные документы, характеризующие территориальное и видовое происхождение, ветеринарно-санитарное состояние сопровождаемого груза, эпизоотическое состояние места его выхода и позволяющие идентифицировать груз, выдаются на все виды животных, продукции животного происхождения, кормов и кормовых добавок (далее - грузы), подлежащих заготовке, перевозке, переработке, хранению и ре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ществует специальный порядок выдачи ветеринарных сопроводительных документов. </w:t>
      </w:r>
      <w:r>
        <w:rPr>
          <w:rFonts w:cs="Times New Roman" w:ascii="Times New Roman" w:hAnsi="Times New Roman"/>
          <w:sz w:val="24"/>
          <w:szCs w:val="24"/>
        </w:rPr>
        <w:t xml:space="preserve">Так, на мясо и мясные продукты оформляется ветеринарное свидетельств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 № 2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лучаях перевозки грузов за пределы района (города) по территории Российской Федерации, либо ветеринарной справко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 № 4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лучаях перевозки грузов в пределах района (гор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теринарные свидетельства формы № 2 и ветеринарные справки формы № 4 </w:t>
      </w:r>
      <w:r>
        <w:rPr>
          <w:rFonts w:cs="Times New Roman" w:ascii="Times New Roman" w:hAnsi="Times New Roman"/>
          <w:sz w:val="24"/>
          <w:szCs w:val="24"/>
        </w:rPr>
        <w:t xml:space="preserve">(на мясо и мясные продукты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ют, подведомственные Министерству сельского хозяйства Челябинской области учреждения ветерина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инарные свидетельства формы № 2 подписывает руководитель (или уполномоченный им ветеринарный врач) подведомственного Министерству сельского хозяйства Челябинской области учреждения ветеринарии, и заверяет печатью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инарную справку формы № 4 подписывает ветеринарный врач (ветеринарный фельдшер) подведомственного учреждения Министерству сельского хозяйства Челябинской области ветеринарии, и заверяет печатью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возке </w:t>
      </w:r>
      <w:r>
        <w:rPr>
          <w:rFonts w:cs="Times New Roman" w:ascii="Times New Roman" w:hAnsi="Times New Roman"/>
          <w:sz w:val="24"/>
          <w:szCs w:val="24"/>
        </w:rPr>
        <w:t xml:space="preserve">мяса и мясных продук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афе "Особые отметки"</w:t>
      </w:r>
      <w:r>
        <w:rPr>
          <w:rFonts w:cs="Times New Roman" w:ascii="Times New Roman" w:hAnsi="Times New Roman"/>
          <w:sz w:val="24"/>
          <w:szCs w:val="24"/>
        </w:rPr>
        <w:t xml:space="preserve">ветеринарного свидетельства формы № 2 и ветеринарной справки формы № 4 (на мясо и мясные продукты) необходим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ывать название любо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онно-прав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ы (юридическими лицами, индивидуальными предпринимателями или гражданами) на каком мясокомбинате, бойне, убойном пункте, убойной площадке произведен убой и номер клейма (овального или прямоугольного).При подворном убое номер и дату разрешения,и номер клейма (прямоуголь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инарные свидетельства формы №2, ветеринарные справки формы № 4 (за исключением ветеринарных справок, выданных на животных), действительны с момента выдачи и до окончания перевозки, реализации, 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">
    <w:name w:val="f"/>
    <w:basedOn w:val="Style14"/>
    <w:qFormat/>
    <w:rPr/>
  </w:style>
  <w:style w:type="character" w:styleId="R">
    <w:name w:val="r"/>
    <w:basedOn w:val="Style14"/>
    <w:qFormat/>
    <w:rPr/>
  </w:style>
  <w:style w:type="character" w:styleId="Epm">
    <w:name w:val="epm"/>
    <w:basedOn w:val="Style14"/>
    <w:qFormat/>
    <w:rPr/>
  </w:style>
  <w:style w:type="character" w:styleId="Ep">
    <w:name w:val="ep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A56D80D8B6FA04AE24439A12D29FDC3134F5309046F050D610114E34AA8CD82C7A3BFF09D2870914D5M" TargetMode="External"/><Relationship Id="rId3" Type="http://schemas.openxmlformats.org/officeDocument/2006/relationships/hyperlink" Target="consultantplus://offline/ref=22CDC8AC7FF89A6D191E4FE3C84ADE4861FD33D8D2FF59AA8BECC7AB572CCEC0B9BB535EDE145647sAv5M" TargetMode="External"/><Relationship Id="rId4" Type="http://schemas.openxmlformats.org/officeDocument/2006/relationships/hyperlink" Target="consultantplus://offline/ref=D2782894FC62174EAC68E871CF9BD1A52B3155A7CB266AA6E359A385085BA332210B7EF16B72C0VBuCM" TargetMode="External"/><Relationship Id="rId5" Type="http://schemas.openxmlformats.org/officeDocument/2006/relationships/hyperlink" Target="consultantplus://offline/ref=D2782894FC62174EAC68E871CF9BD1A52B3155A7CB266AA6E359A385085BA332210B7EF16B73CAVBu2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0:00Z</dcterms:created>
  <dc:creator>Sergey</dc:creator>
  <dc:description/>
  <cp:keywords/>
  <dc:language>en-US</dc:language>
  <cp:lastModifiedBy>Симонов</cp:lastModifiedBy>
  <cp:lastPrinted>2013-07-24T11:49:00Z</cp:lastPrinted>
  <dcterms:modified xsi:type="dcterms:W3CDTF">2013-07-24T10:30:00Z</dcterms:modified>
  <cp:revision>2</cp:revision>
  <dc:subject/>
  <dc:title/>
</cp:coreProperties>
</file>