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</w:t>
      </w:r>
    </w:p>
    <w:p>
      <w:pPr>
        <w:pStyle w:val="Normal"/>
        <w:jc w:val="center"/>
        <w:rPr/>
      </w:pPr>
      <w:r>
        <w:rPr/>
        <w:t xml:space="preserve">Мероприятий по противодействию коррупции, предусмотренных </w:t>
      </w:r>
      <w:r>
        <w:rPr>
          <w:rFonts w:eastAsia="Times New Roman" w:cs="Arial"/>
          <w:b w:val="false"/>
          <w:bCs w:val="false"/>
          <w:sz w:val="22"/>
          <w:szCs w:val="20"/>
          <w:lang w:val="ru-RU" w:eastAsia="ru-RU" w:bidi="ar-SA"/>
        </w:rPr>
        <w:t>Государственной программой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0"/>
          <w:lang w:val="ru-RU" w:eastAsia="ru-RU" w:bidi="ar-SA"/>
        </w:rPr>
        <w:t>Челябинской области «Оптимизация функций государственного (муниципального)</w:t>
      </w:r>
    </w:p>
    <w:p>
      <w:pPr>
        <w:pStyle w:val="Normal"/>
        <w:jc w:val="center"/>
        <w:rPr>
          <w:rFonts w:eastAsia="Times New Roman" w:cs="Arial"/>
          <w:b w:val="false"/>
          <w:b w:val="false"/>
          <w:bCs w:val="false"/>
          <w:sz w:val="22"/>
          <w:szCs w:val="20"/>
          <w:lang w:val="ru-RU" w:eastAsia="ru-RU" w:bidi="ar-SA"/>
        </w:rPr>
      </w:pPr>
      <w:r>
        <w:rPr>
          <w:rFonts w:eastAsia="Times New Roman" w:cs="Arial"/>
          <w:b w:val="false"/>
          <w:bCs w:val="false"/>
          <w:sz w:val="22"/>
          <w:szCs w:val="20"/>
          <w:lang w:val="ru-RU" w:eastAsia="ru-RU" w:bidi="ar-SA"/>
        </w:rPr>
        <w:t>управления Челябинской области и повышение эффективности их обеспечения»</w:t>
      </w:r>
    </w:p>
    <w:p>
      <w:pPr>
        <w:pStyle w:val="Normal"/>
        <w:jc w:val="center"/>
        <w:rPr/>
      </w:pPr>
      <w:r>
        <w:rPr>
          <w:b/>
          <w:u w:val="single"/>
        </w:rPr>
        <w:t>в Министерстве сельского хозяйства Челябинской области на 2018-2020 год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750" w:type="dxa"/>
        <w:jc w:val="left"/>
        <w:tblInd w:w="3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9"/>
        <w:gridCol w:w="86"/>
        <w:gridCol w:w="5682"/>
        <w:gridCol w:w="64"/>
        <w:gridCol w:w="6031"/>
        <w:gridCol w:w="45"/>
        <w:gridCol w:w="1813"/>
      </w:tblGrid>
      <w:tr>
        <w:trPr>
          <w:trHeight w:val="276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 w:eastAsia="en-US"/>
              </w:rPr>
              <w:t>№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5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 w:eastAsia="en-US"/>
              </w:rPr>
              <w:t>Наименование мероприятия</w:t>
            </w:r>
          </w:p>
        </w:tc>
        <w:tc>
          <w:tcPr>
            <w:tcW w:w="6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 w:eastAsia="en-US"/>
              </w:rPr>
              <w:t>Результат исполнен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Примечания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(указать причину в случае неисполнения или др.)</w:t>
            </w:r>
          </w:p>
        </w:tc>
      </w:tr>
      <w:tr>
        <w:trPr>
          <w:trHeight w:val="226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I. Меры по нормативному правовому и методическому обеспечению противодействия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Мониторинг законодательства Челябинской области, относящегося к деятельности Министерства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в связи с его изменением, а также пробелов правового регулирования. 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готовка предложений для внесения необходимых изменений в нормативные правовые акт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ониторинг проводился в отношении 14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едложений для внесения необходимых изменений в нормативные правовые акты нет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Мониторинг проводился в отношении 14 нормативных правовых актов Челябинской области, пробелов правового регулирования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едложений для внесения необходимых изменений в нормативные правовые акты не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Мониторинг постановлений Губернатора Челябинской области и Правительства Челябинской области, принятых по вопросам, отнесенным к компетенции Министерства, в соответствии с планом мониторинга правоприменения в Челябинской области, утвержденным Губернатором Челябинской области. Участие в проведении антикоррупционной экспертизы действующих и проектов нормативных правовых актов Челябинской области, касающихся деятельности Министерства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 целью устранения пробелов в правовом регулировании и приведения в соответствие с действующим законодательством, отделом по правовому обеспечению проведена работа по разработке и внесению изменений в следующие нормативные правовые акты Челябинской области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роект Постановления Правительства – 12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роект Постановления Губернатора – 2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</w:rPr>
              <w:t>Разработаные проекты НПА (замечаний не поступало).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роект Постановления Правительства ЧО – 10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роект Постановления Губернатора ЧО – 1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роект распоряжения Правительства ЧО — 1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Закон ЧО - 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Оказание подведомственным учреждениям ветеринарии организационно-методической помощи в подготовке проектов локальных актов, регулирующих вопросы противодействия коррупци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 xml:space="preserve">1 квартал,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  <w:lang w:val="ru-RU" w:eastAsia="en-US"/>
              </w:rPr>
              <w:t xml:space="preserve">14 февраля 2019 года, 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ось совещание с участием руководителей подведомственных учрежде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В совещании также принимала участие заместитель начальника Управления государственной службы и противодействия коррупции Правительства Челябинской области — начальник отдела по противодействию коррупции Пенцова Е.В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  <w:lang w:val="ru-RU" w:eastAsia="en-US"/>
              </w:rPr>
              <w:t>Двум подведомственным учреждениям ветеринарии (ОГБУ «Магнитогорская ветстанция», ОГБУ «Верхнеуральская ветстанция») была оказана помощь при разработке недостающих документов «Антикоррупционной политик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Разработка проектов локальных актов Минсельхоза Челябинской области по вопросам противодействия коррупции в соответствии с нормативными правовыми актами Челябинской области  и Российской Федерации </w:t>
            </w:r>
          </w:p>
          <w:p>
            <w:pPr>
              <w:pStyle w:val="Normal"/>
              <w:tabs>
                <w:tab w:val="clear" w:pos="408"/>
                <w:tab w:val="left" w:pos="1450" w:leader="none"/>
              </w:tabs>
              <w:jc w:val="both"/>
              <w:rPr>
                <w:rFonts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 целях недопущения возникновения конфликта интересов, подписан приказ Минсельхоза Челябинской области «О приемке отчетности о финансово-экономическом состоянии товаропроизводителей АПК Челябинской области за 2018 год» предусматривающем ответственность за проверку форм отчетности руководителями структурных подразделений.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u w:val="single"/>
              </w:rPr>
              <w:t>2 квартал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</w:rPr>
              <w:t>18.06.2019 года подписан приказ «О внесении изменений в Состав Комиссии по соблюдению требований к служебному поведению и урегулированию конфликта интересов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II. Меры, направленные на изучение причин коррупции, </w:t>
            </w:r>
          </w:p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факторов, способствующих коррупции, профилактику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Анализ заявлений и обращений граждан, поступающих в Министерство, а также результатов их рассмотрения на предмет наличия информации о фактах коррупции со стороны гражданских служащих, а также причинах и условиях, способствовавших проявлению таких факт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.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 xml:space="preserve">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Заявлений и обращений граждан, юридических лиц, общественных объединений и некоммерческих организаций о фактах коррупционных проявлений в Министерство не поступал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Представление информации в Правительство Челябинской области о ходе реализации Национального плана противодействия коррупци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31.01.2019 г. направлен отчет за 4 (четыре) квартала 2018 года по форме «Мониторинг – К Экспресс (годовая)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 xml:space="preserve">2 квартал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7.05.2019 г. направлен отчет за 1 (первый) квартал 2019 года по форме «Мониторинг – К Экспресс (годовая)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III. Меры, направленные на повышение эффективности деятельности Министерства </w:t>
            </w:r>
          </w:p>
        </w:tc>
      </w:tr>
      <w:tr>
        <w:trPr>
          <w:trHeight w:val="746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Корректировка и актуализация ведомственного плана мероприятий по противодействию коррупции в Министерстве, в том числе вынесение проекта плана для обсуждения на заседание Общественного совет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рректировка и актуализация ведомственного плана мероприятий по противодействию коррупции в Министерстве не проводи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рректировка и актуализация ведомственного плана мероприятий по противодействию коррупции в Министерстве не проводилас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Разработка и внедрение административных регламентов исполнения Министерством государственных функций (предоставления государственных услуг)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 проект Административного регламента предоставления государственной услуги по предоставлению сельскохозяйственным товаропроизводителям субсидий на возмещение части затрат на приобретение сельскохозяйственной техники (направлен на доработк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eastAsia="Calibri"/>
                <w:color w:val="auto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auto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роведение мониторинга качества разработки и внедрения Министерством административных регламентов исполнения государственных функций (предоставления государственных услуг) с целью выявления и устранения коррупциогенных фактор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оведен мониторинг качества разработки и внедрения Министерством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 проект Административного регламента. Коррупциогенных факторов не выявлен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- 1 проект Административного регламента. Коррупциогенных факторов не выявлено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роведение проверок соблюдения административных регламентов осуществления Министерством государственных функций (предоставления государственных услуг) с целью выявления и устранения коррупционных проявлений в действиях должностных лиц по поступившей в Министерство информации или жалобам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ступало. Прием и проверка документов осуществляется согласно административным регламентам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Информации и жалоб об устранении коррупционных проявлений в действиях должностных лиц, участвующих в предоставлении государственных услуг в Министерство не поступало. Прием и проверка документов осуществляется согласно административным регламента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sz w:val="20"/>
                <w:szCs w:val="20"/>
              </w:rPr>
              <w:t>Проведение кадровой работы в части, касающейся ведения личных дел гражданских служащих Министерства, в том числе контроля за актуализацией сведений, содержащихся в анкетах, представляемых при поступлении на службу, об их родственниках и свойственниках в целях выявления возможного конфликта интересов:</w:t>
            </w:r>
          </w:p>
          <w:p>
            <w:pPr>
              <w:pStyle w:val="Normal"/>
              <w:autoSpaceDE w:val="false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 актуализация анкетных данных путем проведения анкетирования гражданских служащих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Государственными гражданскими служащими Министерства были актуализированы сведения, содеращиеся в п. 13 анкеты (форма утверждена распоряжением Правительства Российской Федерации от 26.05.2005 № 667-р), а именно актуализированы сведения о родителях, братьях, сестрах, детях, супругах (в том числе бывших) и места их работы. Всего принято и проанализировано  актуализированных сведений, предусмотренных  п. 13 анкеты, предоставленных 6 гражданскими служащим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Государственными гражданскими служащими Министерства были актуализированы сведения, содеращиеся в п. 13 анкеты (форма утверждена распоряжением Правительства Российской Федерации от 26.05.2005 № 667-р), а именно актуализированы сведения о родителях, братьях, сестрах, детях, супругах (в том числе бывших) и места их работы. Всего принято и проанализировано  актуализированных сведений, предусмотренных  п. 13 анкеты, предоставленных 3 гражданскими служащим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Осуществление контроля за соблюдением государственными гражданскими служащими Министерства, требований законодательства Российской Федерации о противодействии коррупции, касающихся предотвращения и урегулирования конфликта интересов (в том числе за привлечением таких лиц к ответственности в случае их несоблюдения), путем организации заполнения и рассмотрения деклараций о конфликте интересов, а также проведения анализа актуализированных анкетных данных и деклараций о конфликте интересов на наличие аффилированности - взаимодействия органа, в котором служащий замещает должность, с организациями: 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 в которых служащий работал до поступления на гражданскую службу,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 в которых служащий осуществлял иную оплачиваемую деятельность,</w:t>
            </w:r>
          </w:p>
          <w:p>
            <w:pPr>
              <w:pStyle w:val="Normal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 где работают родители, братья, сестры, дети, супруги (в том числе бывшие) служащего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роанализировано 6 анкет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аполн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и рассмотр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 не проводилось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роанализировано 3 анкеты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аполн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и рассмотрени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деклараций о конфликте интересов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 не проводилось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  <w:lang w:val="ru-RU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Проведение анализа соответствия предмету и целям деятельности областных государственных учреждений ветеринарии, подведомственных Министерству, качества и (или) объема государственных услуг, оказываемых указанным учреждением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Ежеквартально – в срок до 20.04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январь – 20.02.2019 г.; за февраль – 20.03.2019 г.; за март – 20.04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Ежеквартально – в срок до 17.07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Ежемесячно – анализ соответствия фактически достигнутых показателей государственного задания на 2019 год по оказанию государственных услуг подведомственными учреждениями Министерства: за апрель – 17.05.2019 г.; за май – 17.06.2019 г.; за июнь – 17.07.2019 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IV. Меры, направленные на исключение фактов проявления коррупции при расходовании бюджетных средств и использовании государственного имущества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80" w:right="0" w:hanging="0"/>
              <w:jc w:val="center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1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роведение проверки документов, связанных с закупками товаров, работ, услуг для нужд Министерства на соответствие требований действующего законодательства, в целях обеспечения соблюдения конкуренции при осуществлении закупок, основанной на соблюдении принципов добросовестной ценовой и неценовой конкуренции между участниками закупок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Государственным заказчиком заключено 27 государственных контрактов. Из них за отчетный период осуществлено закупок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7 аукционов в электронной форме на общую сумму финансирования 1 443 240,87 руб., среднее количество участников закупки - 3,29, экономия по указанным процедурам составила            33 919,99 руб. (2,35 %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20 закупок у единственного поставщика (подрядчика, исполнителя) на общую сумму финансирования 1 064 208,76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 w:eastAsia="en-US"/>
              </w:rPr>
              <w:t>2</w:t>
            </w:r>
            <w:r>
              <w:rPr>
                <w:sz w:val="20"/>
                <w:szCs w:val="20"/>
                <w:u w:val="single"/>
                <w:lang w:val="en-US" w:eastAsia="en-US"/>
              </w:rPr>
              <w:t xml:space="preserve"> квартал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ым заказчиком заключено 38 государственных контрактов. Из них за отчетный период осуществлено закупок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2 открытых конкурса в электронной форме на общую сумму финансирования 8 712 000,00 руб., среднее количество участников закупки - 1,00, экономия по указанным процедурам составила 62 000,00 руб. (0,71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21 аукцион в электронной форме на общую сумму финансирования                     4 350 488,74 руб., среднее количество участников закупки - 3,05, экономия по указанным процедурам составила 237 544,65 руб. (5,46 %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1 запрос котировок в электронной форме на общую сумму финансирования 60 519,70 руб., количество участников закупки - 5,00, экономия по указанной процедуре составила 30 141,75 руб. (49,80 %);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lang w:val="en-US" w:eastAsia="en-US"/>
              </w:rPr>
              <w:t>- 14 закупок у единственного поставщика (подрядчика, исполнителя) на общую сумму финансирования 363 932,12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auto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auto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100" w:right="0" w:hanging="0"/>
              <w:jc w:val="center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1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беспечение свободного и безвозмездного доступа к информации о закупках посредством ее размещения в единой информационной системе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единой информационной системе в сфере закупок за отчетный период размещено 29 извещений об определении поставщика (подрядчика, исполнителя), в том числе: 26 аукционов в электронной форме, 3 закупки у единственного поставщика (подрядчика, исполнителя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  <w:t>В единой информационной системе в сфере закупок за отчетный период размещено 16 извещений об определении поставщика (подрядчика, исполнителя), в том числе: 1 открытый конкурс в электронной форме, 14 аукционов в электронной форме, 3 закупки у единственного поставщика (подрядчика, исполнителя), 1 запрос котировок в электронной форм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ind w:left="100" w:right="0" w:hanging="0"/>
              <w:jc w:val="center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 xml:space="preserve">16. 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Обеспечение контроля за подведомственными учреждениями ветеринарии в части целевого и эффективного использования имущества, находящегося в собственности Челябинской области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оведена 1(одна) проверка подведомственного областного государственного бюджетного учреждения ветеринарии. По результатам проверки нарушений и нецелевого использования бюджетных средств не установлено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оведена 2(две) проверки подведомственных областных государственных бюджетных учреждений ветеринарии. По результатам проверки нарушений и нецелевого использования бюджетных средств не установлен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V. Меры, направленные на совершенствование системы государственной гражданской службы 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и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ротиводействия коррупции (в том числе в сфере трудовых отношений с руководителями государственных учреждений)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Методическое и организационное обеспечение деятельности комиссии по соблюдению требований к служебному поведению гражданских служащих и урегулированию конфликта интересов в Министерстве с привлечением независимых эксперт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Заседание Комиссии по соблюдению требований к служебному поведению государственных гражданских служащих Министерства и урегулированию конфликта интересов провед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>01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.03.2019 г. В заседании Комиссии принимал участие независимый эксперт заместитель директора по учебной работе Челябинского филиала РАНХиГС при Президенте РФ Осипов О.В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 xml:space="preserve"> -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4.05.2019 г. и 25.06.2019 г. В заседании Комиссии принимал участие независимый эксперт заместитель директора по учебной работе Челябинского филиала РАНХиГС при Президенте РФ         Осипов О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Подготовка и направление в Правительство Челябинской области информации о деятельности комиссии Министерства по соблюдению требований к служебному поведению  гражданских служащих и урегулированию конфликта интересов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Информация о деятельности Комиссии Министерства по соблюдению требований к служебному поведению государственных гражданских служащих и урегулированию конфликта интересов направлена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 xml:space="preserve"> -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7.03.2019 г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  <w:t>2 квартал - 16.05.2019 г. и 27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.06.2019 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452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Внедрение в деятельность отдела по кадровому обеспечению и государственной службе компьютерных программ в целях проверки достоверности и полноты представляемых граждански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целях обеспечения достоверности и полноты представляемых сведений, гражданскими служащими Министерства и руководителями подведомственных учреждений ветеринарии предоставляются сведения о доходах, расходах, об имуществе и обязательствах имущественного характера, заполненные в последней версии Специального программного обеспечения «Справки БК» (версия 2.4.1.). Всего из 96 гражданских служащих сведения представили 75 гражданских служащих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отрудникам подразделения кадровой службы предоставлен доступ к сведениям из информационных ресурсов ЕГРЮЛ и ЕГРИП.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  <w:lang w:val="ru-RU" w:eastAsia="en-US"/>
              </w:rPr>
              <w:t>При проведении проверки по выявлению случаев конфликта интересов, связанных с выполнением отдельных функций государственного управления в отношении родственников используется база данных в программе для ЭВМ «Контур.Фокус»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 целях обеспечения достоверности и полноты представляемых сведений, гражданскими служащими Министерства и руководителями подведомственных учреждений ветеринарии предоставляются сведения о доходах, расходах, об имуществе и обязательствах имущественного характера, заполненные в последней версии Специального программного обеспечения «Справки БК» (версия 2.4.1.). Всего принято 287 справок  о доходах, расходах, об имуществе и обязательствах имущественного характера за 2018 год представленных 91 гражданскими служащими и 21 руководителями подведомственных учреждений.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 гражданскими служащими Министерства порядка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ри поступлении на гражданскую службу с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</w:rPr>
              <w:t>Постановлением Правительства РФ от 09.01.2014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, а также с Постановлением Правительства Челябинской области от 02.04.2014г. № 301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ознакомлены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6 гражданских служащих.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3 гражданских служащих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Обеспечение эффективной системы контроля </w:t>
              <w:br/>
              <w:t xml:space="preserve">за соблюдением ограничений и запретов на гражданской службе: 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роведение мероприятий по формированию негативного отношения к дарению подарков указанным лица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6 гражданских служащих, назначенных на должность гражданской службы в 1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в том числе ограничений, касающихся получения подарков.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Лица замещающие должности гражданской службы, связанные с коррупционными рисками (всего 91 человек),  ознакомлены:</w:t>
            </w:r>
          </w:p>
          <w:p>
            <w:pPr>
              <w:pStyle w:val="Normal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 Письмом Заместителя руководителя Аппарата Губернатора и Правительства Челябинской области – начальника Управления государственной службы и противодействия коррупции Правительства Челябинской области от 15.01.2019 г. № 35з, с Методическими рекомендациями по вопросам представления сведений о доходах, расходах, об имуществе и обязательствах  имущественного характера и заполнения соответствующей формы справки в 2019 году (за отчетный 2018 год) и с Основными новеллами  в  Методических рекомендациях, а также с Методическими рекомендациями по проведению анализа сведений о доходах, расходах, об имуществе и обязательствах  имущественного характера</w:t>
            </w:r>
            <w:r>
              <w:rPr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 получили вышеназванные документы по электронной почте.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 xml:space="preserve">3 гражданских служащих и 1 руководитель подведомственного учреждения назначенных на должности во 2 квартале, ознакомлены с нормативными правовыми актами по противодействию коррупции, размещенными на сайте  Управления государственной службы и противодействия коррупции Правительства Челябинской области, в разделе «Противодействие коррупции», а также с локальными актами Министерства сельского хозяйства Челябинской области, регулирующих вопросы противодействия коррупции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ru-RU" w:eastAsia="en-US"/>
              </w:rPr>
              <w:t>в том числе ограничений, касающихся получения подарк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рганизация проверки достоверности документов об образовании и сведений, представляемых гражданами, претендующими на замещение должностей гражданской службы, и государственными служащими, путем направления запросов в учебные заведения, налоговые и правоохранительные орган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6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тделом по кадровому обеспечению и государственной службе направл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6 запросов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6 запросов в налоговую службу (проверка достоверности сведений о доходах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6 запросов в Росреестр (проверка сведений об имуществе)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о 6 запросов в ГИБДД, ГИМС, Гостехнадзор (проверка сведений о транспортных средствах)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тделом по кадровому обеспечению и государственной службе самостоятельно проведено проверок (анализ)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Количество проверок о достоверности сведений о доходах, об имуществе и обязательствах имущественного характера граждан при поступлении на государственную службу – 3.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тделом по кадровому обеспечению и государственной службе направлено: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3 запроса о наличии (отсутствии) судимости и (или) факта уголовного преследования либо о прекращении уголовного преследования в отношении граждан, претендующих на замещение должностей гражданской службы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3 запроса в налоговую службу (проверка достоверности сведений о доходах);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3 запроса в Росреестр (проверка сведений об имуществе);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по 3 запроса в ГИБДД, ГИМС, Гостехнадзор (проверка сведений о транспортных средствах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остоянное обеспечение методического сопровождения применения современных кадровых технологий на гражданской службе с целью профилактики коррупц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</w:rPr>
              <w:t xml:space="preserve">22 руководителям ОГБУ и 90 гражданским служащим Министерства (включенным в перечень должностей, замещение которых связано с коррупционными рисками) разъяснена необходимость изучения описа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u w:val="none"/>
              </w:rPr>
              <w:t xml:space="preserve">Специальное программное обеспеч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«Справк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БК»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u w:val="none"/>
              </w:rPr>
              <w:t xml:space="preserve">(версия 2.4.1), а также 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8"/>
                <w:sz w:val="20"/>
                <w:szCs w:val="20"/>
                <w:u w:val="none"/>
              </w:rPr>
              <w:t xml:space="preserve">Инструкцией о порядке заполнения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0"/>
                <w:szCs w:val="20"/>
              </w:rPr>
              <w:t xml:space="preserve">справки о доходах, расходах, об имуществе и обязательствах имущественного характера с использованием специального программного обеспеч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8"/>
                <w:sz w:val="20"/>
                <w:szCs w:val="20"/>
                <w:u w:val="none"/>
              </w:rPr>
              <w:t>«Справки БК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отрудники отдела по кадровому обеспечению и государственной службе 18.01.2019 года приняли участие в методическом семинаре-совещании с работниками кадровых служб по вопросам прохождения государственной службы и противодействия коррупции, включая вопросы декларационной компании 2019 год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с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трудник отдела по кадровому обеспечению и государственной службе, ознакомлен с работой Специального программного обеспечения «Справки БК» (версия 2.4.1.), а также с проведением проверка по базе данных в программе для ЭВМ «Контур.Фокус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существление в порядке, установленном действующим законодательством, контроля за расходами гражданских служащих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Из 96 гражданских служащих 75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 .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ведения о расходах в установленном порядке были представлены           1 (одним) гражданским служащим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ведения о расходах в установленном порядке представили 5 (пять) гражданских служащи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Проведение в порядке, установленном действующим законодательством,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областных государственных учреждений ветеринарии, подведомственных Министерству, а также руководителями областных государственных учреждений ветеринарии, подведомственных Министерству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инят 1 руководитель областного государственного учреждения ветеринарии, подведомственного Министерству. Отделом по кадровому обеспечению и государственной службе проведен анализ сведений о доходах, расходах,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3 руководителей областных государственных учреждений ветеринарии из 22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инят 1 руководитель областного государственного учреждения ветеринарии, подведомственного Министерству. Отделом по кадровому обеспечению и государственной службе проведен анализ сведений о доходах, расходах,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1 руководителей областных государственных учреждений ветеринарии (и 1 по совместительству) из 22 представили в отдел по кадровому обеспечению и государственной службе справки о доходах, об имуществе и обязательствах имущественного характера государственных гражданских служащих Министерства (в т.ч. супругов и несовершеннолетних детей). Направлены Запросы в  рамках проведения проверки представленных  сведений о доходах, расходах, имуществе и обязательствах имущественн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3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2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дение проверки соблюдения государственными гражданскими служащими Министерства установленных ограничений и запретов с использованием баз данных ЕГРЮЛ и ЕГРИП, реестра дисквалифицированных лиц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а проверка на отсутствие в реестре дисквалифицированных лиц в отношении 6 государственных гражданских служащих поступивших на службу в Министерство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а проверка на отсутствие в реестре дисквалифицированных лиц в отношении 3 государственных гражданских служащих поступивших на службу в Министер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Корректировка должностных регламентов гражданских служащих при внедрении или изменении административных регламентов исполнения государственных функций или предоставления государственных услуг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иказом от 14.01.2019 года  № 6 внесены изменения в Должностные регламенты ведущих специалистов отдела по кадровому обеспечению и государственной службе в связи с изменениями должностных обязанностей.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и внедрении или изменении административных регламентов исполнения государственных функций или предоставления государственных услуг, должностные регламенты гражданских служащих не корректировали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На основании Служебной записки от 20.06.2019 г. № 2513 в/п руководителями структурных подразделений Министерства в срок до 1 августа проводится работа по приведению должностных регламентов в соответствие с действующим законодательством.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рганизация обучающих мероприятий по вопросам профилактики и противодействия коррупции и индивидуального консультирования гражданских служащих и руководителей подведомственных учреждений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казание методической помощи и ознакомление гражданских служащих и руководителей подведомственных учреждений с законодателсьтвом о противодействии коррупции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1 квартале 2018 года на профессиональную переподготовку в Челябинский филиал РАНХиГС направлены 3 государственных гражданских служащих Министерства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ся ряд совеща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февраля 2019 г. с государственными гражданскими служащими;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4 февраля 2019 г. с руководителями подведомственных учреждений.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</w:rPr>
              <w:t>22 руководителя ОГБУ и 90 гражданских служащих Министерства (включенных в перечень должностей, замещение которых связано с коррупционными рисками)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ознакомлены под роспись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 , об имуществе и обязательствах имущественного характера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казывалась консультативная и методическая помощь 14 (в журнале отметились 5 человек) руководителям учреждений, подведомственных Министерству, при заполнении справок о доходах, расходах, об имуществе и обязательствах имущественного характера с разъяснением правовых последствий в случае предоставления недостоверной или неполной информации.</w:t>
            </w:r>
          </w:p>
          <w:p>
            <w:pPr>
              <w:pStyle w:val="Normal"/>
              <w:spacing w:lineRule="auto" w:line="240"/>
              <w:ind w:left="0" w:right="0" w:firstLine="170"/>
              <w:rPr>
                <w:rFonts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color w:val="auto"/>
                <w:sz w:val="20"/>
                <w:szCs w:val="20"/>
              </w:rPr>
              <w:t>В рамках реализации мероприятий по правовому просвещению в сфере противодействия коррупции проведено тестирование гражданских служащих Министерства сельского хозяйства Челябинской области на знание основ законодательства в сфере противодействия коррупции. Всего тестирование прошли 100 человек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0"/>
                <w:szCs w:val="20"/>
              </w:rPr>
              <w:t xml:space="preserve">         </w:t>
            </w:r>
            <w:r>
              <w:rPr>
                <w:rFonts w:cs="Times New Roman"/>
                <w:color w:val="auto"/>
                <w:sz w:val="20"/>
                <w:szCs w:val="20"/>
              </w:rPr>
              <w:t>Лица, ответственные за профилактику коррупции в Министерстве (4 человека)  28.06.2019 г. участвовали в семинаре (тренинге) по теме «Проверка достоверности и полноты представляемых сведений о доходах, об имуществе и обязательствах имущественного характера и соблюдения ограничений, запретов и требований по урегулированию конфликта интересов (требований к служебному поведению)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V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. 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9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Техническое, организационное и методическое обеспечение работы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постоянно действующей «горячей линии» (телефона доверия) для сообщений о проявлении фактов коррупци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«прямой линии» по вопросам антикоррупционного просвещения граждан.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Сбоев в работе "горячей линии" для приема сообщений о фактах коррупции и коррупционных проявлениях в Министерстве сельского хозяйства Челябинской области, а также в работе телефона «прямая линия» с гражданами по вопросам антикоррупционного просвещения не было. Сообщений не поступало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0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Размещение на официальном сайте Министерства информации о предоставлении государственных услуг (функций) в разделе, посвященном предоставлению исполнительным органом государственных услуг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На официальном сайте Министерства в разделе «Выплата субсидий» размещено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На официальном сайте Министерства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разделе «Выплата субсидий» размещено 11 сообщений о выплате субсидий для сельхозтоваропроизводителей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разделе «Государственные услуги, предоставляемые Министерством сельского хозяйства Челябинской области» размещено 2 сообщения в том числе результаты проведенного анкетирования по теме «Качество и доступность предоставления государственных услуг (работ), оказываемых Министерством сельского хозяйства Челябинской области» за 1 квартал 2019 г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1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Размещение на официальном сайте Министерства, в разделе «Противодействие коррупции» актуальной информации о действующих нормативных правовых актах в сфере противодействия коррупции и деятельности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о исполнение письма заместителя Губернатора Челябинской области - руководителя аппарата Губернатора и Правительства Челябинской области от 20.02.2019 г. № 18/1101, с целью обеспечения оперативного размещения правовых актов в актуальной редакции взамен ранее размещенных, на официальном сайте Министерства в разделе «Противодействие коррупции», в подразделе «Нормативные документы в сфере противодействия коррупции» размещена гиперссылка для перехода на сайт Управления государственной службы и противодействия коррупции Правительства Челябинской области в подраздел «НПА в сфере противодействия коррупции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змещено  на сайте Министерства 1 сообщение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none"/>
              </w:rPr>
              <w:t>Размещено  на сайте Министерства 1 сообщение (о внесении изменений в состав Комиссии) в разделе «Комиссия по соблюдению требований к служебному поведению государственных гражданских служащих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2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Размещение сведений о доходах, об имуществе и обязательствах имущественного характера государственных гражданских служащих, их супруги (супруга) и несовершеннолетних детей на официальном сайте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разделе «Сведения о доходах, об имуществе и обязательствах имущественного характера» информация не размещалась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7.05.2019 года в разделе «Сведения о доходах, об имуществе и обязательствах имущественного характера» размещены сведения о доходах в отношении государственных гражданских служащих Министерства и руководителей подведомственных учреждений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.06.2019 года в разделе «Сведения о доходах, об имуществе и обязательствах имущественного характера» размещены уточняющие сведения о доходах в отношении 1 руководителя подведомственного 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3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Размещение на официальном сайте Министерства проектов нормативных правовых актов, разрабатываемых Министерством, для обеспечения возможности проведения независимой антикоррупционной экспертиз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На официальном сайте Министерства в разделе «Проекты документов, разрабатываемые Министерством, подлежащие независимой антикоррупционной экспертизе» размещено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2 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2 проект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6 проектов постановлений Правительства челябинской области;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 проект постановления Губернатор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 1 проект приказа Министе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4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Информационная и техническая поддержка интернет-сайта Министерства в части освещения хода реализации мер по противодействию коррупц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змещено на сайте Министерства в разделе «События и факты Челябинской области» и направлено в средства массовой информации 40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информация в разделе «Комиссия по соблюдению требований к служебному поведению государственных гражданских служащих»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змещено на сайте Министерства в разделе «События и факты Челябинской области» и направлено в средства массовой информации 57 пресс-релизов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Размещено в разделе «Актуальная информация для сельскохозяйственных товаропроизводителей Челябинской области» 4 объявления </w:t>
            </w:r>
          </w:p>
          <w:p>
            <w:pPr>
              <w:pStyle w:val="TextBody"/>
              <w:spacing w:lineRule="auto" w:line="240"/>
              <w:ind w:left="0" w:right="0" w:firstLine="17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Размещено в разделе «Комиссия по соблюдению требований к служебному поведению государственных гражданских служащих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информации о проведении комисс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VII. Формирование нетерпимого отношения в обществе к проявлениям коррупции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5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свещение вопросов противодействия коррупции на  совещаниях с руководителями областных государственных учреждений ветеринари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4.02.2019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8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6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Освещение вопросов противодействия коррупции на областных и зональных совещаниях с главными государственными инженерами-инспекторами управления Гостехнадзора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овещания с главными государственными инженерами-инспекторами управления Гостехнадзора проводились: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) областное совещание - 29.03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) зональное совещание - 25.01.2019 г.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)  зональное совещание - 27.06.2019 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7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Участие в заседаниях Общественного совета Министерства по вопросам освещения антикоррупционной деятельности Министерства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Заместитель председателя Общественного совета при Министерстве сельского хозяйства Челябинской области Новикова И.А. принимала участие в заседании Комиссии по соблюдению требований к служебному поведению государственных гражданских служащих и урегулированию конфликта интересов, которое состоялось 14.05.2019 г. и 25.06.2019 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38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Обеспечение участия на постоянной основе представителя Общественной палаты Челябинской области в работе Комиссии по соблюдению требований к служебному поведению государственных гражданских служащих Министерства и урегулированию конфликта интересов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1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Заместитель председателя Общественного совета при Министерстве сельского хозяйства Челябинской области Новикова Ирина Андреевна – генеральный директор ГУП «Продовольственная корпорация Челябинской области» на постоянной основе включена в состав Комиссии по соблюдению требований к служебному поведению государственных гражданских служащих Министерства и урегулированию конфликта интересов. </w:t>
            </w:r>
          </w:p>
          <w:p>
            <w:pPr>
              <w:pStyle w:val="TextBody"/>
              <w:spacing w:lineRule="auto" w:line="240"/>
              <w:ind w:left="0" w:right="0" w:firstLine="170"/>
              <w:rPr>
                <w:rFonts w:ascii="Times New Roman" w:hAnsi="Times New Roman" w:cs="Times New Roman"/>
                <w:color w:val="auto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u w:val="single"/>
              </w:rPr>
              <w:t>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Заместитель председателя Общественного совета при Министерстве сельского хозяйства Челябинской области Новикова Ирина Андреевна – генеральный директор ГУП «Продовольственная корпорация Челябинской области» на постоянной основе включена в состав Комиссии по соблюдению требований к служебному поведению государственных гражданских служащих Министерства и урегулированию конфликта интересов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  <w:lang w:val="ru-RU" w:eastAsia="en-US"/>
              </w:rPr>
              <w:t>Дополнительно</w:t>
            </w:r>
          </w:p>
        </w:tc>
        <w:tc>
          <w:tcPr>
            <w:tcW w:w="57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Информация о проведенных проверках деятельности подведомственных учреждений в части целевого и эффективного расходования бюджетных средств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u w:val="single"/>
                <w:lang w:val="en-US"/>
              </w:rPr>
              <w:t>1 квартал</w:t>
            </w:r>
            <w:r>
              <w:rPr>
                <w:color w:val="auto"/>
                <w:spacing w:val="-4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1 проверка подведомственных областных государственных бюджетных учреждений ветеринарии ОГБУ «Южноуральская ветстанция» от 28.02.2019 г. акт № 1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lang w:val="en-US"/>
              </w:rPr>
              <w:t xml:space="preserve">Общий объём бюджетных ассигнований, охваченных в ходе контрольного мероприятия составил 16 645,8 тыс. руб., по приносящей доход деятельности 22 463, 5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/>
            </w:pPr>
            <w:r>
              <w:rPr>
                <w:color w:val="auto"/>
                <w:spacing w:val="-4"/>
                <w:sz w:val="20"/>
                <w:szCs w:val="20"/>
                <w:u w:val="single"/>
                <w:lang w:val="en-US"/>
              </w:rPr>
              <w:t>2 квартал</w:t>
            </w:r>
            <w:r>
              <w:rPr>
                <w:color w:val="auto"/>
                <w:spacing w:val="-4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lang w:val="en-US"/>
              </w:rPr>
              <w:t>В соответствии с утвержденным планом проведения внутриведомственного финансового контроля и внутреннего финансового аудита на 2019 год проведены 2 проверки подведомственных областных государственных бюджетных учреждений ветеринарии ОГБУ «Еткульская ветстанция» от 08.04.2019 г. акт № 2, ОГБУ «Троицкая ветстанция» от 28.06.2019 г. акт № 11.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lang w:val="en-US"/>
              </w:rPr>
              <w:t xml:space="preserve">Общий объём бюджетных ассигнований, охваченных в ходе контрольного мероприятия составил 23 874 тыс. руб., по приносящей доход деятельности 14 896 тыс. руб.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27"/>
              <w:jc w:val="both"/>
              <w:rPr>
                <w:color w:val="auto"/>
                <w:spacing w:val="-4"/>
                <w:sz w:val="20"/>
                <w:szCs w:val="20"/>
                <w:lang w:val="en-US"/>
              </w:rPr>
            </w:pPr>
            <w:r>
              <w:rPr>
                <w:color w:val="auto"/>
                <w:spacing w:val="-4"/>
                <w:sz w:val="20"/>
                <w:szCs w:val="20"/>
                <w:lang w:val="en-US"/>
              </w:rPr>
              <w:t>По результатам проверки нецелевого использования бюджетных средств не установлено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31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  <w:lang w:val="ru-RU" w:eastAsia="en-US"/>
              </w:rPr>
              <w:t>Дополнительно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Информация о выполнении иных протокольных поручений УрФО и Комиссии по координации работы по противодействию коррупции в Челябинской области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firstLine="17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з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19.12.2016 г.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. 4. решения по вопросу 1.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В целях продолжения работы по проведению мероприятий, направленных на повышение ответственности, руководители подведомственных учреждений ветеринарии ознакомлены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 , об имуществе и обязательствах имущественного характера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Оказывалась консультативная и методическая помощь 7 руководителям учреждений, подведомственных Министерству, при заполнении справок о доходах, расходах, об имуществе и обязательствах имущественного характера с разъяснением правовых последствий в случае предоставления недостоверной или неполной информации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14.02.2019 г. проведено совещание с руководителями областных государственных учреждений ветеринарии, на котором проведена разъяснительная работа по вопросам, связанным с предоставлением ими сведений о доходах, об имуществе и обязательствах имущественного характера за 2018 год, разъяснена ответственность за непредставление либо представление недостоверных (неполных) сведений – в актовом зале Минсельхоза Челябинской области. Информация о проведенном мероприятии размещена на сайте Министерства 15.02.2019 г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2 квартала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4.1. п.4. решения по вопросу 2.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6"/>
                <w:rFonts w:cs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rStyle w:val="Style16"/>
                <w:rFonts w:cs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За 1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а 1 проверка подведомственных областных государственных бюджетных учреждений ветеринар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6"/>
                <w:rFonts w:cs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За 2 квартал 2019 года проведено 2 проверки </w:t>
            </w:r>
            <w:r>
              <w:rPr>
                <w:rStyle w:val="Style16"/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подведомственных областных государственных бюджетных учреждений ветеринарии (копия прилагается)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4.2. п.4. решения по вопросу 2.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За 1 квартал 2019 года, к 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 В журнале регистрации консультаций по вопросам исполнения законодательства в сфере противодействия коррупции, в котором зарегистрировано в 1 квартале 5 консультаций руководителей подведомственных учреждений ветеринарии (коп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За 2 квартал 2019 года, к 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руководителям подведомственных учреждений меры юридической ответственности не применялись. С руководителями подведомственных учреждений постоянно проводится разъяснительная работа о необходимости соблюдения требований законодательства о противодействию коррупции. В журнале регистрации консультаций по вопросам исполнения законодательства в сфере противодействия коррупции, в котором зарегистрировано во 2 квартале 2 консультации руководителей подведомственных учреждений ветеринарии (копия прилагается)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з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30.03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3.1. , 3.2. п. 3 решения по вопросу 1: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реализации мероприятий по правовому просвещению в сфере противодействия коррупции, в Министерстве сельского хозяйства Челябинской области состоялся ряд совещаний по освещению актуальных вопросов противодействия коррупции и новелл правового регулирования при заполнении справок о доходах, расходах, об имуществе и обязательствах имущественного характера, представляемых государственными гражданскими служащими и руководителями подведомственных учреждений. </w:t>
            </w:r>
          </w:p>
          <w:p>
            <w:pPr>
              <w:pStyle w:val="Normal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февраля 2019 г. с государственными гражданскими служащими;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 w:eastAsia="en-US"/>
              </w:rPr>
              <w:t>- 14 февраля 2019 г. с руководителями подведомственных учреждений (копии прилагаю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 w:eastAsia="en-US"/>
              </w:rPr>
              <w:t xml:space="preserve">2 квартал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 w:eastAsia="en-US"/>
              </w:rPr>
              <w:t>В рамках информирования о ходе реализации проводимых антикоррупционных мероприятий на сайте Министерства размещено 2 информации о проведении Комиссии по урегулированию конфликта интересов и 3 информации о размещении на сайте сведений о доходах, 1 информация об отчете о ходе реализации ведомственного плана противодействия коррупции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Выполнение пп. 3.3., 3.4. п. 3 решения по вопросу 1: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01.04.2019 года Комиссией рассмотрено 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. Комиссией принято решение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знать, что мероприятия проведены надлежащим образом и в достаточном объеме; о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тделу по кадровому обеспечению и государственной службе в рамках проведения мероприятий по профилактике коррупции, ежеквартально проводить разъяснительную работу с государственными гражданскими служащими Министерства сельского хозяйства Челябинской области с участием представителей правоохранительных органов (по согласованию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Случаев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 не было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4.1. п. 4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1-2 квартал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Работа по выявлению случаев возможного конфликта интересов проводилась при приеме справок о доходах, расходах, об имуществе и обязательствах  имущественного характера, путем проведения самостоятельной проверки отделом по кадровому обеспечению и государственной службе. Также, проанализировано 6 анкет 1 квартал) и 3 анкеты (2 квартал), представленных государственными гражданскими служащими Министерства. Проведена проверка по базе данных в программе для ЭВМ «Контур.Фокус» по выявлению случаев конфликта интересов, связанных с выполнением отдельных функций государственного управления в отношении родственников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4.2. п. 4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Итоги проведенной проверки будут рассмотрены на заседании Комиссии по соблюдению требований к служебному поведению государственных гражданских служащих Министерства и урегулированию конфликта интересов в 4 квартале 2019 г.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23.06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4.1. п. 4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Ведомственный план противодействия коррупции в Министерстве сельского хозяйства Челябинской области на 2018-2020гг., утвержден Приказом Минсельхоза  Челябинской области от 14.09.2018 г. № 699. В 1 квартале изменения не вносились. Во 2 квартале изменения не вносились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4.2. п. 4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>Ведомственный план противодействия коррупции в Министерстве сельского хозяйства Челябинской области  на 2018-2020гг. в актуальном состоянии и отчеты о его выполнении размещены на официальном сайте Минсельхоза Челябинской области в разделе «Противодействие коррупции», в подразделе «Ведомственный план противодействия коррупции»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 xml:space="preserve">Выполнение пп. 5.1. , пп. 5.2. п. 5 решения по вопросу 2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6"/>
                <w:rFonts w:cs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За 1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а 1 проверка подведомственных областных государственных бюджетных учреждений ветеринарии (копия прилагается)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Style16"/>
                <w:rFonts w:cs="Times New Roman"/>
                <w:b w:val="false"/>
                <w:bCs w:val="false"/>
                <w:color w:val="auto"/>
                <w:sz w:val="20"/>
                <w:szCs w:val="20"/>
                <w:lang w:val="ru-RU" w:eastAsia="en-US"/>
              </w:rPr>
              <w:t xml:space="preserve">За 2 квартал 2019 года,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 xml:space="preserve">в соответствии с утвержденным планом проведения внутриведомственного финансового контроля и внутреннего финансового аудита на 2019 год проведены 2 проверки подведомственных областных государственных бюджетных учреждений ветеринарии (копия прилагается)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п. 5.3. п. 5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Руководствуясь письмом ГКУ ЧО от 11.02.2019 г. № 10-16-12/333, в целях поддержания и повышения квалификации и профессионального образования государственных заказчиков Челябинской области и специалистов органов государственной власти, осуществляющих ведомственный контроль проведено тестирование работников контрактной службы, специалистов, осуществляющих ведомственный контроль в Министерстве, а также в подведомственных учреждениях ветеринарии. Всего прошло тестирование 50 человек (список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2 квартал Обучение проводилось в 1 квартале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>Выполнение пп. 3.1., 3.2. п 3 решения по вопросу 3: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1 кав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 xml:space="preserve">В целях проведения контрольных мероприятий по обеспечению открытости деятельности и информирования граждан о принимаемых мерах, Областным государственным учреждениям ветеринарии направлено Письмо от 28.03.2019 года о необходимости размещения «Антикоррупционной политики» на официальном сайте учреждения, а также непосредственно в местах предоставления услуг на информационных стендах.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21.05.2019 г. проведено совещание с руководителями областных государственных учреждений ветеринарии, на котором проведена разъяснительная работа по вопросам усиления внутреннего финансового контроля в учреждениях ветеринарии в  2019 году в рамках профилактики коррупции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21.09.2017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. 7 решения по вопросу 1: 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1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01.03.2019 г. рассмотрено 4 (четыре) уведомления организаций о приеме на работу бывших государственных служащих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0"/>
                <w:u w:val="none"/>
                <w:lang w:val="ru-RU" w:eastAsia="hi-IN"/>
              </w:rPr>
              <w:t xml:space="preserve"> 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Дятлова 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В., Планковой Т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Ю., Онищенко 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В., Баймухамбетова 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С., 1 (одно) уведомление организации о приеме на работу бывшего начальника ОГБУ Тлеугабилова 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.</w:t>
            </w:r>
            <w:r>
              <w:rPr>
                <w:rFonts w:eastAsia="Liberation Serif;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ru-RU" w:eastAsia="hi-IN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2 квартал) На заседании Комиссии по соблюдению требований к служебному поведению государственных гражданских служащих и урегулированию конфликта интересов Министерства 14.05.2019 г. и 25.06.2019 г. рассмотрено 4 (четыре) уведомления организаций о приеме на работу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0"/>
                <w:u w:val="none"/>
                <w:lang w:val="ru-RU" w:eastAsia="hi-IN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00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06.02.2018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п. 3.1. п. 3 решения по вопросу 1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1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В целях продолжения работы по формированию у служащих и руководителей учреждений, отрицательного отношения к коррупции, служащие (включенные в перечень должностей, замещение которых связано с коррупционными рисками)  и руководители подведомственных учреждений ветеринарии ознакомлены под роспись с Методическими рекомендациям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, с основными новеллами в Методических рекомендациях и с Методическими рекомендациями по проведению анализа сведений о доходах, расходах, об имуществе и обязательствах имущественного характера (копия листов ознакомления прилагается).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2 квартал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 xml:space="preserve">с 1 по 30 апреля 2019 года была организована работа по прохождению государственными гражданскими служащими Министерства онлайн-опроса по соблюдению Антикоррупционного стандарта. Из 155 человек 136 человек прошли. 19 человек находятся в отпуске по уходу за ребенком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п. 3.3. п. 3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Копия представления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направлена в Управление государственной службы и противодействия коррупции Правительства Челябинской области 20.02.2019 года (письмо № 1003/1871 от 20.02.2019 г.)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2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lang w:val="ru-RU" w:eastAsia="en-US"/>
              </w:rPr>
              <w:t>Информация Прокуратуры и правоохранительных органов не поступала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15.10.2018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п. 6.3. п. 6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рассмотрено на Комиссии с участием Следователя по особо важным делам второго отдела по расследованию особо важных дел Следственного управления Следственного комитета Российской Федерации по Челябинской области О.Г. Заварухиным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2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На заседании Комиссии по урегулированию конфликта интересов 25.06.2019 г. рассмотрены результаты анализа сведений о доходах, расходах , об имуществе и обязательствах имущественного характера после чего принято решение провести проверку достоверности сведений о доходах, расходах , об имуществе и обязательствах имущественного характер государственных гражданских служащих и руководителей подведомственных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Выполнение п. 3 решения по вопросу 2: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1) На сайте Министерства работает «Интернет-приемная: форма для направления обращения в адрес Министерства», с указанием порядка приема и рассмотрения обращений граждан;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2)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u w:val="none"/>
                <w:lang w:val="ru-RU" w:eastAsia="en-US"/>
              </w:rPr>
              <w:t xml:space="preserve">В министерстве сельского хозяйства Челябинской области работает бесплатный телефон "горячей линии"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8-800-300-0888;</w:t>
            </w:r>
          </w:p>
          <w:p>
            <w:pPr>
              <w:pStyle w:val="Heading2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3) Телефон «Прямая линия по антикоррупционному просвещению» - 8(351) 239-60-91, с размещением на сайте порядка работы.</w:t>
            </w:r>
          </w:p>
          <w:p>
            <w:pPr>
              <w:pStyle w:val="Heading2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11 февраля 2019 года на официальном сайте Министерства размещен социологический опрос  в разделе «Работа с обращениями». На вопросы данного опроса ответили 5 посетителей сайта. (1 квартал) и 1 посетитель сайта (2 квартал)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8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Протокол з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  <w:t xml:space="preserve">аседания Комиссии по координации работы по противодействию коррупции в Челябинской области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en-US"/>
              </w:rPr>
              <w:t>от 23.01.2019 г.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п. 4.1. п. 4 решения по вопросу 1: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ой запиской от 29.03.2019 г. № 1266 в/п запущена работа по организации прохождения опроса всеми гражданскими служащими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Анкета для прохождения опроса размещена на сайте Управления государственной службы и противодействия коррупции Правительства Челябинской области — </w:t>
            </w:r>
            <w:hyperlink r:id="rId2">
              <w:r>
                <w:rPr>
                  <w:rStyle w:val="InternetLink"/>
                  <w:rFonts w:cs="Times New Roman"/>
                  <w:b w:val="false"/>
                  <w:bCs w:val="false"/>
                  <w:color w:val="auto"/>
                  <w:spacing w:val="-4"/>
                  <w:sz w:val="20"/>
                  <w:szCs w:val="20"/>
                  <w:u w:val="none"/>
                  <w:lang w:val="ru-RU" w:eastAsia="en-US"/>
                </w:rPr>
                <w:t>http://gosslujba.pravmin74.ru</w:t>
              </w:r>
            </w:hyperlink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Результаты опроса будут представлены в Управление государственной службы и противодействия коррупции Правительства Челябинской области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firstLine="283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2 квартал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с 1 по 30 апреля 2019 года была организована работа по прохождению государственными гражданскими служащими Министерства онлайн-опроса по соблюдению Антикоррупционного стандарта. Из 155 человек 136 человек прошли. 19 человек находятся в отпуске по уходу за ребенком </w:t>
            </w:r>
          </w:p>
          <w:p>
            <w:pPr>
              <w:pStyle w:val="TextBody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lang w:val="ru-RU" w:eastAsia="en-US"/>
              </w:rPr>
              <w:t xml:space="preserve">Выполнение пп. 4.2. п. 4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Представление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рассмотрено на Комиссии с участием Следователя по особо важным делам второго отдела по расследованию особо важных дел Следственного управления Следственного комитета Российской Федерации по Челябинской области О.Г. Заварухиным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2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Представлений не поступало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Выполнение пп. 4.3. п. 4 решения по вопросу 1: 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1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Копия представления Следственного управления Следственного комитета Российской Федерации по Челябинской области № 201/2-11802750029000008-2018 от 01.02.2019 г. о принятии мер по устранению обстоятельств, способствующих совершению преступления направлена в Управление государственной службы и противодействия коррупции Правительства Челябинской области 20.02.2019 года (письмо № 1003/1871 от 20.02.2019 г.).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2 квартал</w:t>
            </w:r>
          </w:p>
          <w:p>
            <w:pPr>
              <w:pStyle w:val="Normal"/>
              <w:widowControl/>
              <w:bidi w:val="0"/>
              <w:spacing w:lineRule="atLeast" w:line="240" w:before="0" w:after="0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Представлений не поступало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/>
                <w:b/>
                <w:bCs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Выполнение пп. 4.1. п. 4 решения по вопросу 2: </w:t>
            </w:r>
          </w:p>
          <w:p>
            <w:pPr>
              <w:pStyle w:val="Normal"/>
              <w:widowControl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В целях принятия мер по недопущению конфликта интересов при осуществлении закупок и по предотвращению сговора участников торгов Служебной запиской от 21.02.2019 г. № 691 в/п для ознакомления и руководства в работе направлено начальнику отдела закупок Министесртва «</w:t>
            </w: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Обзор судебной практики по делам, связанным с разрешением споров о применении пункта 9 части 1 статьи 3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утв. Президиумом Верховного Суда РФ 28.09.2016 г.), а также информация, раскрывающая виды сговора и их предотвращение (копия прилагается).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Служебной запиской от 07.03.2019 г. № 914 в/п службой внутреннего финансового контроля направлены предложения по принятию мер по укреплению и усилению значимости внутреннего финансового контроля и внутреннего финансового аудита (копия прилагается). 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 xml:space="preserve">Служба внутреннего финансового контро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для укрепления и усиления значимости внутреннего финансового контроля и внутреннего финансового аудита (ВФК и ВФА) с целью улучшения показателей эффективности работы, предлагает рассмотреть вопросы по: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. организации контроля по прохождению специалистами структурного подразделения ВФК и ВФА курсов повышения квалификации, практических занятий, семинаров, с учетом сложившейся практики и изменения норм действующего законодательства, для повышения уровня профессиональных навыков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. увеличению штатной численности специалистов структурного подразделения ВФК и ВФА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. внедрению системы внутренней оценки качества и своевременного выявления нарушений внутреннего финансового контроля на основе установленных количественных показателей эффективности деятельности должностных лиц в сфере внутреннего финансового контроля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. своевременному уведомлению руководителя службы ВФК и ВФА о выявленных нарушениях, установленных структурными подразделениями Министерства, для оперативного реагирования по их устранению и проведению мероприятий направленных на их дальнейшее недопущение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. усилению ответственности начальников структурных подразделений Министерства за организацию внутреннего финансового контроля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. предоставлению структурными подразделениями Министерства предложений по формированию плана проведения проверок подведомственных учреждений ветеринарии и получателей государственной поддержки со значимыми бюджетными рисками;</w:t>
            </w:r>
          </w:p>
          <w:p>
            <w:pPr>
              <w:pStyle w:val="Normal"/>
              <w:spacing w:lineRule="auto" w:line="240" w:before="0" w:after="0"/>
              <w:ind w:left="0" w:right="0" w:firstLine="737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. возможному усилению и конкретизации риск-ориентированного подхода к организации и осуществлению внутреннего контроля по ранее установленным нарушениям, выявленными внешними контролирующими органами Челябинской области;</w:t>
            </w:r>
          </w:p>
          <w:p>
            <w:pPr>
              <w:pStyle w:val="TextBody"/>
              <w:widowControl/>
              <w:autoSpaceDE w:val="false"/>
              <w:bidi w:val="0"/>
              <w:spacing w:lineRule="auto" w:line="240" w:before="0" w:after="0"/>
              <w:ind w:left="0" w:right="0" w:firstLine="1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8. расширению практики применения управлением бухгалтерского учета и отчетности, автоматизированных систем в части внедрения программы «1С-Финконтроль 8» в которо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7"/>
                <w:szCs w:val="27"/>
                <w:u w:val="non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реализованы документы внутреннего контроля (карты внутреннего контроля, журнал внутреннего контроля). Программа предоставляет дополнительные функции контроля правильности ведения учета по сравнению с аналогичным функционалом ведения бухгалтерского учета, позволяет облегчить проверку некоторых участков ФХД государственной организации, а также организовать мониторинг правильности ведения учета в своих подведомственных учреждениях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auto"/>
                <w:spacing w:val="-4"/>
                <w:sz w:val="20"/>
                <w:szCs w:val="20"/>
                <w:u w:val="none"/>
                <w:lang w:val="ru-RU" w:eastAsia="en-US"/>
              </w:rPr>
              <w:t>филиалах) с помощью блока мониторинга программы.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left="284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right="0" w:hanging="0"/>
        <w:rPr>
          <w:sz w:val="25"/>
          <w:szCs w:val="25"/>
        </w:rPr>
      </w:pPr>
      <w:r>
        <w:rPr>
          <w:sz w:val="25"/>
          <w:szCs w:val="25"/>
        </w:rPr>
        <w:t>Исполняющий обязанности заместителя Министра</w:t>
        <w:tab/>
        <w:tab/>
        <w:tab/>
        <w:tab/>
        <w:tab/>
        <w:tab/>
        <w:tab/>
        <w:tab/>
        <w:tab/>
        <w:tab/>
        <w:tab/>
        <w:tab/>
        <w:tab/>
        <w:tab/>
        <w:t>А.А. Раевский</w:t>
      </w:r>
    </w:p>
    <w:p>
      <w:pPr>
        <w:pStyle w:val="Normal"/>
        <w:ind w:left="0" w:right="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0" w:right="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0" w:right="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0" w:right="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0" w:right="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Анна Владимировна Ртищев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18"/>
          <w:szCs w:val="18"/>
        </w:rPr>
        <w:t xml:space="preserve">(351) 239-60-91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</w:t>
        </w:r>
      </w:hyperlink>
      <w:hyperlink r:id="rId4">
        <w:r>
          <w:rPr>
            <w:rStyle w:val="InternetLink"/>
            <w:sz w:val="18"/>
            <w:szCs w:val="18"/>
          </w:rPr>
          <w:t>.</w:t>
        </w:r>
      </w:hyperlink>
      <w:hyperlink r:id="rId5">
        <w:r>
          <w:rPr>
            <w:rStyle w:val="InternetLink"/>
            <w:sz w:val="18"/>
            <w:szCs w:val="18"/>
            <w:lang w:val="en-US"/>
          </w:rPr>
          <w:t>v</w:t>
        </w:r>
      </w:hyperlink>
      <w:hyperlink r:id="rId6">
        <w:r>
          <w:rPr>
            <w:rStyle w:val="InternetLink"/>
            <w:sz w:val="18"/>
            <w:szCs w:val="18"/>
          </w:rPr>
          <w:t>.</w:t>
        </w:r>
      </w:hyperlink>
      <w:hyperlink r:id="rId7">
        <w:r>
          <w:rPr>
            <w:rStyle w:val="InternetLink"/>
            <w:sz w:val="18"/>
            <w:szCs w:val="18"/>
            <w:lang w:val="en-US"/>
          </w:rPr>
          <w:t>rtisheva</w:t>
        </w:r>
      </w:hyperlink>
      <w:hyperlink r:id="rId8">
        <w:r>
          <w:rPr>
            <w:rStyle w:val="InternetLink"/>
            <w:sz w:val="18"/>
            <w:szCs w:val="18"/>
          </w:rPr>
          <w:t>@</w:t>
        </w:r>
      </w:hyperlink>
      <w:hyperlink r:id="rId9">
        <w:r>
          <w:rPr>
            <w:rStyle w:val="InternetLink"/>
            <w:sz w:val="18"/>
            <w:szCs w:val="18"/>
            <w:lang w:val="en-US"/>
          </w:rPr>
          <w:t>chelagro</w:t>
        </w:r>
      </w:hyperlink>
      <w:hyperlink r:id="rId10">
        <w:r>
          <w:rPr>
            <w:rStyle w:val="InternetLink"/>
            <w:sz w:val="18"/>
            <w:szCs w:val="18"/>
          </w:rPr>
          <w:t>.</w:t>
        </w:r>
      </w:hyperlink>
      <w:hyperlink r:id="rId11"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12"/>
      <w:headerReference w:type="first" r:id="rId13"/>
      <w:type w:val="nextPage"/>
      <w:pgSz w:orient="landscape" w:w="16838" w:h="11906"/>
      <w:pgMar w:left="85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tbl>
    <w:tblPr>
      <w:tblW w:w="14754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077"/>
      <w:gridCol w:w="5790"/>
      <w:gridCol w:w="6095"/>
      <w:gridCol w:w="1792"/>
    </w:tblGrid>
    <w:tr>
      <w:trPr>
        <w:trHeight w:val="276" w:hRule="atLeast"/>
      </w:trPr>
      <w:tc>
        <w:tcPr>
          <w:tcW w:w="1077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№</w:t>
          </w:r>
        </w:p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п/п</w:t>
          </w:r>
        </w:p>
      </w:tc>
      <w:tc>
        <w:tcPr>
          <w:tcW w:w="5790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Наименование мероприятия</w:t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cs="Times New Roman"/>
              <w:sz w:val="20"/>
              <w:szCs w:val="20"/>
              <w:lang w:val="ru-RU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 w:eastAsia="en-US"/>
            </w:rPr>
            <w:t>Результат исполнения</w:t>
          </w:r>
        </w:p>
      </w:tc>
      <w:tc>
        <w:tcPr>
          <w:tcW w:w="179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мечания</w:t>
          </w:r>
        </w:p>
        <w:p>
          <w:pPr>
            <w:pStyle w:val="TextBody"/>
            <w:spacing w:lineRule="auto" w:line="240"/>
            <w:ind w:left="0" w:right="0" w:hanging="0"/>
            <w:jc w:val="center"/>
            <w:rPr>
              <w:rFonts w:ascii="Times New Roman" w:hAnsi="Times New Roman" w:eastAsia="Calibri" w:cs="Times New Roman"/>
              <w:sz w:val="20"/>
              <w:szCs w:val="20"/>
              <w:lang w:eastAsia="en-US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  <w:lang w:eastAsia="en-US"/>
            </w:rPr>
            <w:t>(указать причину в случае неисполнения или др.)</w:t>
          </w:r>
        </w:p>
      </w:tc>
    </w:tr>
    <w:tr>
      <w:trPr>
        <w:trHeight w:val="226" w:hRule="atLeast"/>
      </w:trPr>
      <w:tc>
        <w:tcPr>
          <w:tcW w:w="1077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90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9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ru-RU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Tahoma" w:cs="Noto Sans Devanagari"/>
      <w:b/>
      <w:bCs/>
      <w:sz w:val="36"/>
      <w:szCs w:val="36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Noto Sans Devanaga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ru-RU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 Знак"/>
    <w:qFormat/>
    <w:rPr>
      <w:rFonts w:ascii="Courier New" w:hAnsi="Courier New" w:eastAsia="Times New Roman" w:cs="Courier New"/>
      <w:sz w:val="19"/>
      <w:szCs w:val="19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right="0" w:hanging="20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jba.pravmin74.ru/" TargetMode="External"/><Relationship Id="rId3" Type="http://schemas.openxmlformats.org/officeDocument/2006/relationships/hyperlink" Target="mailto:a.v.rtisheva@chelagro.ru" TargetMode="External"/><Relationship Id="rId4" Type="http://schemas.openxmlformats.org/officeDocument/2006/relationships/hyperlink" Target="mailto:a.v.rtisheva@chelagro.ru" TargetMode="External"/><Relationship Id="rId5" Type="http://schemas.openxmlformats.org/officeDocument/2006/relationships/hyperlink" Target="mailto:a.v.rtisheva@chelagro.ru" TargetMode="External"/><Relationship Id="rId6" Type="http://schemas.openxmlformats.org/officeDocument/2006/relationships/hyperlink" Target="mailto:a.v.rtisheva@chelagro.ru" TargetMode="External"/><Relationship Id="rId7" Type="http://schemas.openxmlformats.org/officeDocument/2006/relationships/hyperlink" Target="mailto:a.v.rtisheva@chelagro.ru" TargetMode="External"/><Relationship Id="rId8" Type="http://schemas.openxmlformats.org/officeDocument/2006/relationships/hyperlink" Target="mailto:a.v.rtisheva@chelagro.ru" TargetMode="External"/><Relationship Id="rId9" Type="http://schemas.openxmlformats.org/officeDocument/2006/relationships/hyperlink" Target="mailto:a.v.rtisheva@chelagro.ru" TargetMode="External"/><Relationship Id="rId10" Type="http://schemas.openxmlformats.org/officeDocument/2006/relationships/hyperlink" Target="mailto:a.v.rtisheva@chelagro.ru" TargetMode="External"/><Relationship Id="rId11" Type="http://schemas.openxmlformats.org/officeDocument/2006/relationships/hyperlink" Target="mailto:a.v.rtisheva@chelagro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38:00Z</dcterms:created>
  <dc:creator>Ртищева</dc:creator>
  <dc:description/>
  <dc:language>en-US</dc:language>
  <cp:lastModifiedBy/>
  <cp:lastPrinted>2019-07-05T12:32:00Z</cp:lastPrinted>
  <dcterms:modified xsi:type="dcterms:W3CDTF">2019-07-12T08:25:13Z</dcterms:modified>
  <cp:revision>20</cp:revision>
  <dc:subject/>
  <dc:title/>
</cp:coreProperties>
</file>