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чет о выполнении Ведомственного плана противодействия коррупции </w:t>
      </w:r>
    </w:p>
    <w:p>
      <w:pPr>
        <w:pStyle w:val="Normal"/>
        <w:jc w:val="center"/>
        <w:rPr/>
      </w:pPr>
      <w:r>
        <w:rPr/>
        <w:t>в Министерстве сельского хозяйства Челябинской области на 2017-2019 годы за 1 квартал 2017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7"/>
        <w:gridCol w:w="6205"/>
        <w:gridCol w:w="1843"/>
        <w:gridCol w:w="6407"/>
      </w:tblGrid>
      <w:tr>
        <w:trPr>
          <w:trHeight w:val="27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№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/п</w:t>
            </w:r>
          </w:p>
        </w:tc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рок исполнения</w:t>
            </w:r>
          </w:p>
        </w:tc>
        <w:tc>
          <w:tcPr>
            <w:tcW w:w="6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тчет об исполнении</w:t>
            </w:r>
          </w:p>
        </w:tc>
      </w:tr>
      <w:tr>
        <w:trPr>
          <w:trHeight w:val="22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I. Меры по нормативному правовому и методическому обеспечению противодействия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законодательства Челябинской области, относящегося к деятельности Министерства, регулирующего правоотношения в сфере противодействия коррупции, в целях выявления нормативных правовых актов, требующих приведения в соответствие с федеральным законодательством в связи с его изменением, а также пробелов правового регул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для внесения необходимых изменений в нормативные правовые а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ониторинг проводился, пробелов правового регулирования не выявле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едложений 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ониторинг постановлений Губернатора Челябинской области и Правительства Челябинской области, принятых по вопросам, отнесенным к компетенции Министерства, в соответствии с планом мониторинга правоприменения в Челябинской области, утвержденным Губернатором Челябинской области. Участие в проведении антикоррупционной экспертизы действующих и проектов нормативных правовых актов Челябинской области, касающихся деятельности Министер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ониторинг проводился, предложений н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казание подведомственным учреждениям ветеринарии организационно-методической помощи в подготовке проектов локальных актов, регулирующих вопросы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1 квартал: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екты локальных актов, регулирующие вопросы противодействия коррупции не разрабатыва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работка проектов локальных актов Минсельхоза Челябинской области по вопросам противодействия коррупции в соответсвии с нормативными правовыми актами Челябинской области 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иказом Минсельхоза Челябинской области от 25.01.2017 № 37 утвержден план мероприятий по профилактике коррупции для руководителей государственных учреждений, подведомственных Министерству сельского хозяйства Челябинской области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II. Меры, направленные на изучение причин коррупции, факторов, способствующих коррупции,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филактику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Анализ заявлений и обращений граждан, поступающих в Министерство, а также результатов их рассмотрения на предмет наличия информации о фактах коррупции со стороны гражданских служащих, а также причинах и условиях, способствовавших проявлению таких ф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поступле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явлений и обращений граждан, юридических лиц, общественных объединений и некоммерческих организаций о фактах коррупционных проявлений в Министерство не поступало</w:t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едставление информации в Правительство Челябинской области о ходе реализации Национального плана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  в течение      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1 квартал: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3.01.2017 г. направлен отчет за 2016 год по форме «Мониторинг – К Годовая»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III. Меры, направленные на повышение эффективности деятельности Министерства сельского хозяйства Челябинской област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рректировка и актуализация ведомственного плана мероприятий по противодействию коррупции в Министер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домственный план противодействия коррупции не корректировалс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работка и внедрение административных регламентов исполнения Министерством государственных функций (предоставления государствен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квартал: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тивные регламенты предоставления государственных услуг не внедрялись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квартал приняты НПА: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1) постановление Правительсва Челябинской области от 01.02.2017 № 26-П «О порядках предоставления субсидий на государственную поддержку отраслей молочного и мясного животноводства»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2) постановление Правительства Челябинской области от 16.02.2017 № 34-П о внесении изменений в постановление Правительства Челябинской области от 26.02.2013 г. № 65-П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3) постановление Правительства Челябинской области от 22.02.2017 г. № 57-П «О перечне мероприятий в области организации, регулирования и охраны водных биологических ресурсов, финансируемых по разделу «Национальная экономика» (без учета мероприятий, предусмотренных государственными программами Челябинской области) за счет средств, предоставляемых в виде субвенций из федерального бюджета в 2017 году»;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  <w:lang w:val="ru-RU"/>
              </w:rPr>
              <w:t>4) постановление Правительства Челябинской области от 22.02.2017 г. № 58-П о внесении изменений в постановление Правительства Челябинской области от 16.06.2014 г. № 261-П;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) постановление Правительства Челябинской области от 22.02.2017 г. № 59-П о внесении изменений в постановление правительства Челябинской области от 18.04.2012 г. № 188-П.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квартал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аны проекты постановлений Правительства Челябинской области: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) «О порядке предоставления в 2017 году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«О внесении изменений в постановление Правительства Челябинской области от 21.12.2016 г. № 724-П и о признании утратившим силу постановление Правительства Челябинской области от 30.12.2016 г. № 756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«О Порядке предоставления в 2017-2020 годах субсидий на содействие достижению целевых показателей региональных программ развития агропромышленного комплекс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«О внесении изменений в постановление Правительства Челябинской области от 23.05.2012 г. № 225-П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«О порядке предоставления субсидий на возмещение части затрат на приобретение минеральных удобрений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«О порядке предоставления субсидий на закладку и уход за многолетними плодовыми и ягодными насаждениями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«О порядке предоставления в 2017-2020 годах субсидий на содействие достижения целевых показателей региональных программ развития агропромышленного комплекс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«О внесении изменений в постановление Правительства Челябинской области от 01.02.2017 г. № 25-П «О Порядке предоставления в 2017-2020 годах субсидий на оказание несвязанной поддержки сельскохозяйственным товаропроизводителям в области растениеводств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«О Порядке предоставления сельскохозяйственным товаропроизводителям субсидий на возмещение части затрат, связанных с вовлечением в оборот земель сельскохозяйственного назначения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«О признании утратившими силу некоторых постановлений Правительства Челябинской области и о порядке предоставления субсидий на развитие элитного семеноводств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«О внесении изменений в постановление Правительства Челябинской области от 22.08.2013 № 252-П»;</w:t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«О внесении изменений в постановление Правительства Челябинской области от 25.07.2013 г. № 185-П «Об административном регламенте предоставления государственной услуги по предоставлению грантов на создание и развитие крестьянского (фермерского) хозяйства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«О внесении изменений в постановление Правительства Челябинской области от 07.06.2013 г. № 55-П «Об Административном регламенте предоставления государственной услуги по предоставлению грантов крестьянским (фермерским) хозяйствам на развитие семейных животноводческих ферм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«О распределении субсидии местным бюджетам на развитие газификации в населенных пунктах, расположенных в сельской местности, на 2017 год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) «О внесении изменений в постановление Правительства Челябинской области от 20.07.2016 г. № 368-П «Об Административном регламенте предоставления государственной услуги по предоставлению в 2017 году субсидий на возмещение части прямых понесенных затрат на создание и модернизацию объектов овощехранилищ и картофелехранилищ, на создание и модернизацию объектов селекционно-семеноводческих центров, на создание и модернизацию объектов тепличных комплексов, а также на приобретение техники и оборудования на цели предоставления субсидий»;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«О порядке предоставления в 2017-2020 годах сельскохозяйственным потребительским кооперативам субсидий на возмещение части затрат на реализацию молока и по сбору и доставке молока для переработки и реализации»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yle18"/>
              <w:spacing w:before="0" w:after="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ы проекты административных регламентов предоставления государственных услуг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: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Административный регламент предоставления государственной услуги по предоставлению в 2017-2020 годах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Style18"/>
              <w:spacing w:before="0" w:after="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Административный регламент предоставления государственной услуги по предоставлению сельскохозяйственным потребительским кооперативам грантов на развитие материально-технической баз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мониторинга качества разработки и внедрения Министерством административных регламентов исполнения государственных функций (предоставления государственных услуг) с целью выявления и устранения коррупциогенных фа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 мониторинг качества разработки и внедрения Министерством 2 проектов Административных регламентов исполнения государственных функций (предоставления государственных услуг) и 16 проектов постановлений Правительства Челябинской области. Коррупциогенных факторов не выявлено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проверок соблюдения административных регламентов осуществления Министерством государственных функций (предоставления государственных услуг) с целью выявления и устранения коррупционных проявлений в действиях должностных лиц по поступившей в Министерство информации или жалоб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формации и жалоб об устранении коррупционных проявлений в действиях должностных лиц, участвующих в предоставлении государственных услуг в министерство не потупало. Прием и проверка документов осуществляется согласно административным регламентам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анализа соответствия предмету и целям деятельности областных государственных учреждений ветеринарии, подведомственных Министерству, качества и (или) объема государственных услуг, оказываемых указанным учрежд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   в течение     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 – в срок до 15.04.2017 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месячно – анализ соответствия фактически достигнутых показателей государственного задания на 2017 год по оказанию государственных услуг подведомственными учреждениями Министерства: за январь – 17.02.2017 г.; за февраль – 17.03.2017 г.; за март – 17.04.2017 г.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IV. Меры, направленные на исключение проявлений коррупции при расходовании бюджетных средств и использовании государственного имуще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проверки документов, связанных с закупками товаров, работ, услуг для нужд Министерства на соответствие требований действующего законодательства, в целях обеспечения соблюдения конкуренции при осуществлении закупок, основанной на соблюдении принципов добросовестной ценовой и неценовой конкуренции между участниками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поступления документов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За 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 квартал 2017 года государственным заказчиком заключено 24 государственных контракта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8 аукционов в электронной форме на общую сумму финансирования1 228 670,70 руб., среднее количество участников закупки – 3,13, экономия по указанным процедурам составила 185 731,96 руб. (15,12%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16 закупок у единственного поставщика (подрядчика, исполнителя) на общую сумму финансирования 919 672,39 руб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еспечение свободного и безвозмездного доступа к информации о закупках посредством ее размещения в единой информационной сис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единой информационной системе в сфере закупок за отчетный период размещено 15 извещений об определении поставщика (подрядчика, исполнителя), в том числе: 14 аукционов в электронной форме, 1 закупка у единственного поставщика (подрядчика, исполнителя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еспечение контроля за подведомственными учреждениями ветеринарии в части целевого и эффективного использования имущества, находящегося в собственности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 Проверки подведомственных областных государственных бюджетных учреждений ветеринарии не проводились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V. Меры, направленные на совершенствование системы государственной гражданской службы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противодействия коррупции в сфере трудовых отношений с руководителями государственных учрежд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тодическое и организационное обеспечение деятельности комиссии по соблюдению требований к служебному поведению гражданских служащих и урегулированию конфликта интересов в Министерстве с привлечением независимых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Заседания комиссии по соблюдению требований к служебному поведению государственных гражданских служащих и урегулированию конфликта интересов не собира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дготовка и направление в Правительство Челябинской области информации о деятельности комиссии Министерства по соблюдению требований к служебному поведению  гражданских служащих и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      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 23.03.2017 г.</w:t>
            </w:r>
          </w:p>
        </w:tc>
      </w:tr>
      <w:tr>
        <w:trPr>
          <w:trHeight w:val="11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недрение в деятельность отдела по кадровому обеспечению и государственной службе компьютерных программ в целях проверки достоверности и полноты представляемых гражданскими служащими, их супругами и несовершеннолетними детьми сведений о доходах, об имуществе и обязательствах имуществ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мпьютерные программы в целях проверки достоверности и полноты представляемых гражданскими служащими, их супругами и несовершеннолетними детьми сведений о доходах, об имуществе и обязательствах имущественного характера не внедря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уществление комплекса организационных, разъяснительных и иных мер по соблюдению  гражданскими служащими Министерства порядка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,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и поступлении на гражданскую службу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ступлении на гражданскую служб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жданских служащих ознакомлены с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тановлением Правительства РФ от 09.01.2014 № 10 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 также с Постановлением Правительства Челябинской области от 02.04.2014г. № 301 «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Обеспечение эффективной системы контроля </w:t>
              <w:br/>
              <w:t>за соблюдением ограничений и запретов на гражданской службе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уществление комплекса организационных, разъяснительных и иных мер по соблюдению гражданскими служащими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дение мероприятий по формированию негативного отношения к дарению подарков указанным лица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гражданскими служащими Министерства постоянно проводится разъяснительная работа по соблюдению ими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Организация проверки достоверности документов об образовании и сведений, представляемых гражданами, претендующими на замещение должностей гражданской службы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и государственными служащи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, путем направления запросов в учебные заведения, налоговые и правоохранительные орг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, при поступлении на гражданскую службу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ом по кадровому обеспечению и государственной службе отправлен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росов в целях проверки достоверности документов об образовании и сведений, представляемых гражданами, претендующими на замещение должностей гражданской служб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е обеспечение методического сопровождения применения современных кадровых технологий на гражданской службе с целью профилактики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Осуществление в порядке, установленном действующим законодательством, контроля з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расходами гражданских служащих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ражданскими служащими (80 человек из 94) представлено в отдел по кадровому обеспечению и государственной службе 195 справок о до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. Сведения о расходах государственными гражданскими служащими (супруги, супруга) не представлялись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бота по приему сведений продолжается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Проведение в порядке, установленном действующим законодательством,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областных государственных учреждений ветеринарии, подведомственных Министерству, а также руководителями областных государственных учреждений ветеринарии, подведомственных Министер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инято 3 руководителя областных государственных учреждений ветеринарии, подведомственных Министерству. Проверки не проводились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Проверка обеспечения соблюдения установленных ограничений и запретов с использованием баз данных ЕГРЮЛ и ЕГРИП в отношении государственных гражданских служащих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раз в год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верки не проводи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 w:eastAsia="en-US"/>
              </w:rPr>
              <w:t>Корректировка должностных регламентов гражданских служащих при внедрении или изменении административных регламентов исполнения государственных функций или предоставления государствен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 мере необходим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1 квартал: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олжностные регламенты гражданских служащих не корректировались при внедрении или изменении административных регламентов исполнения государственных функций или предоставления государственных услуг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учение гражданских служащих на курсах повышения квалификации, участие в семинарах, конференциях. Ознакомление гражданских служащих и руководителей подведомственных учреждений с законодательством о противодействии корруп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08.02.2017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редоставлением ими сведений о доходах, об имуществе и обязательствах имущественного характера за 2016 год, разъяснена ответственность за непредставление либо представление недостоверных (неполных) сведений – в актовом зале Минсельхоза Челябинской области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2.2017 г. проведено совещание с гражданскими служащими Министерства, на котором был разъяснен порядок и форма представлении государственными гражданскими служащими сведений о доходах, об имуществе и обязательствах имущественного характера, а также сведений </w:t>
            </w:r>
            <w:r>
              <w:rPr>
                <w:color w:val="000000"/>
                <w:sz w:val="20"/>
                <w:szCs w:val="20"/>
              </w:rPr>
              <w:t>об адресах сайтов и (или) страниц сайтов в информационно-телекоммуникационной сети «Интернет» - в актовом зале Минсельхоза Челябинской области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ОГБУ ознакомлены под роспись с приказом Минсельхоза Челябинской области от 25.01.2017 г. № 37 «Об утверждении плана мероприятий по профилактике коррупции для руководителей государственных учреждений, подведомственных Министерству сельского хозяйства Челябинской области»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ОГБУ и гражданские служащие Министерства (включенные в перечень должностей, замещение которых связано с коррупционными рисками) ознакомлены под роспись с Указом Президента РФ от 23.06.2014 г. № 460 «Об утверждении формы справки о доходах, расходах, об имуществе и обязательствах имущенственного характера и внесении изменений в некоторые акты Президенкта РФ».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жданские служащие Министерства ознакомлены под роспись с </w:t>
            </w:r>
            <w:r>
              <w:rPr>
                <w:sz w:val="20"/>
                <w:szCs w:val="20"/>
              </w:rPr>
              <w:t xml:space="preserve">Методическими рекомендациями </w:t>
            </w:r>
            <w:r>
              <w:rPr>
                <w:color w:val="000000"/>
                <w:sz w:val="20"/>
                <w:szCs w:val="20"/>
              </w:rPr>
              <w:t>по заполнению формы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. Меры, направленные на обеспечение доступа населения к информации о деятельности органов исполнительной власти, в том числе в сфере противодействия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Техническое, организационное и методическое обеспечение работы постоянно действующей «горячей линии» (телефона доверия) для сообщений о проявлении фактов коррупции в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 , а также в работе телефона «прямая линия» с гражданами по вопросам антикоррупционного просвещения не был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мещение на официальном сайте Министерства информации о предоставлении государственных услуг (функций) в разделе, посвященном предоставлению исполнительным органом государствен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. На официальном сайте Министерства сельского хозяйства Челябинской области в разделе «Выплаты субсидий» за 1 квартал размещено 6 сообщений: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окументов на предоставление в 2017 году сельскохозяйственным потребительским кооперативам субсидий на возмещение части затрат на реализацию молока по сбору и доставке молока для переработки и реализации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документов на поддержку отрасли животноводства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обходимости заключения Соглашения с Министерством сельского хозяйства Челябинской области по типовой форме. Для получения в 2017 году субсидий на возмещение части затрат на уплату процентов по кредитам и займам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документов на несвязанную поддержку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обходимости соблюдения условий, указанных в проекте постановления Правительства Челябинской области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скорении работы по представлению в Министерство документов по инвесткредитам, заключенным по 31.12.2016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6"/>
                <w:szCs w:val="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 w:eastAsia="en-US"/>
              </w:rPr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. В разделе «Государственные услуги, предоставляемые Министерстовм сельского хозяйства Челябинской области» за 1 квартал размещено 2 документа: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7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нкетирования: «Качество и доступность предоставления государственных услуг (работ), оказываемых (выполняемых) Министерством сельского хозяйства Челябинской области»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7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риобретение элитных семян, семян высоких репродукц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мещение сведений о доходах, об имуществе и обязательствах имущественного характера государственных гражданских служащих, их супруги (супруга) и несовершеннолетних детей на официальном сайте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раз в год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17-2019 гг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разделе «Сведения о доходах, об имуществе и обязательствах имущественного характера» информация не размещалась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мещение на официальном сайте Министерства проектов нормативных правовых актов, разрабатываемых Министерством, для обеспечения возможности проведения независимой антикоррупционной эксперт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:</w:t>
            </w:r>
          </w:p>
          <w:p>
            <w:pPr>
              <w:pStyle w:val="Style18"/>
              <w:spacing w:before="0" w:after="40"/>
              <w:ind w:left="2" w:righ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фициальном сайте Министерства сельского хозяйства Челябинской области в разделе «Проекты документов, разрабатываемые Министерством, подлежащие независимой антикоррупционной экспертизе» размещено 20 проектов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«О внесении изменений в постановлении Правительства Челябинской области от 21.12.2016 г. № 724-П и о признании утратившим силу постановление Правительства Челябинской области от 30.12.2016 г. № 756-П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Порядке предоставления в 2017-2020 годах субсидий на содействие достижению целевых показателей региональных программ развития агропромышленного комплекса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внесении изменений в постановление Правительства Челябинской области от 23.05.2012 г. № 225-П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о порядке предоставления субсидий на возмещение части затрат на приобретение минеральных удобрений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о порядке предоставления субсидий на закладку и уход за многолетними плодовыми и ягодными насаждениями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для малых форм хозяйствования о порядке предоставления в 2017-2020 годах субсидий на содействие достижения целевых показателей региональных программ развития агропромышленного комплекса и признания утратившим силу некоторых постановлений Правительства Челябинской области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остановление Правительства Челябинской области от 01.02.2017 г. № 25-П «О Порядке предоставления в 2017-2020 годах субсидий на оказание несвязанной поддержки сельскохозяйственным товаропроизводителям в области растениеводства и о признании утратившим силу некоторых постановлений Правительства Челябинской области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иказа Министерства сельского хозяйства Челябинской области: О внесении изменений в приказ Министерства сельского хозяйства Челябинской области от 14.06.2016 г. № 441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 о Порядке предоставления сельскохозяйственным товаропроизводителям субсидий на возмещение части затрат, связанных с вовлечением в оборот земель сельскохозяйственного назначения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О признании утратившими силу некоторых постановлений Правительства Челябинской области и о порядке предоставления субсидий на развитие элитного семеноводства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О внесении изменений в постановление Правительства Челябинской области от 22.08.2013 № 252-П. Проект изменений в Административный регламент предоставления государственной услуги по предоставлению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.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некоторые постановления Правительства Челябинской области (постановления Правительства Челябинской области от 25.07.2013 г. № 185-П «Об административном регламенте предоставления государственной услуги по предоставлению грантов на создание и развитие крестьянского (фермерского) хозяйства», от 07.06.2013 г. № 55-П «Об Административном регламенте предоставления государственной услуги по предоставлению грантов крестьянским (фермерским) хозяйствам на развитие семейных животноводческих ферм»)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Губернатора Челябинской области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остановление Губернатора Челябинской области от 09.08.2004 г. № 40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О перечне мероприятий в области организации, регулирования и охраны водных биологических ресурсов, финансируемых по разделу «Национальная экономика» (без учета мероприятий, предусмотренных государственными программами Челябинской области) за счет средств, предоставляемых в виде субсидий из федерального бюджета в 2017 году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распределении субсидии местным бюджетам на развитие газификации в населенных пунктах, расположенных в сельской местности, на 2017 год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остановление Правительства Челябинской области от 20.07.2016 г. № 368-П «Об Административном регламенте предоставления государственной услуги по предоставлению в 2017 году субсидий на возмещение части прямых понесенных затрат на создание и модернизацию объектов овощехранилищ и картофелехранилищ, на создание и модернизацию объектов селекционно-семеноводческих центров, на создание и модернизацию объектов тепличных комплексов, а также на приобретение техники и оборудования на цели предоставления субсидий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административном регламенте предоставления государственной услуги по предоставлению сельскохозяйственным потребительским кооперативам грантов на развитие материально-технической базы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остановление Правительства Челябинской области от 26.02.2013 г. № 65-П «О Порядке предоставления в 2016-2020 годах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и о признании утратившим силу некоторых постановлений Правительства Челябинской области»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административном регламенте предоставления государственной услуги по предоставлению в 2017-2020 годах субсид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0.01.2017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остановления Правительства Челябинской области:</w:t>
            </w:r>
          </w:p>
          <w:p>
            <w:pPr>
              <w:pStyle w:val="Style18"/>
              <w:spacing w:before="0" w:after="40"/>
              <w:ind w:left="2"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рядке предоставления в 2017-2020 годах сельскохозяйственным потребительским кооперативам грантов на развитие материально-технической баз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формационная и техническая поддержка интернет-сайта Министерства в части освещения хода реализации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о на сайте Министерства и направлено в средства массовой информации 46 пресс-релизов: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будет обработано 86 тысяч гектаров от саранчовых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обсудил с депутатами задачи развития регионального АПК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арта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ыгодно и безопасно купить или продать зерно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арта 2017 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жноуральские спортсмены вновь стали победителями сельских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марта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овой посевной готовы: аграрии Южного Урала сверили планы и направления развития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марта 2017 г.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чший инженер-механик УрФО учится в ЮУрГАУ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марта 2017 г. 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оссии объявлен год развития племенного животноводства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марта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уральские агрономы готовятся к весне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марта 2017 г.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ы пять лучших молочных предприятий Челябинской области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арта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 сделает свою сеялку для сельского хозяйства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арта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хозяйственных предприятиях Южного Урала готовятся к яровому севу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марта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ы могут получить льготные кредиты на сумму 1 млрд. 200 млн. рублей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марта 2017 г.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координировать подготовку к яровому севу начал областной штаб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арта 2017 г.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ы объединятся в кооперативы и откроют свой университет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арта 2017 г.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Снежинска хотят, чтобы в Синаре водилась рыба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рта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-конференция заместителя министра Александра Раевского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рта 2017 г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ждународная выставка голубей на Южном Урале пройдет на базе аграрного вуза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февраля 2017 г.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 в личных подворьях будут воспроизводить под госконтролем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февраля 2017 г.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в рыбохозяйственную деятельность включат новые крупные озёра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ы просят государство рассудить их спор с переработчиками и назначить новую хлебную инспекцию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иям Челябинской области предлагают активнее покупать сельхозтехнику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х, Масленица! Сытная ярмарка у Теоремы!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арные предприятия Челябинской области стали победителями престижной международной выставки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февраля 2017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ЮУрГАУ выбрали лучшего начинающего фермера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февраля 2017 г.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е лечат животных на уровне человека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вики поучились защищать злаковые и подсолнечник от болезней и вредителей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 усиливает сотрудничество с Казахстаном: в столице региона прошло международное совещание по борьбе с особо опасными вредителями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ветстанция увеличит прием пациентов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«Уралец» – в помощь садоводам и огородникам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и Казахстан вместе победят саранчу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февраля 2017 г.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«золото» «Садов России»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южноуральских аграриев – собрать 1,7 млн тонн зерна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иоритете – молочное и мясное скотоводство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ябинск — не Сахара, но Караван идёт!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0"/>
                <w:szCs w:val="20"/>
              </w:rPr>
              <w:t>7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чалу посевной южноуральские аграрии получат основную долю субсидий</w:t>
              <w:tab/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воды Челябинской области планируют новый сельхозсезон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февраля 2017 г.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АПК идут рука об руку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еврал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уральским аграриям направят свыше миллиарда рублей на субсидирование инвесткредитов</w:t>
              <w:tab/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января 2017 г.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ябинской области будут выплачивать субсидии на освоение пашни30 январ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январ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Владимира Степанова: «Сады России» не умрут — в память об отце мы расширяем производство»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январ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 ЮУрГАУ – победители Всероссийского интернет-флешмоба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январ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й элеватор — новый порядок приёмки зерна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январ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риант» строит самый большой в России элеватор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январ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уральские аграрии получат более 2 миллиардов рублей на посевную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январ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-сопроводительные документы будут оформлять не все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января 2017 г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о поможет фермерам получать больше молока </w:t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VII. Формирование нетерпимого отношения в обществе к проявлениям корруп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вещение вопросов противодействия коррупции на  совещаниях с руководителями областных государственных учреждений ветерина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кварталь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08.02.2017 г. проведено совещание с руководителями областных государственных учреждений ветеринарии по итогам работы за 2016 год, рассмотрены производственные задачи на 2017 год – в актовом зале Минсельхоза Челябинской област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вещение вопросов противодействия коррупции на областных и зональных совещаниях с главными государственными инженерами-инспекторами управления Гостех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жемесяч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теч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017-2019 гг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щания с главными государственными инженерами-инспекторами управления Гостехнадзора проводились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0.02.2017 г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4.03.2017 г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частие в заседаниях Общественного совета Министерства по вопросам освещения антикоррупционной деятельности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 Заседания не проводилис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еспечение участия на постоянной основе представителя Общественной палаты Челябинской области в работе 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стоянно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 квартал: Заседания не проводилис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Par1533"/>
      <w:bookmarkStart w:id="1" w:name="Par1533"/>
      <w:bookmarkEnd w:id="1"/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Заместитель начальника управления правового и</w:t>
      </w:r>
    </w:p>
    <w:p>
      <w:pPr>
        <w:pStyle w:val="Normal"/>
        <w:autoSpaceDE w:val="false"/>
        <w:jc w:val="both"/>
        <w:rPr/>
      </w:pPr>
      <w:r>
        <w:rPr/>
        <w:t>кадрового обеспечения – начальник отдела по</w:t>
      </w:r>
    </w:p>
    <w:p>
      <w:pPr>
        <w:pStyle w:val="Normal"/>
        <w:autoSpaceDE w:val="false"/>
        <w:jc w:val="both"/>
        <w:rPr/>
      </w:pPr>
      <w:r>
        <w:rPr/>
        <w:t xml:space="preserve">кадровому обеспечению и государственной службе </w:t>
        <w:tab/>
        <w:tab/>
        <w:tab/>
        <w:tab/>
        <w:tab/>
        <w:tab/>
        <w:tab/>
        <w:tab/>
        <w:tab/>
        <w:tab/>
        <w:tab/>
        <w:t>С.И. Коробиц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талья Александровна Зуд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51) 239-60-91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Courier New" w:hAnsi="Courier New" w:eastAsia="Times New Roman" w:cs="Courier New"/>
      <w:sz w:val="19"/>
      <w:szCs w:val="19"/>
      <w:shd w:fill="FFFFFF" w:val="clear"/>
      <w:lang w:val="en-US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0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before="0" w:after="60"/>
      <w:ind w:firstLine="720"/>
      <w:jc w:val="both"/>
    </w:pPr>
    <w:rPr>
      <w:rFonts w:ascii="Calibri" w:hAnsi="Calibri" w:eastAsia="Arial Unicode MS" w:cs="Mangal"/>
      <w:kern w:val="2"/>
      <w:sz w:val="28"/>
      <w:szCs w:val="22"/>
      <w:lang w:bidi="hi-I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5:52:00Z</dcterms:created>
  <dc:creator>Ртищева</dc:creator>
  <dc:description/>
  <cp:keywords/>
  <dc:language>en-US</dc:language>
  <cp:lastModifiedBy>Ртищева</cp:lastModifiedBy>
  <cp:lastPrinted>2017-01-11T10:30:00Z</cp:lastPrinted>
  <dcterms:modified xsi:type="dcterms:W3CDTF">2017-04-04T10:08:00Z</dcterms:modified>
  <cp:revision>192</cp:revision>
  <dc:subject/>
  <dc:title/>
</cp:coreProperties>
</file>