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о выполнении Ведомственного плана противодействия коррупции </w:t>
      </w:r>
    </w:p>
    <w:p>
      <w:pPr>
        <w:pStyle w:val="Normal"/>
        <w:jc w:val="center"/>
        <w:rPr/>
      </w:pPr>
      <w:r>
        <w:rPr/>
        <w:t>в Министерстве сельского хозяйства Челябинской области на 2017-2019 годы за 2 квартал 2017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"/>
        <w:gridCol w:w="6205"/>
        <w:gridCol w:w="1843"/>
        <w:gridCol w:w="6407"/>
      </w:tblGrid>
      <w:tr>
        <w:trPr>
          <w:trHeight w:val="27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рок исполнения</w:t>
            </w:r>
          </w:p>
        </w:tc>
        <w:tc>
          <w:tcPr>
            <w:tcW w:w="6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тчет об исполнении</w:t>
            </w:r>
          </w:p>
        </w:tc>
      </w:tr>
      <w:tr>
        <w:trPr>
          <w:trHeight w:val="2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обелов правового регулирования не выявле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,2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, регулирующие вопросы противодействия коррупции не разрабатыв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проектов локальных актов Минсельхоза Челябинской области по вопросам противодействия коррупции в соответсвии с нормативными правовыми актами Челябинской области 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казом Минсельхоза Челябинской области от 25.01.2017 № 37 утвержден план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 не разрабатывались</w:t>
            </w:r>
          </w:p>
        </w:tc>
      </w:tr>
      <w:tr>
        <w:trPr>
          <w:trHeight w:val="672" w:hRule="atLeast"/>
        </w:trPr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. Меры, направленные на изучение причин коррупции, факторов, способствующих коррупци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филактику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ставление информации в Правительство Челябинской области о ходе реализации Национального плана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01.2017 г. направлен отчет за 2016 год по форме «Мониторинг – К Годовая»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7.04.2017 г. направлен отчет за 1 квартал 2017 года по форме «Мониторинг-К Экспресс (квартальная)»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I. Меры, направленные на повышение эффективности деятельности Министерства сельского хозяйств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 2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домственный план противодействия коррупции не корректировалс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регламенты предоставления государственных услуг не внедрялись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няты НПА: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1) постановление Правительсва Челябинской области от 01.02.2017 № 26-П «О порядках предоставления субсидий на государственную поддержку отраслей молочного и мясного животноводства»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2) постановление Правительства Челябинской области от 16.02.2017 № 34-П о внесении изменений в постановление Правительства Челябинской области от 26.02.2013 г. № 65-П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3) постановление Правительства Челябинской области от 22.02.2017 г. № 57-П «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венций из федерального бюджета в 2017 году»;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4) постановление Правительства Челябинской области от 22.02.2017 г. № 58-П о внесении изменений в постановление Правительства Челябинской области от 16.06.2014 г. № 261-П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постановление Правительства Челябинской области от 22.02.2017 г. № 59-П о внесении изменений в постановление правительства Челябинской области от 18.04.2012 г. № 188-П.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«О порядке предоставления в 2017 году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О внесении изменений в постановление Правительства Челябинской области от 21.12.2016 г. № 724-П и о признании утратившим силу постановление Правительства Челябинской области от 30.12.2016 г. № 756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«О внесении изменений в постановление Правительства Челябинской области от 23.05.2012 г. № 22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«О порядке предоставления субсидий на возмещение части затрат на приобретение минеральных удобрен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«О порядке предоставления субсидий на закладку и уход за многолетними плодовыми и ягодными насаждениям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«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«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«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«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«О внесении изменений в постановление Правительства Челябинской области от 22.08.2013 № 252-П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«О внесении изменений в постановление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«О внесении изменений в постановление Правительства Челябинской области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«О распределении субсидии местным бюджетам на развитие газификации в населенных пунктах, расположенных в сельской местности, на 2017 год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«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«О порядке предоставления в 2017-2020 годах сельскохозяйст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проекты административных регламентов предоставления государственных услуг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веден </w:t>
            </w:r>
            <w:r>
              <w:rPr>
                <w:sz w:val="20"/>
                <w:szCs w:val="20"/>
              </w:rPr>
              <w:t>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яты НПА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постановление Правительства Челябинской области от 24.05.2017 г. № 252-П «О внесении изменений в постановление Правительства Челябинской области от 25.12.2013 г. № 605-П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постановление Правительства Челябинской области от 30.05.2017 г. № 290-П «О признании утратившими силу некоторых постановлений Правительства Челябинской области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постановление Правительства Челябинской области от 26.04.2017 г. № 211-П «О внесении изменений в постановление Правительства Челябинской области от 01.04.2016 г. № 159-П, от 01.02.2017 г. № 25-П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постановление Правительства Челябинской области от 24.05.2017 г. № 246-П «О Порядке предоставления сельскохозяйственным товаропроизводителям субсидий на возмещение части затрат на приобретение минеральных удобрений и о признании утративщими силу некоторых постановлений Правительства Челябинской области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постановление Правительства Челябинской области от 11.04.2017 г. № 174-П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 и признании утратившими силу некоторых постановлений Правительства Челябинской области»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) постановление Правительства Челябинской области от 27.06.2017 г. № 334-П «О внесении изменений в некоторые постановления Правительства Челябинской области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) постановление Правительства Челябинской области от 26.04.2017 г. № 210-П «О внесениии изменений в постановление Правительства Челябинской области от 21.12.2016 г. № 724-П и о признании утратившим силу постановления Правительства Челябинской области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«О Порядке предоставления в 2017-2020 годах субсидий на возмещение затрат на приобретение племенного молодняка и семени быков – производителе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сельскохозяйственных культур и продовольственного картофеля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«О внесении изменений в постановление Правительства Челябинской области от 23.05.2012 г. № 225-П 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«О внесение изменений в постановление Правительства Челябинской области от 29.11.2016 г. № 653-П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6) «О Порядке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предоставления субсидий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 возмещение затрат на выполнение научно-исследовательских и опытно-констукторских работ в агропромышленном комплексе Челябинской област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) «О проведении областного конкурса в агропромышленном комплексе Челябинской области в 2017 году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) Об Административном регламенте исполнения государственной функции «Осуществление лицензионного контроля за розничной продажей алкогольной продук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) «О внесении изменений в постановление Правительства Челябинской области от 21.12.2016 г. № 724-П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квартал: </w:t>
            </w:r>
          </w:p>
          <w:p>
            <w:pPr>
              <w:pStyle w:val="Header"/>
              <w:spacing w:before="0" w:after="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и внедрения Министерством 2 проектов Административных регламентов исполнения государственных функций (предоставления государственных услуг) и 16 проектов постановлений Правительства Челябинской области. Коррупциогенных факторов не выявлено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квартал: 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Министерстовм 9 проектов постановлений Правительства Челябинской области. Коррупциогенных факторов не выявлен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тупало. Прием и проверка документов осуществляется согласно административным регламент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 в течение   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04.2017 г.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январь – 17.02.2017 г.; за февраль – 17.03.2017 г.; за март – 17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07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апрель – 17.05.2017 г.; за май – 17.06.2017 г.; за июнь – 17.07.2017 г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40" w:after="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V. Меры, направленные на исключение проявлений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 документ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квартал 2017 года государственным заказчиком заключено 24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8 аукционов в электронной форме на общую сумму финансирования1 228 670,70 руб., среднее количество участников закупки – 3,13, экономия по указанным процедурам составила 185 731,96 руб. (15,12%);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6 закупок у единственного поставщика (подрядчика, исполнителя) на общую сумму финансирования 919 672,39 руб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 </w:t>
            </w:r>
            <w:r>
              <w:rPr>
                <w:sz w:val="20"/>
                <w:szCs w:val="20"/>
                <w:lang w:val="en-US" w:eastAsia="en-US"/>
              </w:rPr>
              <w:t>II</w:t>
            </w:r>
            <w:r>
              <w:rPr>
                <w:sz w:val="20"/>
                <w:szCs w:val="20"/>
                <w:lang w:val="en-US" w:eastAsia="en-US"/>
              </w:rPr>
              <w:t xml:space="preserve"> квартал 2017 года государственным заказчиком заключено 36 государственных контрактов. Из них за отчетный период осуществлено закупок: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2 открытых конкурса на общую сумму финансирования 5 500 000,00 руб., среднее количество участников закупок – 3,00, экономии по указанным процедурам достигнуто не было;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2 аукционов в электронной форме на общую сумму финансирования 2 229 210,23 руб., среднее количество участников закупки – 3,08, экономия по указанным процедурам составила 229 342,74 руб. (10,29 %);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6 запросов котировок на общую сумму финанисрования 499 512,74 руб., среднее количество участников закупки – 3,83, экономия по укзанным процедурам составила 94 214,11 руб. (18,86 %);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6 закупок у единственного поставщика (подрядчика, исполнителя) на общую сумму финансирования 697 499,21 руб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В единой информационной системе в сфере закупок за отчетный период размещено 15 извещений об определении поставщика (подрядчика, исполнителя), в том числе: 14 аукционов в электронной форме, 1 закупка у единственного поставщика (подрядчика, исполнителя)</w:t>
            </w:r>
          </w:p>
          <w:p>
            <w:pPr>
              <w:pStyle w:val="TextBody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 В единой информационной системе в сфере закупок за отчетный период размещено 25 извещений об определении поставщика (подрядчика, исполнителя), в том числе: 2 открытых конкурса, 17 аукционов в электронной форме, 6 запросов котировок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Проверки подведомственных областных государственных бюджетных учреждений ветеринарии не проводились</w:t>
            </w:r>
          </w:p>
          <w:p>
            <w:pPr>
              <w:pStyle w:val="TextBody"/>
              <w:spacing w:lineRule="auto" w:line="240" w:before="40" w:after="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 Проведены проверки 2х подведомственных областных государственных бюджетных учреждений ветеринарии. По результатам проверки нарушений не установлено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тиводействия коррупции в сфере трудовых отношений с руководителями государственных учрежд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2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pacing w:lineRule="auto" w:line="240" w:before="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седания комиссии по соблюдению требований к служебному поведению государственных гражданских служащих и урегулированию конфликта интересов не собирались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2 квартал: </w:t>
            </w:r>
          </w:p>
          <w:p>
            <w:pPr>
              <w:pStyle w:val="TextBody"/>
              <w:spacing w:lineRule="auto" w:line="240" w:before="0" w:after="18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иссии по соблюдению требований к служебному поведению государственных гражданских служащ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регулированию конфликта интересов состоя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ь 29.06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      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3.03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9.06.2017 г.</w:t>
            </w:r>
          </w:p>
        </w:tc>
      </w:tr>
      <w:tr>
        <w:trPr>
          <w:trHeight w:val="11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мпьютерные программы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 не внедря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 поступлении на гражданскую службу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ступлении на гражданскую служб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1 квартал – 6, 2 квартал – 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х служащих ознакомлены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тановлением Правительства РФ от 09.01.2014 № 10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 порядке сообщения отдельными категориями лиц о получении подарка в связи с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также с Постановл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уберна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ябинской области от 02.04.2014г. № 301 «О сообщении отдельными категориями лиц о получении подарка в связи с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эффективной системы контроля за соблюдением ограничений и запретов на гражданской службе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гражданскими служащими Министерства постоянно проводится разъяснительная работа по соблюдению 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и государственными служащи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, путем направления запросов в учебные заведения, налоговые и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 при поступлении на гражданскую служб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Осуществление в порядке, установленном действующим законодательством, контроля 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расходами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жданскими служащими (93 человек из 93) представлено в отдел по кадровому обеспечению и государственной службе 248 справок о доходах, рас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Сведения о расходах представлены 2 государственными гражданскими служащими (супруги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нято 3 руководителя областных государственных учреждений ветеринарии, подведомственных Министерству. Проверки не проводи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уководители областных государственных учреждений ветеринарии не принимали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рка обеспечения соблюдения установленных ограничений и запретов с использованием баз данных ЕГРЮЛ и ЕГРИП в отношении государственных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рки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,2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олжностные регламенты гражданских служащих не корректировались при внедрении или изменении административных регламентов исполнения государственных функций или предоставления государственных услу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учение гражданских служащих на курсах повышения квалификации, участие в семинарах, конференциях. Ознакомление гражданских служащих и руководителей подведомственных учреждений с законодательством о противодействии корру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6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.2017 г. проведено совещание с гражданскими служащими Министерства, на котором был разъяснен порядок и форма представлении государственными гражданскими служащими сведений о доходах, об имуществе и обязательствах имущественного характера, а также сведений </w:t>
            </w:r>
            <w:r>
              <w:rPr>
                <w:color w:val="000000"/>
                <w:sz w:val="20"/>
                <w:szCs w:val="20"/>
              </w:rPr>
              <w:t>об адресах сайтов и (или) страниц сайтов в информационно-телекоммуникационной сети «Интернет» -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ознакомлены под роспись с приказом Минсельхоза Челябинской области от 25.01.2017 г. № 37 «Об утверждении плана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»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и гражданские служащие Министерства (включенные в перечень должностей, замещение которых связано с коррупционными рисками) ознакомлены под роспись с Указом Президента РФ от 23.06.2014 г. № 460 «Об утверждении формы справки о доходах, расходах, об имуществе и обязательствах имущенственного характера и внесении изменений в некоторые акты Президенкта РФ».</w:t>
            </w:r>
          </w:p>
          <w:p>
            <w:pPr>
              <w:pStyle w:val="Style19"/>
              <w:autoSpaceDE w:val="false"/>
              <w:spacing w:before="0" w:after="24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кие служащие Министерства ознакомлены под роспись с </w:t>
            </w:r>
            <w:r>
              <w:rPr>
                <w:sz w:val="20"/>
                <w:szCs w:val="20"/>
              </w:rPr>
              <w:t xml:space="preserve">Методическими рекомендациями </w:t>
            </w:r>
            <w:r>
              <w:rPr>
                <w:color w:val="000000"/>
                <w:sz w:val="20"/>
                <w:szCs w:val="20"/>
              </w:rPr>
              <w:t>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      </w:r>
          </w:p>
          <w:p>
            <w:pPr>
              <w:pStyle w:val="Style19"/>
              <w:autoSpaceDE w:val="false"/>
              <w:spacing w:before="0" w:after="6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:</w:t>
            </w:r>
          </w:p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1.05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орядком и сроках представления уточненных сведений о доходах, об имуществе и обязательствах имущественного характера за 2016 год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тели ОГБУ ознакомлены под подпись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отоколом совещания руководителей областных государственных бюджетных учреждений от 08.02.2017 г. №1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гражданские служащие ознакомлены под подпись: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амяткой Генеральной Прокуратуры РФ «Что нужно знать о коррупции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етодическими рекомендациями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 (письмо Министерства труда и социальной защиты Российской Федерации от 11.05.2017 г. № 18-4/10/П-2943)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ехническое, организационное и методическое обеспечение работы постоянно действующей «горячей линии» (телефона доверия) для сообщений о проявлении фактов коррупци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 , а также в работе телефона «прямая линия» с гражданами по вопросам антикоррупционного просвещения не был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 На официальном сайте Министерства сельского хозяйства Челябинской области в разделе «Выплаты субсидий»:</w:t>
            </w:r>
          </w:p>
          <w:p>
            <w:pPr>
              <w:pStyle w:val="TextBody"/>
              <w:spacing w:lineRule="auto" w:line="24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 размещено 6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 на предоставление в 2017 году сельскохозяйственным потребительским кооперативам субсидий на возмещение части затрат на реализацию молока по сбору и доставке молока для переработки и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поддержку отрасли животн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заключения Соглашения с Министерством сельского хозяйства Челябинской области по типовой форме. Для получения в 2017 году субсидий на возмещение части затрат на уплату процентов по кредитам и займ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несвязанную поддерж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соблюдения условий, указанных в проекте постановления Правительства Челяби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корении работы по представлению в Министерство документов по инвесткредитам, заключенным по 31.12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размещено 7 сообщений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sz w:val="20"/>
                  <w:szCs w:val="20"/>
                </w:rPr>
                <w:t>07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Прием документов на предоставление в 2017 году погектарных субсидий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sz w:val="20"/>
                  <w:szCs w:val="20"/>
                </w:rPr>
                <w:t>17.05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О необходимости заключения Дополнительного соглашения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0"/>
                  <w:szCs w:val="20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О приёме документов на предоставление субсидий на возмещение части прямых понесенных затрат на создание и модернизацию объектов АПК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0"/>
                  <w:szCs w:val="20"/>
                </w:rPr>
                <w:t>28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Оказание несвязанной поддержки в области растениеводства в рамках третьего транша</w:t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sz w:val="20"/>
                  <w:szCs w:val="20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Информационное сообщение о проведении конкурсного отбора по предоставлению грантов сельскохозяйственным потребительским кооперативам для развития материально-технической базы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sz w:val="20"/>
                  <w:szCs w:val="20"/>
                </w:rPr>
                <w:t>24.04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Информационное сообщение о проведении конкурсного отбора по предоставлению грантов семейным животноводческим фермам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sz w:val="20"/>
                  <w:szCs w:val="20"/>
                  <w:shd w:fill="FFFFFF" w:val="clear"/>
                </w:rPr>
                <w:t>24.04.2017 г.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Информационное сообщение о проведении конкурсного отбора по предоставлению грантов начинающим фермерам</w:t>
              </w:r>
            </w:hyperlink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6"/>
                <w:szCs w:val="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 В разделе «Государственные услуги, предоставляемые Министерстовм сельского хозяйства Челябинской области»:</w:t>
            </w:r>
          </w:p>
          <w:p>
            <w:pPr>
              <w:pStyle w:val="TextBody"/>
              <w:spacing w:lineRule="auto" w:line="24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 размещено 2 документа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кетирования: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7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иобретение элитных семян, семян высоких репродукций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размещено 2 документа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7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 Правительства Челябинской области от 16.06.2017 г. № 304-П</w:t>
            </w:r>
          </w:p>
          <w:p>
            <w:pPr>
              <w:pStyle w:val="Normal"/>
              <w:spacing w:before="60" w:after="60"/>
              <w:jc w:val="both"/>
              <w:rPr/>
            </w:pPr>
            <w:hyperlink r:id="rId22">
              <w:r>
                <w:rPr>
                  <w:sz w:val="20"/>
                  <w:szCs w:val="20"/>
                </w:rPr>
                <w:t>05.06.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1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bCs/>
                  <w:sz w:val="20"/>
                  <w:szCs w:val="20"/>
                </w:rPr>
                <w:t>О внесении изменений в постановление Правительства Челябинской области от 26.02.2013 г. № 65-П</w:t>
              </w:r>
            </w:hyperlink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 2 квартал:</w:t>
            </w:r>
          </w:p>
          <w:p>
            <w:pPr>
              <w:pStyle w:val="Style18"/>
              <w:spacing w:before="0" w:after="0"/>
              <w:ind w:left="2" w:right="2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деле «Сведения о доходах, об имуществе и обязательствах имущественного характера» размещена информация: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0"/>
                <w:szCs w:val="20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руководителей областных учреждений ветеринарии, подведомственных Министерству сельского хозяйства Челябинской области, за 2016 год.</w:t>
            </w:r>
          </w:p>
          <w:p>
            <w:pPr>
              <w:pStyle w:val="Heading6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0"/>
                <w:szCs w:val="20"/>
              </w:rPr>
              <w:t>23.05.2017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расходах, об имуществе и обязательствах имущественного характера государственных гражданских служащих Министерства сельского хозяйства Челябинской области за отчетный период с 1 января 2016 г. по 31 декабря 2016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8"/>
              <w:spacing w:before="0" w:after="4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20 проектов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«О внесении изменений в постановлении Правительства Челябинской области от 21.12.2016 г. № 724-П и о признании утратившим силу постановление Правительства Челябинской области от 30.12.2016 г. № 756-П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внесении изменений в постановление Правительства Челябинской области от 23.05.2012 г. № 225-П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возмещение части затрат на приобретение минеральных удобрений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закладку и уход за многолетними плодовыми и ягодными насаждениям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для малых форм хозяйствования 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 и признания утратившим силу некоторых постановлений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каза Министерства сельского хозяйства Челябинской области: О внесении изменений в приказ Министерства сельского хозяйства Челябинской области от 14.06.2016 г. № 441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внесении изменений в постановление Правительства Челябинской области от 22.08.2013 № 252-П. Проект изменений в Административный регламент предоставления государственной услуги по предоставлению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некоторые постановления Правительства Челябинской области (постановления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,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)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Губернатор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сидий из федерального бюджета в 2017 году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распределении субсидии местным бюджетам на развитие газификации в населенных пунктах, расположенных в сельской местности, на 2017 год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 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б административном регламенте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дминистративном регламенте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12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рядке предоставления в 2017-2020 годах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:</w:t>
            </w:r>
          </w:p>
          <w:p>
            <w:pPr>
              <w:pStyle w:val="Style18"/>
              <w:spacing w:before="0" w:after="2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7</w:t>
            </w:r>
          </w:p>
          <w:p>
            <w:pPr>
              <w:pStyle w:val="Style18"/>
              <w:spacing w:before="0" w:after="2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становления Правительства Челябинской области «О внесении изменений в постановление Правительства Челябинской области от 21.12.2016 г. № 724-П»</w:t>
            </w:r>
          </w:p>
          <w:p>
            <w:pPr>
              <w:pStyle w:val="Style18"/>
              <w:spacing w:before="0" w:after="2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7</w:t>
            </w:r>
          </w:p>
          <w:p>
            <w:pPr>
              <w:pStyle w:val="Style18"/>
              <w:spacing w:before="0" w:after="2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административного регламента исполнения государственной функции «Осуществление лицензионного контроля за розничной продажей алкогольной продукции»</w:t>
            </w:r>
          </w:p>
          <w:p>
            <w:pPr>
              <w:pStyle w:val="Style18"/>
              <w:spacing w:before="0" w:after="2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7</w:t>
            </w:r>
          </w:p>
          <w:p>
            <w:pPr>
              <w:pStyle w:val="Normal"/>
              <w:shd w:fill="FFFFFF" w:val="clear"/>
              <w:spacing w:before="0" w:after="20"/>
              <w:jc w:val="both"/>
              <w:rPr/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2»</w:t>
            </w:r>
          </w:p>
          <w:p>
            <w:pPr>
              <w:pStyle w:val="Normal"/>
              <w:shd w:fill="FFFFFF" w:val="clear"/>
              <w:spacing w:before="0" w:after="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6.2017</w:t>
            </w:r>
          </w:p>
          <w:p>
            <w:pPr>
              <w:pStyle w:val="Normal"/>
              <w:shd w:fill="FFFFFF" w:val="clear"/>
              <w:spacing w:before="0" w:after="20"/>
              <w:jc w:val="both"/>
              <w:rPr/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, от 19.05.2017 № 333)»</w:t>
            </w:r>
          </w:p>
          <w:p>
            <w:pPr>
              <w:pStyle w:val="Normal"/>
              <w:shd w:fill="FFFFFF" w:val="clear"/>
              <w:spacing w:before="0" w:after="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7</w:t>
            </w:r>
          </w:p>
          <w:p>
            <w:pPr>
              <w:pStyle w:val="Normal"/>
              <w:shd w:fill="FFFFFF" w:val="clear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Normal"/>
              <w:shd w:fill="FFFFFF" w:val="clear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7</w:t>
            </w:r>
          </w:p>
          <w:p>
            <w:pPr>
              <w:pStyle w:val="Normal"/>
              <w:shd w:fill="FFFFFF" w:val="clear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Правительства Челябинской области «О Порядке предоставления в 2017-2020 годах субсидий на возмещение затрат на приобретение племенного молодняка и семени быков – производителей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017</w:t>
            </w:r>
          </w:p>
          <w:p>
            <w:pPr>
              <w:pStyle w:val="Normal"/>
              <w:shd w:fill="FFFFFF" w:val="clear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внесения изменений в постановление Губернатора Челябинской области от 09.08.2004 г. № 407 «Об утверждении Положения, структуры и штатной численности Министерства сельского хозяй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Порядке предоставления в 2017 году субсидий на оказание несвязанной поддержки сельскохозяйственным товаропроизводителям в области развития производства масличныхсельскохозяйственных культур и продовольственного картофеля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017</w:t>
            </w:r>
          </w:p>
          <w:p>
            <w:pPr>
              <w:pStyle w:val="Normal"/>
              <w:shd w:fill="FFFFFF" w:val="clear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приказа Минсельхоза Челябинской области «О внесении изменений в приказ Министерства сельского хозяйства Челябинской области от 14.06.2016 № 441 (с изменениями от 30.06.2016 № 494, от 14.03.2017 № 153)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внесении изменений в некоторые постановления Правитель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постановления Правительства Челябинской области «О проведении областного конкурса в агропромышленном комплексе Челябинской области в 2017 году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4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«О порядке предоставления в 2017-2020 годах сельскохозяйственным товаропроизводителям субсидий на возмещение части затрат на приобретение сельскохозяйственной техник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постановления Правительства Челябинской области «О Порядке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редоставления субсидий </w:t>
            </w:r>
            <w:r>
              <w:rPr>
                <w:rFonts w:cs="Times New Roman" w:ascii="Times New Roman" w:hAnsi="Times New Roman"/>
                <w:sz w:val="20"/>
              </w:rPr>
              <w:t>на возмещение затрат на выполнение научно-исследовательских и опытно-констукторских работ в агропромышленном комплексе Челябинской области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: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46 пресс-релизов: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ет обработано 86 тысяч гектаров от саранчовых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обсудил с депутатами задачи развития регионального АПК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ыгодно и безопасно купить или продать зерно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рта 2017 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оуральские спортсмены вновь стали победителями сельских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овой посевной готовы: аграрии Южного Урала сверили планы и направления развития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марта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ший инженер-механик УрФО учится в ЮУрГАУ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марта 2017 г. 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и объявлен год развития племенного животноводства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ономы готовятся к весне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марта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пять лучших молочных предприятий Челябинской области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сделает свою сеялку для сельского хозяйств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хозяйственных предприятиях Южного Урала готовятся к яровому севу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могут получить льготные кредиты на сумму 1 млрд. 200 млн. рублей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марта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координировать подготовку к яровому севу начал областной штаб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арта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ы объединятся в кооперативы и откроют свой университет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арта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нежинска хотят, чтобы в Синаре водилась рыб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та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конференция заместителя министра Александра Раевского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 2017 г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ждународная выставка голубей на Южном Урале пройдет на базе аграрного вуз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 в личных подворьях будут воспроизводить под госконтролем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в рыбохозяйственную деятельность включат новые крупные озёр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просят государство рассудить их спор с переработчиками и назначить новую хлебную инспекцию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иям Челябинской области предлагают активнее покупать сельхозтехнику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х, Масленица! Сытная ярмарка у Теоремы!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ые предприятия Челябинской области стали победителями престижной международной выставки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ЮУрГАУ выбрали лучшего начинающего фермер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февраля 2017 г.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е лечат животных на уровне человек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ики поучились защищать злаковые и подсолнечник от болезней и вредителей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усиливает сотрудничество с Казахстаном: в столице региона прошло международное совещание по борьбе с особо опасными вредителями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ветстанция увеличит прием пациентов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Уралец» – в помощь садоводам и огородник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Казахстан вместе победят саранч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«золото» «Садов Росс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южноуральских аграриев – собрать 1,7 млн тонн зер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оритете – молочное и мясное скотовод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ябинск — не Сахара, но Караван идёт!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посевной южноуральские аграрии получат основную долю субсидий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воды Челябинской области планируют новый сельхозсезо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феврал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АПК идут рука об ру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м аграриям направят свыше миллиарда рублей на субсидирование инвесткредитов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января 2017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ут выплачивать субсидии на освоение пашни30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Владимира Степанова: «Сады России» не умрут — в память об отце мы расширяем производств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январ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ЮУрГАУ – победители Всероссийского интернет-флешмоба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элеватор — новый порядок приёмки зерна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иант» строит самый большой в России элеватор 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январ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арии получат более 2 миллиардов рублей на посевную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января 2017 г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-сопроводительные документы будут оформлять не все.</w:t>
            </w:r>
          </w:p>
          <w:p>
            <w:pPr>
              <w:pStyle w:val="Normal"/>
              <w:spacing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января 20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о поможет фермерам получать больше молока </w:t>
            </w:r>
          </w:p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: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49 пресс-релизов:</w:t>
            </w:r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24">
              <w:r>
                <w:rPr>
                  <w:sz w:val="20"/>
                  <w:szCs w:val="20"/>
                </w:rPr>
                <w:t>27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25">
              <w:r>
                <w:rPr>
                  <w:rStyle w:val="InternetLink"/>
                  <w:bCs/>
                  <w:sz w:val="20"/>
                  <w:szCs w:val="20"/>
                </w:rPr>
                <w:t>В Агаповском районе появился заслуженный ветеринарный врач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27">
              <w:r>
                <w:rPr>
                  <w:sz w:val="20"/>
                  <w:szCs w:val="20"/>
                </w:rPr>
                <w:t>26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28">
              <w:r>
                <w:rPr>
                  <w:rStyle w:val="InternetLink"/>
                  <w:bCs/>
                  <w:sz w:val="20"/>
                  <w:szCs w:val="20"/>
                </w:rPr>
                <w:t>На Дне поля в Челябинской области состоится показ новых отечественных сельскохозяйственных машин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30">
              <w:r>
                <w:rPr>
                  <w:sz w:val="20"/>
                  <w:szCs w:val="20"/>
                </w:rPr>
                <w:t>21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31">
              <w:r>
                <w:rPr>
                  <w:rStyle w:val="InternetLink"/>
                  <w:bCs/>
                  <w:sz w:val="20"/>
                  <w:szCs w:val="20"/>
                </w:rPr>
                <w:t>Южноуральским фермерам вручили гранты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33">
              <w:r>
                <w:rPr>
                  <w:sz w:val="20"/>
                  <w:szCs w:val="20"/>
                </w:rPr>
                <w:t>1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34">
              <w:r>
                <w:rPr>
                  <w:rStyle w:val="InternetLink"/>
                  <w:bCs/>
                  <w:sz w:val="20"/>
                  <w:szCs w:val="20"/>
                </w:rPr>
                <w:t>Фермеры Южного Урала разыграли новые гранты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36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37">
              <w:r>
                <w:rPr>
                  <w:rStyle w:val="InternetLink"/>
                  <w:bCs/>
                  <w:sz w:val="20"/>
                  <w:szCs w:val="20"/>
                </w:rPr>
                <w:t>В минсельхозе Челябинской области готовят стратегию 2035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39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40">
              <w:r>
                <w:rPr>
                  <w:rStyle w:val="InternetLink"/>
                  <w:bCs/>
                  <w:sz w:val="20"/>
                  <w:szCs w:val="20"/>
                </w:rPr>
                <w:t>Агропром Челябинской области дополнительно поддержат субсидиями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42">
              <w:r>
                <w:rPr>
                  <w:sz w:val="20"/>
                  <w:szCs w:val="20"/>
                </w:rPr>
                <w:t>14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43">
              <w:r>
                <w:rPr>
                  <w:rStyle w:val="InternetLink"/>
                  <w:bCs/>
                  <w:sz w:val="20"/>
                  <w:szCs w:val="20"/>
                </w:rPr>
                <w:t>Подведены итоги работы животноводства за 5 месяцев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45">
              <w:r>
                <w:rPr>
                  <w:sz w:val="20"/>
                  <w:szCs w:val="20"/>
                </w:rPr>
                <w:t>13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46">
              <w:r>
                <w:rPr>
                  <w:rStyle w:val="InternetLink"/>
                  <w:bCs/>
                  <w:sz w:val="20"/>
                  <w:szCs w:val="20"/>
                </w:rPr>
                <w:t>Яровой сев в Челябинской области завершён с перевыполнением плана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48">
              <w:r>
                <w:rPr>
                  <w:sz w:val="20"/>
                  <w:szCs w:val="20"/>
                </w:rPr>
                <w:t>5 июн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49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посевная завершается на полях и сортоиспытательных участках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51">
              <w:r>
                <w:rPr>
                  <w:sz w:val="20"/>
                  <w:szCs w:val="20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52">
              <w:r>
                <w:rPr>
                  <w:rStyle w:val="InternetLink"/>
                  <w:bCs/>
                  <w:sz w:val="20"/>
                  <w:szCs w:val="20"/>
                </w:rPr>
                <w:t>Борис Дубровский провел переговоры с представителями Россельхозбанка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54">
              <w:r>
                <w:rPr>
                  <w:sz w:val="20"/>
                  <w:szCs w:val="20"/>
                </w:rPr>
                <w:t>31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55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создан Союз участников зернового рынка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57">
              <w:r>
                <w:rPr>
                  <w:sz w:val="20"/>
                  <w:szCs w:val="20"/>
                </w:rPr>
                <w:t>3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58">
              <w:r>
                <w:rPr>
                  <w:rStyle w:val="InternetLink"/>
                  <w:bCs/>
                  <w:sz w:val="20"/>
                  <w:szCs w:val="20"/>
                </w:rPr>
                <w:t>Посевная на Южном Урале скоро финиширует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60">
              <w:r>
                <w:rPr>
                  <w:sz w:val="20"/>
                  <w:szCs w:val="20"/>
                </w:rPr>
                <w:t>2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61">
              <w:r>
                <w:rPr>
                  <w:rStyle w:val="InternetLink"/>
                  <w:bCs/>
                  <w:sz w:val="20"/>
                  <w:szCs w:val="20"/>
                </w:rPr>
                <w:t>Школьная экскурсия в ООО "Агрокомплекс Чурилово"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63">
              <w:r>
                <w:rPr>
                  <w:sz w:val="20"/>
                  <w:szCs w:val="20"/>
                </w:rPr>
                <w:t>2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64">
              <w:r>
                <w:rPr>
                  <w:rStyle w:val="InternetLink"/>
                  <w:bCs/>
                  <w:sz w:val="20"/>
                  <w:szCs w:val="20"/>
                </w:rPr>
                <w:t>Как нужно рассказывать о сельских территориях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66">
              <w:r>
                <w:rPr>
                  <w:sz w:val="20"/>
                  <w:szCs w:val="20"/>
                </w:rPr>
                <w:t>2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67">
              <w:r>
                <w:rPr>
                  <w:rStyle w:val="InternetLink"/>
                  <w:bCs/>
                  <w:sz w:val="20"/>
                  <w:szCs w:val="20"/>
                </w:rPr>
                <w:t>На Южном Урале засеяно свыше одного миллиона гектаров</w:t>
              </w:r>
            </w:hyperlink>
          </w:p>
          <w:p>
            <w:pPr>
              <w:pStyle w:val="Normal"/>
              <w:shd w:fill="FFFFFF" w:val="clear"/>
              <w:spacing w:before="0" w:after="20"/>
              <w:rPr/>
            </w:pPr>
            <w:hyperlink r:id="rId69">
              <w:r>
                <w:rPr>
                  <w:sz w:val="20"/>
                  <w:szCs w:val="20"/>
                </w:rPr>
                <w:t>23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"/>
              <w:outlineLvl w:val="1"/>
              <w:rPr/>
            </w:pPr>
            <w:hyperlink r:id="rId70">
              <w:r>
                <w:rPr>
                  <w:rStyle w:val="InternetLink"/>
                  <w:bCs/>
                  <w:sz w:val="20"/>
                  <w:szCs w:val="20"/>
                </w:rPr>
                <w:t>На полях Южного Урала наводят порядок и завершают посевную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72">
              <w:r>
                <w:rPr>
                  <w:sz w:val="20"/>
                  <w:szCs w:val="20"/>
                </w:rPr>
                <w:t>2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73">
              <w:r>
                <w:rPr>
                  <w:rStyle w:val="InternetLink"/>
                  <w:bCs/>
                  <w:sz w:val="20"/>
                  <w:szCs w:val="20"/>
                </w:rPr>
                <w:t>Скончался академик Василий Васильевич Бледных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75">
              <w:r>
                <w:rPr>
                  <w:sz w:val="20"/>
                  <w:szCs w:val="20"/>
                </w:rPr>
                <w:t>19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76">
              <w:r>
                <w:rPr>
                  <w:rStyle w:val="InternetLink"/>
                  <w:bCs/>
                  <w:sz w:val="20"/>
                  <w:szCs w:val="20"/>
                </w:rPr>
                <w:t>Животноводство Челябинской области прирастает молоком и мясом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78">
              <w:r>
                <w:rPr>
                  <w:sz w:val="20"/>
                  <w:szCs w:val="20"/>
                </w:rPr>
                <w:t>18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79">
              <w:r>
                <w:rPr>
                  <w:rStyle w:val="InternetLink"/>
                  <w:bCs/>
                  <w:sz w:val="20"/>
                  <w:szCs w:val="20"/>
                </w:rPr>
                <w:t>В ЮУрГАУ состоится конференция к 100-летию легендарного ветеринарного врача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81">
              <w:r>
                <w:rPr>
                  <w:sz w:val="20"/>
                  <w:szCs w:val="20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82">
              <w:r>
                <w:rPr>
                  <w:rStyle w:val="InternetLink"/>
                  <w:bCs/>
                  <w:sz w:val="20"/>
                  <w:szCs w:val="20"/>
                </w:rPr>
                <w:t>Стартовал Всероссийский конкурс для СМИ по сельской тематике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84">
              <w:r>
                <w:rPr>
                  <w:sz w:val="20"/>
                  <w:szCs w:val="20"/>
                </w:rPr>
                <w:t>17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85">
              <w:r>
                <w:rPr>
                  <w:rStyle w:val="InternetLink"/>
                  <w:bCs/>
                  <w:sz w:val="20"/>
                  <w:szCs w:val="20"/>
                </w:rPr>
                <w:t>Темпы посевной кампании опережают прошлогодние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87">
              <w:r>
                <w:rPr>
                  <w:sz w:val="20"/>
                  <w:szCs w:val="20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88">
              <w:r>
                <w:rPr>
                  <w:rStyle w:val="InternetLink"/>
                  <w:bCs/>
                  <w:sz w:val="20"/>
                  <w:szCs w:val="20"/>
                </w:rPr>
                <w:t>Яровой сев выполнен на треть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90">
              <w:r>
                <w:rPr>
                  <w:sz w:val="20"/>
                  <w:szCs w:val="20"/>
                </w:rPr>
                <w:t>16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91">
              <w:r>
                <w:rPr>
                  <w:rStyle w:val="InternetLink"/>
                  <w:bCs/>
                  <w:sz w:val="20"/>
                  <w:szCs w:val="20"/>
                </w:rPr>
                <w:t>Био-помощники для садоводов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93">
              <w:r>
                <w:rPr>
                  <w:sz w:val="20"/>
                  <w:szCs w:val="20"/>
                </w:rPr>
                <w:t>1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94">
              <w:r>
                <w:rPr>
                  <w:rStyle w:val="InternetLink"/>
                  <w:bCs/>
                  <w:sz w:val="20"/>
                  <w:szCs w:val="20"/>
                </w:rPr>
                <w:t>Бешенство под контролем, но бдительность необходима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96">
              <w:r>
                <w:rPr>
                  <w:sz w:val="20"/>
                  <w:szCs w:val="20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97">
              <w:r>
                <w:rPr>
                  <w:rStyle w:val="InternetLink"/>
                  <w:bCs/>
                  <w:sz w:val="20"/>
                  <w:szCs w:val="20"/>
                </w:rPr>
                <w:t>Улучшить экологию и получить новый вид продукции: задача для федерального брэнда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99">
              <w:r>
                <w:rPr>
                  <w:sz w:val="20"/>
                  <w:szCs w:val="20"/>
                </w:rPr>
                <w:t>1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00">
              <w:r>
                <w:rPr>
                  <w:rStyle w:val="InternetLink"/>
                  <w:bCs/>
                  <w:sz w:val="20"/>
                  <w:szCs w:val="20"/>
                </w:rPr>
                <w:t>Руководители молочного производства и переработки договорились о цене на молоко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02">
              <w:r>
                <w:rPr>
                  <w:sz w:val="20"/>
                  <w:szCs w:val="20"/>
                </w:rPr>
                <w:t>10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03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яровой сев набирает темпы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05">
              <w:r>
                <w:rPr>
                  <w:sz w:val="20"/>
                  <w:szCs w:val="20"/>
                </w:rPr>
                <w:t>5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06">
              <w:r>
                <w:rPr>
                  <w:rStyle w:val="InternetLink"/>
                  <w:bCs/>
                  <w:sz w:val="20"/>
                  <w:szCs w:val="20"/>
                </w:rPr>
                <w:t>Первые выводы экспертов по замору рыбы на озере Кунашак: рыбу просто придавило льдом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08">
              <w:r>
                <w:rPr>
                  <w:sz w:val="20"/>
                  <w:szCs w:val="20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09">
              <w:r>
                <w:rPr>
                  <w:rStyle w:val="InternetLink"/>
                  <w:bCs/>
                  <w:sz w:val="20"/>
                  <w:szCs w:val="20"/>
                </w:rPr>
                <w:t>Самый народный и священный праздник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11">
              <w:r>
                <w:rPr>
                  <w:sz w:val="20"/>
                  <w:szCs w:val="20"/>
                </w:rPr>
                <w:t>4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12">
              <w:r>
                <w:rPr>
                  <w:rStyle w:val="InternetLink"/>
                  <w:bCs/>
                  <w:sz w:val="20"/>
                  <w:szCs w:val="20"/>
                </w:rPr>
                <w:t>Животноводы обсудили планы производства молока в 2017 году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14">
              <w:r>
                <w:rPr>
                  <w:sz w:val="20"/>
                  <w:szCs w:val="20"/>
                </w:rPr>
                <w:t>2 ма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15">
              <w:r>
                <w:rPr>
                  <w:rStyle w:val="InternetLink"/>
                  <w:bCs/>
                  <w:sz w:val="20"/>
                  <w:szCs w:val="20"/>
                </w:rPr>
                <w:t>Яровой сев стартовал в первые дни мая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17">
              <w:r>
                <w:rPr>
                  <w:sz w:val="20"/>
                  <w:szCs w:val="20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18">
              <w:r>
                <w:rPr>
                  <w:rStyle w:val="InternetLink"/>
                  <w:bCs/>
                  <w:sz w:val="20"/>
                  <w:szCs w:val="20"/>
                </w:rPr>
                <w:t>Студентка ЮУрГАУ – автор лучшей работы по агрономии в УрФО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20">
              <w:r>
                <w:rPr>
                  <w:sz w:val="20"/>
                  <w:szCs w:val="20"/>
                </w:rPr>
                <w:t>2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21">
              <w:r>
                <w:rPr>
                  <w:rStyle w:val="InternetLink"/>
                  <w:bCs/>
                  <w:sz w:val="20"/>
                  <w:szCs w:val="20"/>
                </w:rPr>
                <w:t>Посевная страда стартовала в Челябинской области</w:t>
              </w:r>
            </w:hyperlink>
          </w:p>
          <w:p>
            <w:pPr>
              <w:pStyle w:val="Normal"/>
              <w:shd w:fill="FFFFFF" w:val="clear"/>
              <w:spacing w:before="20" w:after="20"/>
              <w:rPr/>
            </w:pPr>
            <w:hyperlink r:id="rId123">
              <w:r>
                <w:rPr>
                  <w:sz w:val="20"/>
                  <w:szCs w:val="20"/>
                </w:rPr>
                <w:t>2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outlineLvl w:val="1"/>
              <w:rPr/>
            </w:pPr>
            <w:hyperlink r:id="rId124">
              <w:r>
                <w:rPr>
                  <w:rStyle w:val="InternetLink"/>
                  <w:bCs/>
                  <w:sz w:val="20"/>
                  <w:szCs w:val="20"/>
                </w:rPr>
                <w:t>Южноуральские аграрии смогут взять больше льготных кредитов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26">
              <w:r>
                <w:rPr>
                  <w:sz w:val="20"/>
                  <w:szCs w:val="20"/>
                </w:rPr>
                <w:t>19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27">
              <w:r>
                <w:rPr>
                  <w:rStyle w:val="InternetLink"/>
                  <w:bCs/>
                  <w:sz w:val="20"/>
                  <w:szCs w:val="20"/>
                </w:rPr>
                <w:t>Аграрии Челябинской области определили задачи на весенний период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29">
              <w:r>
                <w:rPr>
                  <w:sz w:val="20"/>
                  <w:szCs w:val="20"/>
                </w:rPr>
                <w:t>1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30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создается кластер рыбоводческих предприятий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32">
              <w:r>
                <w:rPr>
                  <w:sz w:val="20"/>
                  <w:szCs w:val="20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33">
              <w:r>
                <w:rPr>
                  <w:rStyle w:val="InternetLink"/>
                  <w:bCs/>
                  <w:sz w:val="20"/>
                  <w:szCs w:val="20"/>
                </w:rPr>
                <w:t>65 сельских семей в Челябинской области улучшат жилищные условия в этом году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35">
              <w:r>
                <w:rPr>
                  <w:sz w:val="20"/>
                  <w:szCs w:val="20"/>
                </w:rPr>
                <w:t>1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36">
              <w:r>
                <w:rPr>
                  <w:rStyle w:val="InternetLink"/>
                  <w:bCs/>
                  <w:sz w:val="20"/>
                  <w:szCs w:val="20"/>
                </w:rPr>
                <w:t>Фермеры Челябинской области подвели итоги работы за год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38">
              <w:r>
                <w:rPr>
                  <w:sz w:val="20"/>
                  <w:szCs w:val="20"/>
                </w:rPr>
                <w:t>1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39">
              <w:r>
                <w:rPr>
                  <w:rStyle w:val="InternetLink"/>
                  <w:bCs/>
                  <w:sz w:val="20"/>
                  <w:szCs w:val="20"/>
                </w:rPr>
                <w:t>Губернатор потребовал от глав отчет об использовании земель сельхозназначения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41">
              <w:r>
                <w:rPr>
                  <w:sz w:val="20"/>
                  <w:szCs w:val="20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42">
              <w:r>
                <w:rPr>
                  <w:rStyle w:val="InternetLink"/>
                  <w:bCs/>
                  <w:sz w:val="20"/>
                  <w:szCs w:val="20"/>
                </w:rPr>
                <w:t>Студенты ЮУрГАУ написали лучшие научные работы по экономике и менеджменту в УрФО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44">
              <w:r>
                <w:rPr>
                  <w:sz w:val="20"/>
                  <w:szCs w:val="20"/>
                </w:rPr>
                <w:t>12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45">
              <w:r>
                <w:rPr>
                  <w:rStyle w:val="InternetLink"/>
                  <w:bCs/>
                  <w:sz w:val="20"/>
                  <w:szCs w:val="20"/>
                </w:rPr>
                <w:t>Сергей Сушков доложил федеральному руководителю о подготовке к посевной кампании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47">
              <w:r>
                <w:rPr>
                  <w:sz w:val="20"/>
                  <w:szCs w:val="20"/>
                </w:rPr>
                <w:t>11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48">
              <w:r>
                <w:rPr>
                  <w:rStyle w:val="InternetLink"/>
                  <w:bCs/>
                  <w:sz w:val="20"/>
                  <w:szCs w:val="20"/>
                </w:rPr>
                <w:t>Молодые получат право на жилищную субсидию в торжественной обстановке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50">
              <w:r>
                <w:rPr>
                  <w:sz w:val="20"/>
                  <w:szCs w:val="20"/>
                </w:rPr>
                <w:t>10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51">
              <w:r>
                <w:rPr>
                  <w:rStyle w:val="InternetLink"/>
                  <w:bCs/>
                  <w:sz w:val="20"/>
                  <w:szCs w:val="20"/>
                </w:rPr>
                <w:t>В преддверии посевной в Челябинской области прошло инженерное совещание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53">
              <w:r>
                <w:rPr>
                  <w:sz w:val="20"/>
                  <w:szCs w:val="20"/>
                </w:rPr>
                <w:t>7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54">
              <w:r>
                <w:rPr>
                  <w:rStyle w:val="InternetLink"/>
                  <w:bCs/>
                  <w:sz w:val="20"/>
                  <w:szCs w:val="20"/>
                </w:rPr>
                <w:t>XXIV областная отчетно - выборная конференция АККОР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56">
              <w:r>
                <w:rPr>
                  <w:sz w:val="20"/>
                  <w:szCs w:val="20"/>
                </w:rPr>
                <w:t>5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57">
              <w:r>
                <w:rPr>
                  <w:rStyle w:val="InternetLink"/>
                  <w:bCs/>
                  <w:sz w:val="20"/>
                  <w:szCs w:val="20"/>
                </w:rPr>
                <w:t>В Челябинской области будет создано первое в России предприятие по производству растительных напитков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59">
              <w:r>
                <w:rPr>
                  <w:sz w:val="20"/>
                  <w:szCs w:val="20"/>
                </w:rPr>
                <w:t>4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60">
              <w:r>
                <w:rPr>
                  <w:rStyle w:val="InternetLink"/>
                  <w:bCs/>
                  <w:sz w:val="20"/>
                  <w:szCs w:val="20"/>
                </w:rPr>
                <w:t>Студентов ЮУрГАУ пригласили на практику и работу в Ростсельмаш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62">
              <w:r>
                <w:rPr>
                  <w:sz w:val="20"/>
                  <w:szCs w:val="20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/>
            </w:pPr>
            <w:hyperlink r:id="rId163">
              <w:r>
                <w:rPr>
                  <w:rStyle w:val="InternetLink"/>
                  <w:bCs/>
                  <w:sz w:val="20"/>
                  <w:szCs w:val="20"/>
                </w:rPr>
                <w:t>Минэкономразвития региона расширил географию экспортного обучения</w:t>
              </w:r>
            </w:hyperlink>
          </w:p>
          <w:p>
            <w:pPr>
              <w:pStyle w:val="Normal"/>
              <w:shd w:fill="FFFFFF" w:val="clear"/>
              <w:spacing w:before="20" w:after="40"/>
              <w:rPr/>
            </w:pPr>
            <w:hyperlink r:id="rId165">
              <w:r>
                <w:rPr>
                  <w:sz w:val="20"/>
                  <w:szCs w:val="20"/>
                </w:rPr>
                <w:t>3 апреля 2017 г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>
                <w:sz w:val="20"/>
                <w:szCs w:val="20"/>
              </w:rPr>
            </w:pPr>
            <w:hyperlink r:id="rId166">
              <w:r>
                <w:rPr>
                  <w:rStyle w:val="InternetLink"/>
                  <w:bCs/>
                  <w:sz w:val="20"/>
                  <w:szCs w:val="20"/>
                </w:rPr>
                <w:t>Углубляется сотрудничество с Республикой Абхазия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4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 по итогам работы за 2016 год, рассмотрены производственные задачи на 2017 год – в актовом зале Минсельхоза Челябинской обла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1.05.2017 г. проведено совещание с руководителями областных государственных учреждений ветеринарии по итогам работы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квартал 2017 года, рассмотрены производственные задачи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квартал 2017 года, проведена консультация о порядке и сроках представления уточненных сведений о доходах, об имуществе и обязательствах имущественного характера за 2016 год – в актовом зале Минсельхоз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2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03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1.04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.06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,2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седания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местител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тавите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ствен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е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икова Ирина Андреевна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енер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ГУП «Продовольственная корпорация Челябинской области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на постоянной основе включена в соста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</w:tr>
    </w:tbl>
    <w:p>
      <w:pPr>
        <w:pStyle w:val="Normal"/>
        <w:rPr/>
      </w:pPr>
      <w:r>
        <w:rPr/>
      </w:r>
      <w:bookmarkStart w:id="0" w:name="Par1533"/>
      <w:bookmarkStart w:id="1" w:name="Par1533"/>
      <w:bookmarkEnd w:id="1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 начальника управления</w:t>
      </w:r>
    </w:p>
    <w:p>
      <w:pPr>
        <w:pStyle w:val="Normal"/>
        <w:rPr/>
      </w:pPr>
      <w:r>
        <w:rPr>
          <w:sz w:val="27"/>
          <w:szCs w:val="27"/>
        </w:rPr>
        <w:t>правового и кадрового обеспечения                                                                                                                                  М.А. Ложен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талья Александровна Зуд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51) 239-60-91</w:t>
      </w:r>
    </w:p>
    <w:sectPr>
      <w:headerReference w:type="default" r:id="rId167"/>
      <w:headerReference w:type="first" r:id="rId168"/>
      <w:type w:val="nextPage"/>
      <w:pgSz w:orient="landscape" w:w="16838" w:h="11906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sz w:val="19"/>
      <w:szCs w:val="19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before="0" w:after="60"/>
      <w:ind w:firstLine="720"/>
      <w:jc w:val="both"/>
    </w:pPr>
    <w:rPr>
      <w:rFonts w:ascii="Calibri" w:hAnsi="Calibri" w:eastAsia="Arial Unicode MS" w:cs="Mangal"/>
      <w:kern w:val="2"/>
      <w:sz w:val="28"/>
      <w:szCs w:val="22"/>
      <w:lang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agro.ru/payment/?ELEMENT_ID=13379" TargetMode="External"/><Relationship Id="rId3" Type="http://schemas.openxmlformats.org/officeDocument/2006/relationships/hyperlink" Target="http://www.chelagro.ru/payment/?ELEMENT_ID=13379" TargetMode="External"/><Relationship Id="rId4" Type="http://schemas.openxmlformats.org/officeDocument/2006/relationships/hyperlink" Target="http://www.chelagro.ru/payment/?ELEMENT_ID=13379" TargetMode="External"/><Relationship Id="rId5" Type="http://schemas.openxmlformats.org/officeDocument/2006/relationships/hyperlink" Target="http://www.chelagro.ru/payment/?ELEMENT_ID=13282" TargetMode="External"/><Relationship Id="rId6" Type="http://schemas.openxmlformats.org/officeDocument/2006/relationships/hyperlink" Target="http://www.chelagro.ru/payment/?ELEMENT_ID=13282" TargetMode="External"/><Relationship Id="rId7" Type="http://schemas.openxmlformats.org/officeDocument/2006/relationships/hyperlink" Target="http://www.chelagro.ru/payment/?ELEMENT_ID=13282" TargetMode="External"/><Relationship Id="rId8" Type="http://schemas.openxmlformats.org/officeDocument/2006/relationships/hyperlink" Target="http://www.chelagro.ru/payment/?ELEMENT_ID=13236" TargetMode="External"/><Relationship Id="rId9" Type="http://schemas.openxmlformats.org/officeDocument/2006/relationships/hyperlink" Target="http://www.chelagro.ru/payment/?ELEMENT_ID=13236" TargetMode="External"/><Relationship Id="rId10" Type="http://schemas.openxmlformats.org/officeDocument/2006/relationships/hyperlink" Target="http://www.chelagro.ru/payment/?ELEMENT_ID=13236" TargetMode="External"/><Relationship Id="rId11" Type="http://schemas.openxmlformats.org/officeDocument/2006/relationships/hyperlink" Target="http://www.chelagro.ru/payment/?ELEMENT_ID=13230" TargetMode="External"/><Relationship Id="rId12" Type="http://schemas.openxmlformats.org/officeDocument/2006/relationships/hyperlink" Target="http://www.chelagro.ru/payment/?ELEMENT_ID=13230" TargetMode="External"/><Relationship Id="rId13" Type="http://schemas.openxmlformats.org/officeDocument/2006/relationships/hyperlink" Target="http://www.chelagro.ru/payment/?ELEMENT_ID=13230" TargetMode="External"/><Relationship Id="rId14" Type="http://schemas.openxmlformats.org/officeDocument/2006/relationships/hyperlink" Target="http://www.chelagro.ru/payment/?ELEMENT_ID=13208" TargetMode="External"/><Relationship Id="rId15" Type="http://schemas.openxmlformats.org/officeDocument/2006/relationships/hyperlink" Target="http://www.chelagro.ru/payment/?ELEMENT_ID=13208" TargetMode="External"/><Relationship Id="rId16" Type="http://schemas.openxmlformats.org/officeDocument/2006/relationships/hyperlink" Target="http://www.chelagro.ru/payment/?ELEMENT_ID=13208" TargetMode="External"/><Relationship Id="rId17" Type="http://schemas.openxmlformats.org/officeDocument/2006/relationships/hyperlink" Target="http://www.chelagro.ru/payment/?ELEMENT_ID=13207" TargetMode="External"/><Relationship Id="rId18" Type="http://schemas.openxmlformats.org/officeDocument/2006/relationships/hyperlink" Target="http://www.chelagro.ru/payment/?ELEMENT_ID=13207" TargetMode="External"/><Relationship Id="rId19" Type="http://schemas.openxmlformats.org/officeDocument/2006/relationships/hyperlink" Target="http://www.chelagro.ru/payment/?ELEMENT_ID=13207" TargetMode="External"/><Relationship Id="rId20" Type="http://schemas.openxmlformats.org/officeDocument/2006/relationships/hyperlink" Target="http://www.chelagro.ru/payment/?ELEMENT_ID=13206" TargetMode="External"/><Relationship Id="rId21" Type="http://schemas.openxmlformats.org/officeDocument/2006/relationships/hyperlink" Target="http://www.chelagro.ru/payment/?ELEMENT_ID=13206" TargetMode="External"/><Relationship Id="rId22" Type="http://schemas.openxmlformats.org/officeDocument/2006/relationships/hyperlink" Target="http://www.chelagro.ru/payment/?ELEMENT_ID=13368" TargetMode="External"/><Relationship Id="rId23" Type="http://schemas.openxmlformats.org/officeDocument/2006/relationships/hyperlink" Target="http://www.chelagro.ru/payment/?ELEMENT_ID=13368" TargetMode="External"/><Relationship Id="rId24" Type="http://schemas.openxmlformats.org/officeDocument/2006/relationships/hyperlink" Target="http://www.chelagro.ru/web_newspaper/?ELEMENT_ID=13427" TargetMode="External"/><Relationship Id="rId25" Type="http://schemas.openxmlformats.org/officeDocument/2006/relationships/hyperlink" Target="http://www.chelagro.ru/web_newspaper/?ELEMENT_ID=13427" TargetMode="External"/><Relationship Id="rId26" Type="http://schemas.openxmlformats.org/officeDocument/2006/relationships/hyperlink" Target="http://www.chelagro.ru/web_newspaper/?ELEMENT_ID=13427" TargetMode="External"/><Relationship Id="rId27" Type="http://schemas.openxmlformats.org/officeDocument/2006/relationships/hyperlink" Target="http://www.chelagro.ru/web_newspaper/?ELEMENT_ID=13426" TargetMode="External"/><Relationship Id="rId28" Type="http://schemas.openxmlformats.org/officeDocument/2006/relationships/hyperlink" Target="http://www.chelagro.ru/web_newspaper/?ELEMENT_ID=13426" TargetMode="External"/><Relationship Id="rId29" Type="http://schemas.openxmlformats.org/officeDocument/2006/relationships/hyperlink" Target="http://www.chelagro.ru/web_newspaper/?ELEMENT_ID=13426" TargetMode="External"/><Relationship Id="rId30" Type="http://schemas.openxmlformats.org/officeDocument/2006/relationships/hyperlink" Target="http://www.chelagro.ru/web_newspaper/?ELEMENT_ID=13408" TargetMode="External"/><Relationship Id="rId31" Type="http://schemas.openxmlformats.org/officeDocument/2006/relationships/hyperlink" Target="http://www.chelagro.ru/web_newspaper/?ELEMENT_ID=13408" TargetMode="External"/><Relationship Id="rId32" Type="http://schemas.openxmlformats.org/officeDocument/2006/relationships/hyperlink" Target="http://www.chelagro.ru/web_newspaper/?ELEMENT_ID=13408" TargetMode="External"/><Relationship Id="rId33" Type="http://schemas.openxmlformats.org/officeDocument/2006/relationships/hyperlink" Target="http://www.chelagro.ru/web_newspaper/?ELEMENT_ID=13404" TargetMode="External"/><Relationship Id="rId34" Type="http://schemas.openxmlformats.org/officeDocument/2006/relationships/hyperlink" Target="http://www.chelagro.ru/web_newspaper/?ELEMENT_ID=13404" TargetMode="External"/><Relationship Id="rId35" Type="http://schemas.openxmlformats.org/officeDocument/2006/relationships/hyperlink" Target="http://www.chelagro.ru/web_newspaper/?ELEMENT_ID=13404" TargetMode="External"/><Relationship Id="rId36" Type="http://schemas.openxmlformats.org/officeDocument/2006/relationships/hyperlink" Target="http://www.chelagro.ru/web_newspaper/?ELEMENT_ID=13401" TargetMode="External"/><Relationship Id="rId37" Type="http://schemas.openxmlformats.org/officeDocument/2006/relationships/hyperlink" Target="http://www.chelagro.ru/web_newspaper/?ELEMENT_ID=13401" TargetMode="External"/><Relationship Id="rId38" Type="http://schemas.openxmlformats.org/officeDocument/2006/relationships/hyperlink" Target="http://www.chelagro.ru/web_newspaper/?ELEMENT_ID=13401" TargetMode="External"/><Relationship Id="rId39" Type="http://schemas.openxmlformats.org/officeDocument/2006/relationships/hyperlink" Target="http://www.chelagro.ru/web_newspaper/?ELEMENT_ID=13400" TargetMode="External"/><Relationship Id="rId40" Type="http://schemas.openxmlformats.org/officeDocument/2006/relationships/hyperlink" Target="http://www.chelagro.ru/web_newspaper/?ELEMENT_ID=13400" TargetMode="External"/><Relationship Id="rId41" Type="http://schemas.openxmlformats.org/officeDocument/2006/relationships/hyperlink" Target="http://www.chelagro.ru/web_newspaper/?ELEMENT_ID=13400" TargetMode="External"/><Relationship Id="rId42" Type="http://schemas.openxmlformats.org/officeDocument/2006/relationships/hyperlink" Target="http://www.chelagro.ru/web_newspaper/?ELEMENT_ID=13399" TargetMode="External"/><Relationship Id="rId43" Type="http://schemas.openxmlformats.org/officeDocument/2006/relationships/hyperlink" Target="http://www.chelagro.ru/web_newspaper/?ELEMENT_ID=13399" TargetMode="External"/><Relationship Id="rId44" Type="http://schemas.openxmlformats.org/officeDocument/2006/relationships/hyperlink" Target="http://www.chelagro.ru/web_newspaper/?ELEMENT_ID=13399" TargetMode="External"/><Relationship Id="rId45" Type="http://schemas.openxmlformats.org/officeDocument/2006/relationships/hyperlink" Target="http://www.chelagro.ru/web_newspaper/?ELEMENT_ID=13393" TargetMode="External"/><Relationship Id="rId46" Type="http://schemas.openxmlformats.org/officeDocument/2006/relationships/hyperlink" Target="http://www.chelagro.ru/web_newspaper/?ELEMENT_ID=13393" TargetMode="External"/><Relationship Id="rId47" Type="http://schemas.openxmlformats.org/officeDocument/2006/relationships/hyperlink" Target="http://www.chelagro.ru/web_newspaper/?ELEMENT_ID=13393" TargetMode="External"/><Relationship Id="rId48" Type="http://schemas.openxmlformats.org/officeDocument/2006/relationships/hyperlink" Target="http://www.chelagro.ru/web_newspaper/?ELEMENT_ID=13369" TargetMode="External"/><Relationship Id="rId49" Type="http://schemas.openxmlformats.org/officeDocument/2006/relationships/hyperlink" Target="http://www.chelagro.ru/web_newspaper/?ELEMENT_ID=13369" TargetMode="External"/><Relationship Id="rId50" Type="http://schemas.openxmlformats.org/officeDocument/2006/relationships/hyperlink" Target="http://www.chelagro.ru/web_newspaper/?ELEMENT_ID=13369" TargetMode="External"/><Relationship Id="rId51" Type="http://schemas.openxmlformats.org/officeDocument/2006/relationships/hyperlink" Target="http://www.chelagro.ru/web_newspaper/?ELEMENT_ID=13339" TargetMode="External"/><Relationship Id="rId52" Type="http://schemas.openxmlformats.org/officeDocument/2006/relationships/hyperlink" Target="http://www.chelagro.ru/web_newspaper/?ELEMENT_ID=13339" TargetMode="External"/><Relationship Id="rId53" Type="http://schemas.openxmlformats.org/officeDocument/2006/relationships/hyperlink" Target="http://www.chelagro.ru/web_newspaper/?ELEMENT_ID=13339" TargetMode="External"/><Relationship Id="rId54" Type="http://schemas.openxmlformats.org/officeDocument/2006/relationships/hyperlink" Target="http://www.chelagro.ru/web_newspaper/?ELEMENT_ID=13338" TargetMode="External"/><Relationship Id="rId55" Type="http://schemas.openxmlformats.org/officeDocument/2006/relationships/hyperlink" Target="http://www.chelagro.ru/web_newspaper/?ELEMENT_ID=13338" TargetMode="External"/><Relationship Id="rId56" Type="http://schemas.openxmlformats.org/officeDocument/2006/relationships/hyperlink" Target="http://www.chelagro.ru/web_newspaper/?ELEMENT_ID=13338" TargetMode="External"/><Relationship Id="rId57" Type="http://schemas.openxmlformats.org/officeDocument/2006/relationships/hyperlink" Target="http://www.chelagro.ru/web_newspaper/?ELEMENT_ID=13329" TargetMode="External"/><Relationship Id="rId58" Type="http://schemas.openxmlformats.org/officeDocument/2006/relationships/hyperlink" Target="http://www.chelagro.ru/web_newspaper/?ELEMENT_ID=13329" TargetMode="External"/><Relationship Id="rId59" Type="http://schemas.openxmlformats.org/officeDocument/2006/relationships/hyperlink" Target="http://www.chelagro.ru/web_newspaper/?ELEMENT_ID=13329" TargetMode="External"/><Relationship Id="rId60" Type="http://schemas.openxmlformats.org/officeDocument/2006/relationships/hyperlink" Target="http://www.chelagro.ru/web_newspaper/?ELEMENT_ID=13337" TargetMode="External"/><Relationship Id="rId61" Type="http://schemas.openxmlformats.org/officeDocument/2006/relationships/hyperlink" Target="http://www.chelagro.ru/web_newspaper/?ELEMENT_ID=13337" TargetMode="External"/><Relationship Id="rId62" Type="http://schemas.openxmlformats.org/officeDocument/2006/relationships/hyperlink" Target="http://www.chelagro.ru/web_newspaper/?ELEMENT_ID=13337" TargetMode="External"/><Relationship Id="rId63" Type="http://schemas.openxmlformats.org/officeDocument/2006/relationships/hyperlink" Target="http://www.chelagro.ru/web_newspaper/?ELEMENT_ID=13312" TargetMode="External"/><Relationship Id="rId64" Type="http://schemas.openxmlformats.org/officeDocument/2006/relationships/hyperlink" Target="http://www.chelagro.ru/web_newspaper/?ELEMENT_ID=13312" TargetMode="External"/><Relationship Id="rId65" Type="http://schemas.openxmlformats.org/officeDocument/2006/relationships/hyperlink" Target="http://www.chelagro.ru/web_newspaper/?ELEMENT_ID=13312" TargetMode="External"/><Relationship Id="rId66" Type="http://schemas.openxmlformats.org/officeDocument/2006/relationships/hyperlink" Target="http://www.chelagro.ru/web_newspaper/?ELEMENT_ID=13309" TargetMode="External"/><Relationship Id="rId67" Type="http://schemas.openxmlformats.org/officeDocument/2006/relationships/hyperlink" Target="http://www.chelagro.ru/web_newspaper/?ELEMENT_ID=13309" TargetMode="External"/><Relationship Id="rId68" Type="http://schemas.openxmlformats.org/officeDocument/2006/relationships/hyperlink" Target="http://www.chelagro.ru/web_newspaper/?ELEMENT_ID=13309" TargetMode="External"/><Relationship Id="rId69" Type="http://schemas.openxmlformats.org/officeDocument/2006/relationships/hyperlink" Target="http://www.chelagro.ru/web_newspaper/?ELEMENT_ID=13304" TargetMode="External"/><Relationship Id="rId70" Type="http://schemas.openxmlformats.org/officeDocument/2006/relationships/hyperlink" Target="http://www.chelagro.ru/web_newspaper/?ELEMENT_ID=13304" TargetMode="External"/><Relationship Id="rId71" Type="http://schemas.openxmlformats.org/officeDocument/2006/relationships/hyperlink" Target="http://www.chelagro.ru/web_newspaper/?ELEMENT_ID=13304" TargetMode="External"/><Relationship Id="rId72" Type="http://schemas.openxmlformats.org/officeDocument/2006/relationships/hyperlink" Target="http://www.chelagro.ru/web_newspaper/?ELEMENT_ID=13298" TargetMode="External"/><Relationship Id="rId73" Type="http://schemas.openxmlformats.org/officeDocument/2006/relationships/hyperlink" Target="http://www.chelagro.ru/web_newspaper/?ELEMENT_ID=13298" TargetMode="External"/><Relationship Id="rId74" Type="http://schemas.openxmlformats.org/officeDocument/2006/relationships/hyperlink" Target="http://www.chelagro.ru/web_newspaper/?ELEMENT_ID=13298" TargetMode="External"/><Relationship Id="rId75" Type="http://schemas.openxmlformats.org/officeDocument/2006/relationships/hyperlink" Target="http://www.chelagro.ru/web_newspaper/?ELEMENT_ID=13297" TargetMode="External"/><Relationship Id="rId76" Type="http://schemas.openxmlformats.org/officeDocument/2006/relationships/hyperlink" Target="http://www.chelagro.ru/web_newspaper/?ELEMENT_ID=13297" TargetMode="External"/><Relationship Id="rId77" Type="http://schemas.openxmlformats.org/officeDocument/2006/relationships/hyperlink" Target="http://www.chelagro.ru/web_newspaper/?ELEMENT_ID=13297" TargetMode="External"/><Relationship Id="rId78" Type="http://schemas.openxmlformats.org/officeDocument/2006/relationships/hyperlink" Target="http://www.chelagro.ru/web_newspaper/?ELEMENT_ID=13289" TargetMode="External"/><Relationship Id="rId79" Type="http://schemas.openxmlformats.org/officeDocument/2006/relationships/hyperlink" Target="http://www.chelagro.ru/web_newspaper/?ELEMENT_ID=13289" TargetMode="External"/><Relationship Id="rId80" Type="http://schemas.openxmlformats.org/officeDocument/2006/relationships/hyperlink" Target="http://www.chelagro.ru/web_newspaper/?ELEMENT_ID=13289" TargetMode="External"/><Relationship Id="rId81" Type="http://schemas.openxmlformats.org/officeDocument/2006/relationships/hyperlink" Target="http://www.chelagro.ru/web_newspaper/?ELEMENT_ID=13288" TargetMode="External"/><Relationship Id="rId82" Type="http://schemas.openxmlformats.org/officeDocument/2006/relationships/hyperlink" Target="http://www.chelagro.ru/web_newspaper/?ELEMENT_ID=13288" TargetMode="External"/><Relationship Id="rId83" Type="http://schemas.openxmlformats.org/officeDocument/2006/relationships/hyperlink" Target="http://www.chelagro.ru/web_newspaper/?ELEMENT_ID=13288" TargetMode="External"/><Relationship Id="rId84" Type="http://schemas.openxmlformats.org/officeDocument/2006/relationships/hyperlink" Target="http://www.chelagro.ru/web_newspaper/?ELEMENT_ID=13281" TargetMode="External"/><Relationship Id="rId85" Type="http://schemas.openxmlformats.org/officeDocument/2006/relationships/hyperlink" Target="http://www.chelagro.ru/web_newspaper/?ELEMENT_ID=13281" TargetMode="External"/><Relationship Id="rId86" Type="http://schemas.openxmlformats.org/officeDocument/2006/relationships/hyperlink" Target="http://www.chelagro.ru/web_newspaper/?ELEMENT_ID=13281" TargetMode="External"/><Relationship Id="rId87" Type="http://schemas.openxmlformats.org/officeDocument/2006/relationships/hyperlink" Target="http://www.chelagro.ru/web_newspaper/?ELEMENT_ID=13287" TargetMode="External"/><Relationship Id="rId88" Type="http://schemas.openxmlformats.org/officeDocument/2006/relationships/hyperlink" Target="http://www.chelagro.ru/web_newspaper/?ELEMENT_ID=13287" TargetMode="External"/><Relationship Id="rId89" Type="http://schemas.openxmlformats.org/officeDocument/2006/relationships/hyperlink" Target="http://www.chelagro.ru/web_newspaper/?ELEMENT_ID=13287" TargetMode="External"/><Relationship Id="rId90" Type="http://schemas.openxmlformats.org/officeDocument/2006/relationships/hyperlink" Target="http://www.chelagro.ru/web_newspaper/?ELEMENT_ID=13273" TargetMode="External"/><Relationship Id="rId91" Type="http://schemas.openxmlformats.org/officeDocument/2006/relationships/hyperlink" Target="http://www.chelagro.ru/web_newspaper/?ELEMENT_ID=13273" TargetMode="External"/><Relationship Id="rId92" Type="http://schemas.openxmlformats.org/officeDocument/2006/relationships/hyperlink" Target="http://www.chelagro.ru/web_newspaper/?ELEMENT_ID=13273" TargetMode="External"/><Relationship Id="rId93" Type="http://schemas.openxmlformats.org/officeDocument/2006/relationships/hyperlink" Target="http://www.chelagro.ru/web_newspaper/?ELEMENT_ID=13270" TargetMode="External"/><Relationship Id="rId94" Type="http://schemas.openxmlformats.org/officeDocument/2006/relationships/hyperlink" Target="http://www.chelagro.ru/web_newspaper/?ELEMENT_ID=13270" TargetMode="External"/><Relationship Id="rId95" Type="http://schemas.openxmlformats.org/officeDocument/2006/relationships/hyperlink" Target="http://www.chelagro.ru/web_newspaper/?ELEMENT_ID=13270" TargetMode="External"/><Relationship Id="rId96" Type="http://schemas.openxmlformats.org/officeDocument/2006/relationships/hyperlink" Target="http://www.chelagro.ru/web_newspaper/?ELEMENT_ID=13266" TargetMode="External"/><Relationship Id="rId97" Type="http://schemas.openxmlformats.org/officeDocument/2006/relationships/hyperlink" Target="http://www.chelagro.ru/web_newspaper/?ELEMENT_ID=13266" TargetMode="External"/><Relationship Id="rId98" Type="http://schemas.openxmlformats.org/officeDocument/2006/relationships/hyperlink" Target="http://www.chelagro.ru/web_newspaper/?ELEMENT_ID=13266" TargetMode="External"/><Relationship Id="rId99" Type="http://schemas.openxmlformats.org/officeDocument/2006/relationships/hyperlink" Target="http://www.chelagro.ru/web_newspaper/?ELEMENT_ID=13265" TargetMode="External"/><Relationship Id="rId100" Type="http://schemas.openxmlformats.org/officeDocument/2006/relationships/hyperlink" Target="http://www.chelagro.ru/web_newspaper/?ELEMENT_ID=13265" TargetMode="External"/><Relationship Id="rId101" Type="http://schemas.openxmlformats.org/officeDocument/2006/relationships/hyperlink" Target="http://www.chelagro.ru/web_newspaper/?ELEMENT_ID=13265" TargetMode="External"/><Relationship Id="rId102" Type="http://schemas.openxmlformats.org/officeDocument/2006/relationships/hyperlink" Target="http://www.chelagro.ru/web_newspaper/?ELEMENT_ID=13251" TargetMode="External"/><Relationship Id="rId103" Type="http://schemas.openxmlformats.org/officeDocument/2006/relationships/hyperlink" Target="http://www.chelagro.ru/web_newspaper/?ELEMENT_ID=13251" TargetMode="External"/><Relationship Id="rId104" Type="http://schemas.openxmlformats.org/officeDocument/2006/relationships/hyperlink" Target="http://www.chelagro.ru/web_newspaper/?ELEMENT_ID=13251" TargetMode="External"/><Relationship Id="rId105" Type="http://schemas.openxmlformats.org/officeDocument/2006/relationships/hyperlink" Target="http://www.chelagro.ru/web_newspaper/?ELEMENT_ID=13239" TargetMode="External"/><Relationship Id="rId106" Type="http://schemas.openxmlformats.org/officeDocument/2006/relationships/hyperlink" Target="http://www.chelagro.ru/web_newspaper/?ELEMENT_ID=13239" TargetMode="External"/><Relationship Id="rId107" Type="http://schemas.openxmlformats.org/officeDocument/2006/relationships/hyperlink" Target="http://www.chelagro.ru/web_newspaper/?ELEMENT_ID=13239" TargetMode="External"/><Relationship Id="rId108" Type="http://schemas.openxmlformats.org/officeDocument/2006/relationships/hyperlink" Target="http://www.chelagro.ru/web_newspaper/?ELEMENT_ID=13238" TargetMode="External"/><Relationship Id="rId109" Type="http://schemas.openxmlformats.org/officeDocument/2006/relationships/hyperlink" Target="http://www.chelagro.ru/web_newspaper/?ELEMENT_ID=13238" TargetMode="External"/><Relationship Id="rId110" Type="http://schemas.openxmlformats.org/officeDocument/2006/relationships/hyperlink" Target="http://www.chelagro.ru/web_newspaper/?ELEMENT_ID=13238" TargetMode="External"/><Relationship Id="rId111" Type="http://schemas.openxmlformats.org/officeDocument/2006/relationships/hyperlink" Target="http://www.chelagro.ru/web_newspaper/?ELEMENT_ID=13235" TargetMode="External"/><Relationship Id="rId112" Type="http://schemas.openxmlformats.org/officeDocument/2006/relationships/hyperlink" Target="http://www.chelagro.ru/web_newspaper/?ELEMENT_ID=13235" TargetMode="External"/><Relationship Id="rId113" Type="http://schemas.openxmlformats.org/officeDocument/2006/relationships/hyperlink" Target="http://www.chelagro.ru/web_newspaper/?ELEMENT_ID=13235" TargetMode="External"/><Relationship Id="rId114" Type="http://schemas.openxmlformats.org/officeDocument/2006/relationships/hyperlink" Target="http://www.chelagro.ru/web_newspaper/?ELEMENT_ID=13231" TargetMode="External"/><Relationship Id="rId115" Type="http://schemas.openxmlformats.org/officeDocument/2006/relationships/hyperlink" Target="http://www.chelagro.ru/web_newspaper/?ELEMENT_ID=13231" TargetMode="External"/><Relationship Id="rId116" Type="http://schemas.openxmlformats.org/officeDocument/2006/relationships/hyperlink" Target="http://www.chelagro.ru/web_newspaper/?ELEMENT_ID=13231" TargetMode="External"/><Relationship Id="rId117" Type="http://schemas.openxmlformats.org/officeDocument/2006/relationships/hyperlink" Target="http://www.chelagro.ru/web_newspaper/?ELEMENT_ID=13216" TargetMode="External"/><Relationship Id="rId118" Type="http://schemas.openxmlformats.org/officeDocument/2006/relationships/hyperlink" Target="http://www.chelagro.ru/web_newspaper/?ELEMENT_ID=13216" TargetMode="External"/><Relationship Id="rId119" Type="http://schemas.openxmlformats.org/officeDocument/2006/relationships/hyperlink" Target="http://www.chelagro.ru/web_newspaper/?ELEMENT_ID=13216" TargetMode="External"/><Relationship Id="rId120" Type="http://schemas.openxmlformats.org/officeDocument/2006/relationships/hyperlink" Target="http://www.chelagro.ru/web_newspaper/?ELEMENT_ID=13214" TargetMode="External"/><Relationship Id="rId121" Type="http://schemas.openxmlformats.org/officeDocument/2006/relationships/hyperlink" Target="http://www.chelagro.ru/web_newspaper/?ELEMENT_ID=13214" TargetMode="External"/><Relationship Id="rId122" Type="http://schemas.openxmlformats.org/officeDocument/2006/relationships/hyperlink" Target="http://www.chelagro.ru/web_newspaper/?ELEMENT_ID=13214" TargetMode="External"/><Relationship Id="rId123" Type="http://schemas.openxmlformats.org/officeDocument/2006/relationships/hyperlink" Target="http://www.chelagro.ru/web_newspaper/?ELEMENT_ID=13210" TargetMode="External"/><Relationship Id="rId124" Type="http://schemas.openxmlformats.org/officeDocument/2006/relationships/hyperlink" Target="http://www.chelagro.ru/web_newspaper/?ELEMENT_ID=13210" TargetMode="External"/><Relationship Id="rId125" Type="http://schemas.openxmlformats.org/officeDocument/2006/relationships/hyperlink" Target="http://www.chelagro.ru/web_newspaper/?ELEMENT_ID=13210" TargetMode="External"/><Relationship Id="rId126" Type="http://schemas.openxmlformats.org/officeDocument/2006/relationships/hyperlink" Target="http://www.chelagro.ru/web_newspaper/?ELEMENT_ID=13195" TargetMode="External"/><Relationship Id="rId127" Type="http://schemas.openxmlformats.org/officeDocument/2006/relationships/hyperlink" Target="http://www.chelagro.ru/web_newspaper/?ELEMENT_ID=13195" TargetMode="External"/><Relationship Id="rId128" Type="http://schemas.openxmlformats.org/officeDocument/2006/relationships/hyperlink" Target="http://www.chelagro.ru/web_newspaper/?ELEMENT_ID=13195" TargetMode="External"/><Relationship Id="rId129" Type="http://schemas.openxmlformats.org/officeDocument/2006/relationships/hyperlink" Target="http://www.chelagro.ru/web_newspaper/?ELEMENT_ID=13184" TargetMode="External"/><Relationship Id="rId130" Type="http://schemas.openxmlformats.org/officeDocument/2006/relationships/hyperlink" Target="http://www.chelagro.ru/web_newspaper/?ELEMENT_ID=13184" TargetMode="External"/><Relationship Id="rId131" Type="http://schemas.openxmlformats.org/officeDocument/2006/relationships/hyperlink" Target="http://www.chelagro.ru/web_newspaper/?ELEMENT_ID=13184" TargetMode="External"/><Relationship Id="rId132" Type="http://schemas.openxmlformats.org/officeDocument/2006/relationships/hyperlink" Target="http://www.chelagro.ru/web_newspaper/?ELEMENT_ID=13165" TargetMode="External"/><Relationship Id="rId133" Type="http://schemas.openxmlformats.org/officeDocument/2006/relationships/hyperlink" Target="http://www.chelagro.ru/web_newspaper/?ELEMENT_ID=13165" TargetMode="External"/><Relationship Id="rId134" Type="http://schemas.openxmlformats.org/officeDocument/2006/relationships/hyperlink" Target="http://www.chelagro.ru/web_newspaper/?ELEMENT_ID=13165" TargetMode="External"/><Relationship Id="rId135" Type="http://schemas.openxmlformats.org/officeDocument/2006/relationships/hyperlink" Target="http://www.chelagro.ru/web_newspaper/?ELEMENT_ID=13164" TargetMode="External"/><Relationship Id="rId136" Type="http://schemas.openxmlformats.org/officeDocument/2006/relationships/hyperlink" Target="http://www.chelagro.ru/web_newspaper/?ELEMENT_ID=13164" TargetMode="External"/><Relationship Id="rId137" Type="http://schemas.openxmlformats.org/officeDocument/2006/relationships/hyperlink" Target="http://www.chelagro.ru/web_newspaper/?ELEMENT_ID=13164" TargetMode="External"/><Relationship Id="rId138" Type="http://schemas.openxmlformats.org/officeDocument/2006/relationships/hyperlink" Target="http://www.chelagro.ru/web_newspaper/?ELEMENT_ID=13162" TargetMode="External"/><Relationship Id="rId139" Type="http://schemas.openxmlformats.org/officeDocument/2006/relationships/hyperlink" Target="http://www.chelagro.ru/web_newspaper/?ELEMENT_ID=13162" TargetMode="External"/><Relationship Id="rId140" Type="http://schemas.openxmlformats.org/officeDocument/2006/relationships/hyperlink" Target="http://www.chelagro.ru/web_newspaper/?ELEMENT_ID=13162" TargetMode="External"/><Relationship Id="rId141" Type="http://schemas.openxmlformats.org/officeDocument/2006/relationships/hyperlink" Target="http://www.chelagro.ru/web_newspaper/?ELEMENT_ID=13172" TargetMode="External"/><Relationship Id="rId142" Type="http://schemas.openxmlformats.org/officeDocument/2006/relationships/hyperlink" Target="http://www.chelagro.ru/web_newspaper/?ELEMENT_ID=13172" TargetMode="External"/><Relationship Id="rId143" Type="http://schemas.openxmlformats.org/officeDocument/2006/relationships/hyperlink" Target="http://www.chelagro.ru/web_newspaper/?ELEMENT_ID=13172" TargetMode="External"/><Relationship Id="rId144" Type="http://schemas.openxmlformats.org/officeDocument/2006/relationships/hyperlink" Target="http://www.chelagro.ru/web_newspaper/?ELEMENT_ID=13160" TargetMode="External"/><Relationship Id="rId145" Type="http://schemas.openxmlformats.org/officeDocument/2006/relationships/hyperlink" Target="http://www.chelagro.ru/web_newspaper/?ELEMENT_ID=13160" TargetMode="External"/><Relationship Id="rId146" Type="http://schemas.openxmlformats.org/officeDocument/2006/relationships/hyperlink" Target="http://www.chelagro.ru/web_newspaper/?ELEMENT_ID=13160" TargetMode="External"/><Relationship Id="rId147" Type="http://schemas.openxmlformats.org/officeDocument/2006/relationships/hyperlink" Target="http://www.chelagro.ru/web_newspaper/?ELEMENT_ID=13157" TargetMode="External"/><Relationship Id="rId148" Type="http://schemas.openxmlformats.org/officeDocument/2006/relationships/hyperlink" Target="http://www.chelagro.ru/web_newspaper/?ELEMENT_ID=13157" TargetMode="External"/><Relationship Id="rId149" Type="http://schemas.openxmlformats.org/officeDocument/2006/relationships/hyperlink" Target="http://www.chelagro.ru/web_newspaper/?ELEMENT_ID=13157" TargetMode="External"/><Relationship Id="rId150" Type="http://schemas.openxmlformats.org/officeDocument/2006/relationships/hyperlink" Target="http://www.chelagro.ru/web_newspaper/?ELEMENT_ID=13156" TargetMode="External"/><Relationship Id="rId151" Type="http://schemas.openxmlformats.org/officeDocument/2006/relationships/hyperlink" Target="http://www.chelagro.ru/web_newspaper/?ELEMENT_ID=13156" TargetMode="External"/><Relationship Id="rId152" Type="http://schemas.openxmlformats.org/officeDocument/2006/relationships/hyperlink" Target="http://www.chelagro.ru/web_newspaper/?ELEMENT_ID=13156" TargetMode="External"/><Relationship Id="rId153" Type="http://schemas.openxmlformats.org/officeDocument/2006/relationships/hyperlink" Target="http://www.chelagro.ru/web_newspaper/?ELEMENT_ID=13136" TargetMode="External"/><Relationship Id="rId154" Type="http://schemas.openxmlformats.org/officeDocument/2006/relationships/hyperlink" Target="http://www.chelagro.ru/web_newspaper/?ELEMENT_ID=13136" TargetMode="External"/><Relationship Id="rId155" Type="http://schemas.openxmlformats.org/officeDocument/2006/relationships/hyperlink" Target="http://www.chelagro.ru/web_newspaper/?ELEMENT_ID=13136" TargetMode="External"/><Relationship Id="rId156" Type="http://schemas.openxmlformats.org/officeDocument/2006/relationships/hyperlink" Target="http://www.chelagro.ru/web_newspaper/?ELEMENT_ID=13150" TargetMode="External"/><Relationship Id="rId157" Type="http://schemas.openxmlformats.org/officeDocument/2006/relationships/hyperlink" Target="http://www.chelagro.ru/web_newspaper/?ELEMENT_ID=13150" TargetMode="External"/><Relationship Id="rId158" Type="http://schemas.openxmlformats.org/officeDocument/2006/relationships/hyperlink" Target="http://www.chelagro.ru/web_newspaper/?ELEMENT_ID=13150" TargetMode="External"/><Relationship Id="rId159" Type="http://schemas.openxmlformats.org/officeDocument/2006/relationships/hyperlink" Target="http://www.chelagro.ru/web_newspaper/?ELEMENT_ID=13142" TargetMode="External"/><Relationship Id="rId160" Type="http://schemas.openxmlformats.org/officeDocument/2006/relationships/hyperlink" Target="http://www.chelagro.ru/web_newspaper/?ELEMENT_ID=13142" TargetMode="External"/><Relationship Id="rId161" Type="http://schemas.openxmlformats.org/officeDocument/2006/relationships/hyperlink" Target="http://www.chelagro.ru/web_newspaper/?ELEMENT_ID=13142" TargetMode="External"/><Relationship Id="rId162" Type="http://schemas.openxmlformats.org/officeDocument/2006/relationships/hyperlink" Target="http://www.chelagro.ru/web_newspaper/?ELEMENT_ID=13135" TargetMode="External"/><Relationship Id="rId163" Type="http://schemas.openxmlformats.org/officeDocument/2006/relationships/hyperlink" Target="http://www.chelagro.ru/web_newspaper/?ELEMENT_ID=13135" TargetMode="External"/><Relationship Id="rId164" Type="http://schemas.openxmlformats.org/officeDocument/2006/relationships/hyperlink" Target="http://www.chelagro.ru/web_newspaper/?ELEMENT_ID=13135" TargetMode="External"/><Relationship Id="rId165" Type="http://schemas.openxmlformats.org/officeDocument/2006/relationships/hyperlink" Target="http://www.chelagro.ru/web_newspaper/?ELEMENT_ID=13134" TargetMode="External"/><Relationship Id="rId166" Type="http://schemas.openxmlformats.org/officeDocument/2006/relationships/hyperlink" Target="http://www.chelagro.ru/web_newspaper/?ELEMENT_ID=13134" TargetMode="External"/><Relationship Id="rId167" Type="http://schemas.openxmlformats.org/officeDocument/2006/relationships/header" Target="header1.xml"/><Relationship Id="rId168" Type="http://schemas.openxmlformats.org/officeDocument/2006/relationships/header" Target="head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52:00Z</dcterms:created>
  <dc:creator>Ртищева</dc:creator>
  <dc:description/>
  <cp:keywords/>
  <dc:language>en-US</dc:language>
  <cp:lastModifiedBy>Ртищева</cp:lastModifiedBy>
  <cp:lastPrinted>2017-01-11T10:30:00Z</cp:lastPrinted>
  <dcterms:modified xsi:type="dcterms:W3CDTF">2017-07-04T09:29:00Z</dcterms:modified>
  <cp:revision>347</cp:revision>
  <dc:subject/>
  <dc:title/>
</cp:coreProperties>
</file>