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 о выполнении Ведомственного плана противодействия коррупции </w:t>
      </w:r>
    </w:p>
    <w:p>
      <w:pPr>
        <w:pStyle w:val="Normal"/>
        <w:jc w:val="center"/>
        <w:rPr/>
      </w:pPr>
      <w:r>
        <w:rPr/>
        <w:t>в Министерстве сельского хозяйства Челябинской области на 2017-2019 годы за 3 квартал 2017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7"/>
        <w:gridCol w:w="6205"/>
        <w:gridCol w:w="1843"/>
        <w:gridCol w:w="6407"/>
      </w:tblGrid>
      <w:tr>
        <w:trPr>
          <w:trHeight w:val="27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№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рок исполнения</w:t>
            </w:r>
          </w:p>
        </w:tc>
        <w:tc>
          <w:tcPr>
            <w:tcW w:w="6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тчет об исполнении</w:t>
            </w:r>
          </w:p>
        </w:tc>
      </w:tr>
      <w:tr>
        <w:trPr>
          <w:trHeight w:val="2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. Меры по нормативному 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конодательства Челябинской области, относящегося к деятельности Министерства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в связи с его изменением, а также пробелов правового регул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для внесения необходимых изменений в нормативные правовые а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роводился, пробелов правового регулирования не выявле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остановлений Губернатора Челябинской области и Правительства Челябинской области, принятых по вопросам, отнесенным к компетенции Министерства, в соответствии с планом мониторинга правоприменения в Челябинской области, утвержденным Губернатором Челябинской области. Участие в проведении антикоррупционной экспертизы действующих и проектов нормативных правовых актов Челябинской области, касающихся деятельности Министе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роводился, 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казание подведомственным учреждениям ветеринарии организационно-методической помощи в подготовке проектов локальных актов, регулирующих вопросы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,2,3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екты локальных актов, регулирующие вопросы противодействия коррупции не разрабатыва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работка проектов локальных актов Минсельхоза Челябинской области по вопросам противодействия коррупции в соответсвии с нормативными правовыми актами Челябинской области 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казом Минсельхоза Челябинской области от 25.01.2017 № 37 утвержден план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екты локальных актов не разрабатывались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екты локальных актов не разрабатывались</w:t>
            </w:r>
          </w:p>
        </w:tc>
      </w:tr>
      <w:tr>
        <w:trPr>
          <w:trHeight w:val="495" w:hRule="atLeast"/>
        </w:trPr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I. Меры, направленные на изучение причин коррупции, факторов, способствующих коррупции, профилактику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Анализ заявлений и обращений граждан, поступающих в Министерство, а также результатов их рассмотрения на предмет наличия информации о фактах коррупции со стороны гражданских служащих, а также причинах и условиях, способствовавших проявлению таких ф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поступл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едставление информации в Правительство Челябинской области о ходе реализации Национального плана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 в течение   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3.01.2017 г. направлен отчет за 2016 год по форме «Мониторинг – К Годовая»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7.04.2017 г. направлен отчет за 1 квартал 2017 года по форме «Мониторинг-К Экспресс (квартальная)»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03.08.2017 г. направлен отчет за 2 квартал 2017 года по форме «Мониторинг-К Экспресс (квартальная)»</w:t>
            </w:r>
          </w:p>
        </w:tc>
      </w:tr>
      <w:tr>
        <w:trPr>
          <w:trHeight w:val="479" w:hRule="atLeast"/>
        </w:trPr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II. Меры, направленные на повышение эффективности деятельности Министерства сельского хозяйства Челябин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рректировка и актуализация ведомственного плана мероприятий по противодействию коррупции в Министер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 2, 3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домственный план противодействия коррупции не корректировалс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работка и внедрение административных регламентов исполнения Министерством государственных функций (предоставления государствен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квартал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 регламенты предоставления государственных услуг не внедрялись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няты НПА: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1) постановление Правительства Челябинской области от 01.02.2017 № 26-П «О порядках предоставления субсидий на государственную поддержку отраслей молочного и мясного животноводства»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2) постановление Правительства Челябинской области от 16.02.2017 № 34-П о внесении изменений в постановление Правительства Челябинской области от 26.02.2013 г. № 65-П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3) постановление Правительства Челябинской области от 22.02.2017 г. № 57-П «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венций из федерального бюджета в 2017 году»;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4) постановление Правительства Челябинской области от 22.02.2017 г. № 58-П о внесении изменений в постановление Правительства Челябинской области от 16.06.2014 г. № 261-П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) постановление Правительства Челябинской области от 22.02.2017 г. № 59-П о внесении изменений в постановление правительства Челябинской области от 18.04.2012 г. № 188-П.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«О порядке предоставления в 2017 году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О внесении изменений в постановление Правительства Челябинской области от 21.12.2016 г. № 724-П и о признании утратившим силу постановление Правительства Челябинской области от 30.12.2016 г. № 756-П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«О внесении изменений в постановление Правительства Челябинской области от 23.05.2012 г. № 225-П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«О порядке предоставления субсидий на возмещение части затрат на приобретение минеральных удобрений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«О порядке предоставления субсидий на закладку и уход за многолетними плодовыми и ягодными насаждениями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«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«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«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«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«О внесении изменений в постановление Правительства Челябинской области от 22.08.2013 № 252-П»;</w:t>
            </w:r>
          </w:p>
          <w:p>
            <w:pPr>
              <w:pStyle w:val="Style19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«О внесении изменений в постановление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«О внесении изменений в постановление Правительства Челябинской области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«О распределении субсидии местным бюджетам на развитие газификации в населенных пунктах, расположенных в сельской местности, на 2017 год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«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«О порядке предоставления в 2017-2020 годах сельскохозяйственным потребительским кооперативам субсидий на возмещение части затрат на реализацию молока и по сбору и доставке молока для переработки и реализаци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yle19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ы проекты административных регламентов предоставления государственных услуг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Административный регламент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Административный регламент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квартал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веден </w:t>
            </w:r>
            <w:r>
              <w:rPr>
                <w:sz w:val="20"/>
                <w:szCs w:val="20"/>
              </w:rPr>
              <w:t>Административный регламент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ы НПА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постановление Правительства Челябинской области от 24.05.2017 г. № 252-П «О внесении изменений в постановление Правительства Челябинской области от 25.12.2013 г. № 605-П»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постановление Правительства Челябинской области от 30.05.2017 г. № 290-П «О признании утратившими силу некоторых постановлений Правительства Челябинской области»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постановление Правительства Челябинской области от 26.04.2017 г. № 211-П «О внесении изменений в постановление Правительства Челябинской области от 01.04.2016 г. № 159-П, от 01.02.2017 г. № 25-П»;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4) постановление Правительства Челябинской области от 24.05.2017 г. № 246-П «О Порядке предоставления сельскохозяйственным товаропроизводителям субсидий на возмещение части затрат на приобретение минеральных удобрений и о признании утратившими силу некоторых постановлений Правительства Челябинской области»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) постановление Правительства Челябинской области от 11.04.2017 г. № 174-П 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 и признании утратившими силу некоторых постановлений Правительства Челябинской области»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) постановление Правительства Челябинской области от 27.06.2017 г. № 334-П «О внесении изменений в некоторые постановления Правительства Челябинской области»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7) постановление Правительства Челябинской области от 26.04.2017 г. № 210-П «О внесении изменений в постановление Правительства Челябинской области от 21.12.2016 г. № 724-П и о признании утратившим силу постановления Правительства Челябинской области»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«О Порядке предоставления в 2017-2020 годах субсидий на возмещение затрат на приобретение племенного молодняка и семени быков – производителей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 сельскохозяйственных культур и продовольственного картофеля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«О внесении изменений в постановление Правительства Челябинской области от 26.02.2013 г. № 65-П «О порядке предоставления в 2016-2020 годах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;</w:t>
            </w:r>
          </w:p>
          <w:p>
            <w:pPr>
              <w:pStyle w:val="Style19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«О внесении изменений в постановление Правительства Челябинской области от 23.05.2012 г. № 225-П 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«О внесение изменений в постановление Правительства Челябинской области от 29.11.2016 г. № 653-П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6) «О Порядке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предоставления субсидий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 возмещение затрат на выполнение научно-исследовательских и опытно-констукторских работ в агропромышленном комплексе Челябинской обла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) «О проведении областного конкурса в агропромышленном комплексе Челябинской области в 2017 году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) Об Административном регламенте исполнения государственной функции «Осуществление лицензионного контроля за розничной продажей алкогольной продук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) «О внесении изменений в постановление Правительства Челябинской области от 21.12.2016 г. № 724-П»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квартал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ы НПА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) Постановление Правительства Челябинской области № 367-П от 18 июля 2017 года «О Порядке предоставления в 2017-2020 годах сельскохозяйственным товаропроизводителям субсидий на возмещение части затрат на приобретение сельскохозяйственной техник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) </w:t>
            </w:r>
            <w:r>
              <w:rPr>
                <w:sz w:val="20"/>
                <w:szCs w:val="20"/>
              </w:rPr>
              <w:t>Постановление Правительства Челябинской области № 383-П от 18 июля 2017 года «О Порядке предоставления в 2017-2020 годах субсидии на возмещение части затрат на выполнение научно-исследовательских и опытно-конструкторских работ в агропромышленном комплексе Челябин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20"/>
              </w:rPr>
              <w:t>Постановление Правительства Челябинской области № 384-П от 18 июля 2017 года «О внесении изменений в постановление Правительства Челябинской области от 29.11.2010 г. № 281-П» «О Положении об оплате труда работников областных государственных бюджетных и казенных учреждений, подведомственных Министерству сельского хозяйства Челябинской обла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) Постановление Правительства Челябинской области № 424-П от 16 августа 2017 года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 культур и продовольственного картофеля.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) Постановление Правительства Челябинской области № 433-П от 16 августа 2017 года «О Порядке оформления и содержании задания на проведение мероприятий по контролю, при проведении которых не требуется взаимодействие Министерства сельского хозяйства Челябинской области с юридическими лицами и индивидуальными предпринимателями, – плановых (рейдовых) осмотров (обследований) и Порядке оформления должностными лицами Министерства сельского хозяйства Челябинской области, уполномоченными на осуществление регионального государственного надзора в области технического состояния самоходных машин и других видов техники, результатов плановых (рейдовых) осмотров (обследований)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) Постановление Правительства Челябинской области № 476-П от 20 сентября 2017 года «О внесении изменений в постановления Правительства Челябинской области от 07.02.2017 г. № 29-П и от 11.04.2017 г. № 174-П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) Постановление Правительства Челябинской области № 487-П от 20 сентября 2017 года «О внесении изменения в постановление Правительства Челябинской области от 01.02.2017 г. №26-П»;</w:t>
            </w:r>
          </w:p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) Постановление Губернатора Челябинской области от 08 августа 2017 года № 161 «О проведении областного конкурса в агропромышленном комплексе Челябинской области в 2017 году».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) «О внесении изменений в постановление Правительства Челябинской области от 26.02.2013 г. № 65-П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) «О внесении изменений в постановление Правительства Челябинской области от 18.07.2017 г. № 367-П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) «О внесении изменений в постановление Правительства Челябинской области от 11.04.2017 г. № 174-П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) «О порядке субсидирования части затрат на приобретение информационно-аналитических программ для животноводства, оборудования и программного обеспечения системы точного земледелия в растениеводстве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) «О Порядке субсидии на возмещение части затрат, связанных с организацией практических занятий студентов, слушателей образовательных организаций в сфере АПК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) О внесении изменений в постановление Правительства Челябинской области от 21.12.2016 г. № 724-П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) «О внесении изменения в постановление Правительства Челябинской области от 29.03.2017 г. № 136-П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) «Об административном регламенте предоставления государственной услуги «Лицензирование розничной продажи алкогольной продукции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) «О внесении изменений в постановление Правительства Челябинской области от 01.02.2017 № 25»;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) «О порядке предоставления в 2017 - 2020 годах сельскохозяйственным товаропроизводителям Челябинской области субсидий на увеличение поголовья коров».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мониторинга качества разработки и внедрения Министерством административных регламентов исполнения государственных функций (предоставления государственных услуг) с целью выявления и устранения коррупциогенны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квартал: 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 мониторинг качества разработки и внедрения Министерством 2 проектов Административных регламентов исполнения государственных функций (предоставления государственных услуг) и 16 проектов постановлений Правительства Челябинской области. Коррупциогенных факторов не выявлено.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квартал: 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 мониторинг качества разработки Министерством 9 проектов постановлений Правительства Челябинской области. Коррупциогенных факторов не выявлено.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квартал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 мониторинг качества разработки Министерством 10 проектов постановлений Правительства Челябинской области. Коррупциогенных факторов не выявлено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проверок соблюдения административных регламентов осуществления Министерством государственных функций (предоставления государственных услуг) с целью выявления и устранения коррупционных проявлений в действиях должностных лиц по поступившей в Министерство информации или жалоб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тупало. Прием и проверка документов осуществляется согласно административным регламента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анализа соответствия предмету и целям деятельности областных государственных учреждений ветеринарии, подведомственных Министерству, качества и (или) объема государственных услуг, оказываемых указанным учреж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  в течение   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– в срок до 15.04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январь – 17.02.2017 г.; за февраль – 17.03.2017 г.; за март – 17.04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– в срок до 15.07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апрель – 17.05.2017 г.; за май – 17.06.2017 г.; за июнь – 17.07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– в срок до 15.10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июль – 17.07.2017 г.; за август – 17.08.2017 г.; за сентябрь – 17.07.2017 г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V. Меры, направленные на исключение проявлений коррупции при расходовании бюджетных средств и использовании государственного имуще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проверки документов, связанных с закупками товаров, работ, услуг для нужд Министерства на соответствие требований действующего законодательства, в целях обеспечения соблюдения конкуренции при осуществлении закупок, основанной на соблюдении принципов добросовестной ценовой и неценовой конкуренции между участниками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поступления документов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а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квартал 2017 года государственным заказчиком заключено 24 государственных контракта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8 аукционов в электронной форме на общую сумму финансирования1 228 670,70 руб., среднее количество участников закупки – 3,13, экономия по указанным процедурам составила 185 731,96 руб. (15,12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6 закупок у единственного поставщика (подрядчика, исполнителя) на общую сумму финансирования 919 672,39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За </w:t>
            </w:r>
            <w:r>
              <w:rPr>
                <w:sz w:val="20"/>
                <w:szCs w:val="20"/>
                <w:lang w:val="en-US" w:eastAsia="en-US"/>
              </w:rPr>
              <w:t>II</w:t>
            </w:r>
            <w:r>
              <w:rPr>
                <w:sz w:val="20"/>
                <w:szCs w:val="20"/>
                <w:lang w:val="en-US" w:eastAsia="en-US"/>
              </w:rPr>
              <w:t xml:space="preserve"> квартал 2017 года государственным заказчиком заключено 36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2 открытых конкурса на общую сумму финансирования 5 500 000,00 руб., среднее количество участников закупок – 3,00, экономии по указанным процедурам достигнуто не было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2 аукционов в электронной форме на общую сумму финансирования 2 229 210,23 руб., среднее количество участников закупки – 3,08, экономия по указанным процедурам составила 229 342,74 руб. (10,29 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6 запросов котировок на общую сумму финанисрования 499 512,74 руб., среднее количество участников закупки – 3,83, экономия по укзанным процедурам составила 94 214,11 руб. (18,86 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6 закупок у единственного поставщика (подрядчика, исполнителя) на общую сумму финансирования 697 499,21 руб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 III квартал 2017 года государтсвенным заказчиком заключено 26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0 аукционов в электронной форме на общую сумму финансирования           16 637 756,95 руб., среднее количество участников закупки - 3,00, экономия по указанным процедурам составила 7 416 903,08 руб. (44,58 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6 запросов котировок на общую сумму финансирования 439 456,67 руб., среднее количество участников закупки - 1,33, экономия по указанным процедурам составила 66 336,67 руб. (15,10 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0 закупок у единственного поставщика (подрядчика, исполнителя) на общую сумму финансирования 697 150,00 руб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свободного и безвозмездного доступа к информации о закупках посредством ее размещения в единой информационной сис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 В единой информационной системе в сфере закупок за отчетный период размещено 15 извещений об определении поставщика (подрядчика, исполнителя), в том числе: 14 аукционов в электронной форме, 1 закупка у единственного поставщика (подрядчика, исполнителя)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 В единой информационной системе в сфере закупок за отчетный период размещено 25 извещений об определении поставщика (подрядчика, исполнителя), в том числе: 2 открытых конкурса, 17 аукционов в электронной форме, 6 запросов котировок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 В единой информационной системе в сфере закупок за отчетный период размещено 13 извещений об определении поставщика (подрядчика, исполнителя), в том числе: 9 аукционов в электронной форме, 4 запроса котировок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контроля за подведомственными учреждениями ветеринарии в части целевого и эффективного использования имущества, находящегося в собственност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 Проверки подведомственных областных государственных бюджетных учреждений ветеринарии не проводились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 Проведены проверки 2х подведомственных областных государственных бюджетных учреждений ветеринарии. По результатам проверки нарушений не установлено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 Проведены проверки 2х подведомственных областных государственных бюджетных учреждений ветеринарии. По результатам проверки нарушений не установлено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V. Меры, направленные на совершенствование системы государственной гражданской службы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тиводействия коррупции в сфере трудовых отношений с руководителями государственных учрежд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тодическое и организационное обеспечение деятельности комиссии по соблюдению требований к служебному поведению гражданских служащих и урегулированию конфликта интересов в Министерстве с привлечением независимых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седания комиссии по соблюдению требований к служебному поведению государственных гражданских служащих и урегулированию конфликта интересов не собирались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2 квартал: 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иссии по соблюдению требований к служебному поведению государственных гражданских служащ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регулированию конфликта интересов состоя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ь 29.06.2017 г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3 квартал: 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иссии по соблюдению требований к служебному поведению государственных гражданских служащ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регулированию конфликта интересов состоя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сь 17.08.2017 г., 27.09.2017 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дготовка и направление в Правительство Челябинской области информации о деятельности комиссии Министерства по соблюдению требований к служебному поведению  граждански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3.03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9.06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7.09.2017 г.</w:t>
            </w:r>
          </w:p>
        </w:tc>
      </w:tr>
      <w:tr>
        <w:trPr>
          <w:trHeight w:val="11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недрение в деятельность отдела по кадровому обеспечению и государственной службе компьютерных программ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,3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мпьютерные программы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 не внедря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 гражданскими служащими Министерства порядка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 поступлении на гражданскую службу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ступлении на гражданскую служб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1 квартал – 6, 2 квартал – 2, 3 квартал - 7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их служащих ознакомлены с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тановлением Правительства РФ от 09.01.2014 № 10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 порядке сообщения отдельными категориями лиц о получении подарка в связи с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также с Постановле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уберна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ябинской области от 02.04.2014г. № 301 «О сообщении отдельными категориями лиц о получении подарка в связи с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эффективной системы контроля за соблюдением ограничений и запретов на гражданской службе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мероприятий по формированию негативного отношения к дарению подарков указанным лица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гражданскими служащими Министерства постоянно проводится разъяснительная работа по соблюдению 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Организация проверки достоверности документов об образовании и сведений, представляемых гражданами, претендующими на замещение должностей гражданской службы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и государственными служащи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, путем направления запросов в учебные заведения, налоговые и правоохранительные орг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, при поступлении на гражданскую службу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е обеспечение методического сопровождения применения современных кадровых технологий на гражданской службе с целью профилактики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Осуществление в порядке, установленном действующим законодательством, контроля з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расходами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ражданскими служащими (93 человек из 93) представлено в отдел по кадровому обеспечению и государственной службе 248 справок о доходах, рас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 Сведения о расходах представлены 2 государственными гражданскими служащими (супруги)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ведение в порядке, установленном действующим законодательством,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областных государственных учреждений ветеринарии, подведомственных Министерству, а также руководителями областных государственных учреждений ветеринарии, подведомственных Министер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нято 3 руководителя областных государственных учреждений ветеринарии, подведомственных Министерству. Проверки не проводились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уководители областных государственных учреждений ветеринарии не принимались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нят 1 руководитель областного государственного учреждения ветеринарии, подведомственного Министерству. Проверка не проводилась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верка обеспечения соблюдения установленных ограничений и запретов с использованием баз данных ЕГРЮЛ и ЕГРИП в отношении государственных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рки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Корректировка должностных регламентов гражданских служащих при внедрении или изменении административных регламентов исполнения государственных функций или предоставления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,2,3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олжностные регламенты гражданских служащих не корректировались при внедрении или изменении административных регламентов исполнения государственных функций или предоставления государственных услу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учение гражданских служащих на курсах повышения квалификации, участие в семинарах, конференциях. Ознакомление гражданских служащих и руководителей подведомственных учреждений с законодательством о противодействии корруп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08.02.2017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6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2.2017 г. проведено совещание с гражданскими служащими Министерства, на котором был разъяснен порядок и форма представлении государственными гражданскими служащими сведений о доходах, об имуществе и обязательствах имущественного характера, а также сведений </w:t>
            </w:r>
            <w:r>
              <w:rPr>
                <w:color w:val="000000"/>
                <w:sz w:val="20"/>
                <w:szCs w:val="20"/>
              </w:rPr>
              <w:t>об адресах сайтов и (или) страниц сайтов в информационно-телекоммуникационной сети «Интернет» - в актовом зале Минсельхоза Челябинской области.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ОГБУ ознакомлены под роспись с приказом Минсельхоза Челябинской области от 25.01.2017 г. № 37 «Об утверждении плана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».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ОГБУ и гражданские служащие Министерства (включенные в перечень должностей, замещение которых связано с коррупционными рисками) ознакомлены под роспись с Указом Президента РФ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.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ские служащие Министерства ознакомлены под роспись с </w:t>
            </w:r>
            <w:r>
              <w:rPr>
                <w:sz w:val="20"/>
                <w:szCs w:val="20"/>
              </w:rPr>
              <w:t xml:space="preserve">Методическими рекомендациями </w:t>
            </w:r>
            <w:r>
              <w:rPr>
                <w:color w:val="000000"/>
                <w:sz w:val="20"/>
                <w:szCs w:val="20"/>
              </w:rPr>
              <w:t>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вартал:</w:t>
            </w:r>
          </w:p>
          <w:p>
            <w:pPr>
              <w:pStyle w:val="Style20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1.05.2017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орядком и сроках представления уточненных сведений о доходах, об имуществе и обязательствах имущественного характера за 2016 год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уководители ОГБУ ознакомлены под подпись: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ротоколом совещания руководителей областных государственных бюджетных учреждений от 08.02.2017 г. №1.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гражданские служащие ознакомлены под подпись: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амяткой Генеральной Прокуратуры РФ «Что нужно знать о коррупции»;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Методическими рекомендациями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 (письмо Министерства труда и социальной защиты Российской Федерации от 11.05.2017 г. № 18-4/10/П-2943).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: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ГБУ и Гражданские служащие Министерства ознакомлены под роспись с Указом Президента Российской Федерации от 19 сентября 2017 г.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</w:t>
            </w:r>
          </w:p>
          <w:p>
            <w:pPr>
              <w:pStyle w:val="Style20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6 г. представитель отдела по кадровому обеспечению и государственной службе принял участие в методическом семинаре-совещании по вопросам организации и прохождения государственной (муниципальной) службы и противодействия коррупции, состоявшемся в Правительстве Челябинской области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. 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Техническое, организационное и методическое обеспечение работы постоянно действующей «горячей линии» (телефона доверия) для сообщений о проявлении фактов коррупции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2,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 , а также в работе телефона «прямая линия» с гражданами по вопросам антикоррупционного просвещения не был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на официальном сайте Министерства информации о предоставлении государственных услуг (функций) в разделе, посвященном предоставлению исполнительным органом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. На официальном сайте Министерства сельского хозяйства Челябинской области в разделе «Выплаты субсидий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 размещено 6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окументов на предоставление в 2017 году сельскохозяйственным потребительским кооперативам субсидий на возмещение части затрат на реализацию молока по сбору и доставке молока для переработки и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окументов на поддержку отрасли животн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заключения Соглашения с Министерством сельского хозяйства Челябинской области по типовой форме. Для получения в 2017 году субсидий на возмещение части затрат на уплату процентов по кредитам и займ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окументов на несвязанную поддерж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соблюдения условий, указанных в проекте постановления Правительства Челяби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корении работы по представлению в Министерство документов по инвесткредитам, заключенным по 31.12.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 размещено 7 сообщений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sz w:val="20"/>
                  <w:szCs w:val="20"/>
                </w:rPr>
                <w:t>07.06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Прием документов на предоставление в 2017 году погектарных субсидий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sz w:val="20"/>
                  <w:szCs w:val="20"/>
                </w:rPr>
                <w:t>17.05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О необходимости заключения Дополнительного соглашения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sz w:val="20"/>
                  <w:szCs w:val="20"/>
                </w:rPr>
                <w:t>28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О приёме документов на предоставление субсидий на возмещение части прямых понесенных затрат на создание и модернизацию объектов АПК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sz w:val="20"/>
                  <w:szCs w:val="20"/>
                </w:rPr>
                <w:t>28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Оказание несвязанной поддержки в области растениеводства в рамках третьего транша</w:t>
              </w:r>
            </w:hyperlink>
          </w:p>
          <w:p>
            <w:pPr>
              <w:pStyle w:val="Normal"/>
              <w:jc w:val="both"/>
              <w:rPr/>
            </w:pPr>
            <w:hyperlink r:id="rId14">
              <w:r>
                <w:rPr>
                  <w:sz w:val="20"/>
                  <w:szCs w:val="20"/>
                </w:rPr>
                <w:t>24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5">
              <w:r>
                <w:rPr>
                  <w:rStyle w:val="InternetLink"/>
                  <w:bCs/>
                  <w:sz w:val="20"/>
                  <w:szCs w:val="20"/>
                </w:rPr>
                <w:t>Информационное сообщение о проведении конкурсного отбора по предоставлению грантов сельскохозяйственным потребительским кооперативам для развития материально-технической базы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sz w:val="20"/>
                  <w:szCs w:val="20"/>
                </w:rPr>
                <w:t>24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8">
              <w:r>
                <w:rPr>
                  <w:rStyle w:val="InternetLink"/>
                  <w:bCs/>
                  <w:sz w:val="20"/>
                  <w:szCs w:val="20"/>
                </w:rPr>
                <w:t>Информационное сообщение о проведении конкурсного отбора по предоставлению грантов семейным животноводческим фермам</w:t>
              </w:r>
            </w:hyperlink>
          </w:p>
          <w:p>
            <w:pPr>
              <w:pStyle w:val="Normal"/>
              <w:jc w:val="both"/>
              <w:rPr/>
            </w:pPr>
            <w:hyperlink r:id="rId20">
              <w:r>
                <w:rPr>
                  <w:sz w:val="20"/>
                  <w:szCs w:val="20"/>
                  <w:shd w:fill="FFFFFF" w:val="clear"/>
                </w:rPr>
                <w:t>24.04.2017 г.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Информационное сообщение о проведении конкурсного отбора по предоставлению грантов начинающим фермерам</w:t>
              </w:r>
            </w:hyperlink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6"/>
                <w:szCs w:val="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. В разделе «Государственные услуги, предоставляемые Министерстовм сельского хозяйства Челябинской области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 размещено 2 докум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нкетирования: «Качество и доступность предоставления государственных услуг (работ), оказываемых (выполняемых) Министерством сельского хозяйства Челябин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иобретение элитных семян, семян высоких репроду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размещено 2 докумен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овление Правительства Челябинской области от 16.06.2017 г. № 304-П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sz w:val="20"/>
                  <w:szCs w:val="20"/>
                </w:rPr>
                <w:t>05.06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bCs/>
                  <w:sz w:val="20"/>
                  <w:szCs w:val="20"/>
                </w:rPr>
                <w:t>О внесении изменений в постановление Правительства Челябинской области от 26.02.2013 г. № 65-П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размещено 8 сообщени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.09.2017 г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документов до 10.10.2017 г. на перерасчет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документов на оказание несвязанной поддержки в области развития производства масличных культур и продовольственного картофел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документов в соответствии с Порядком предоставления в 2017 – 2020 годах субсидии на содействие достижению целевых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асчет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документов на выплату субсидии на возмещение части затрат на выполнение НИОК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ём документов на выплату субсидий на возмещение части затрат на приобретение племенного молодняка и семени бы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документов на оказание консультационной помощи по вопросам сельскохозяйственного производ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7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ём документов на субсидию на возмещение части затрат на приобретение минеральных удобр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сведений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 2 квартал:</w:t>
            </w:r>
          </w:p>
          <w:p>
            <w:pPr>
              <w:pStyle w:val="Style19"/>
              <w:spacing w:before="0" w:after="0"/>
              <w:ind w:left="2" w:right="2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деле «Сведения о доходах, об имуществе и обязательствах имущественного характера» размещена информация:</w:t>
            </w:r>
          </w:p>
          <w:p>
            <w:pPr>
              <w:pStyle w:val="Heading6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0"/>
                <w:szCs w:val="20"/>
              </w:rPr>
              <w:t>23.05.2017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руководителей областных учреждений ветеринарии, подведомственных Министерству сельского хозяйства Челябинской области, за 2016 год.</w:t>
            </w:r>
          </w:p>
          <w:p>
            <w:pPr>
              <w:pStyle w:val="Heading6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0"/>
                <w:szCs w:val="20"/>
              </w:rPr>
              <w:t>23.05.201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Сведения о доходах, расходах, об имуществе и обязательствах имущественного характера государственных гражданских служащих Министерства сельского хозяйства Челябинской области за отчетный период с 1 января 2016 г. по 31 декабря 2016 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 квартале сведения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 не размеща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на официальном сайте Министерства проектов нормативных правовых актов, разрабатываемых Министерством, для обеспечения возможности проведения независимой антикоррупцио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Style19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фициальном сайте Министерства сельского хозяйства Челябинской области в разделе «Проекты документов, разрабатываемые Министерством, подлежащие независимой антикоррупционной экспертизе» размещено 20 проектов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«О внесении изменений в постановлении Правительства Челябинской области от 21.12.2016 г. № 724-П и о признании утратившим силу постановление Правительства Челябинской области от 30.12.2016 г. № 756-П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внесении изменений в постановление Правительства Челябинской области от 23.05.2012 г. № 225-П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убсидий на возмещение части затрат на приобретение минеральных удобрений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убсидий на закладку и уход за многолетними плодовыми и ягодными насаждениями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для малых форм хозяйствования 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 и признания утратившим силу некоторых постановлений Правительства Челябинской области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каза Министерства сельского хозяйства Челябинской области: О внесении изменений в приказ Министерства сельского хозяйства Челябинской области от 14.06.2016 г. № 441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внесении изменений в постановление Правительства Челябинской области от 22.08.2013 № 252-П. Проект изменений в Административный регламент предоставления государственной услуги по предоставлению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.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некоторые постановления Правительства Челябинской области (постановления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,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)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Губернатора Челябинской области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Губернатора Челябинской области от 09.08.2004 г. № 40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сидий из федерального бюджета в 2017 году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распределении субсидии местным бюджетам на развитие газификации в населенных пунктах, расположенных в сельской местности, на 2017 год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 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б административном регламенте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Правительства Челябинской области от 26.02.2013 г. № 65-П «О Порядке предоставления в 2016-2020 годах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дминистративном регламенте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01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рядке предоставления в 2017-2020 годах сельскохозяйственным потребительским кооперативам грантов на развитие материально-технической базы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остановления Правительства Челябинской области «О внесении изменений в постановление Правительства Челябинской области от 21.12.2016 г. № 724-П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административного регламента исполнения государственной функции «Осуществление лицензионного контроля за розничной продажей алкогольной продукци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7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2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6.2017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1 (с изменениями от 30.06.2016 № 494, от 14.03.2017 № 153, от 19.05.2017 № 333)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7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внесения изменений в постановление Губернатора Челябинской области от 09.08.2004 г. № 407 «Об утверждении Положения, структуры и штатной численности Министерства сельского хозяйства Челябинской области»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7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ановления Правительства Челябинской области «О Порядке предоставления в 2017-2020 годах субсидий на возмещение затрат на приобретение племенного молодняка и семени быков – производителей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2017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внесения изменений в постановление Губернатора Челябинской области от 09.08.2004 г. № 407 «Об утверждении Положения, структуры и штатной численности Министерства сельского хозяйства Челябинской област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сельскохозяйственных культур и продовольственного картофеля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2017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1 (с изменениями от 30.06.2016 № 494, от 14.03.2017 № 153)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 внесении изменений в некоторые постановления Правительства Челябинской област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остановления Правительства Челябинской области «О проведении областного конкурса в агропромышленном комплексе Челябинской области в 2017 году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4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 порядке предоставления в 2017-2020 годах сельскохозяйственным товаропроизводителям субсидий на возмещение части затрат на приобретение сельскохозяйственной техник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17</w:t>
            </w:r>
          </w:p>
          <w:p>
            <w:pPr>
              <w:pStyle w:val="Style19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ект постановления Правительства Челябинской области «О Порядке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предоставления субсидий </w:t>
            </w:r>
            <w:r>
              <w:rPr>
                <w:rFonts w:cs="Times New Roman" w:ascii="Times New Roman" w:hAnsi="Times New Roman"/>
                <w:sz w:val="20"/>
              </w:rPr>
              <w:t>на возмещение затрат на выполнение научно-исследовательских и опытно-констукторских работ в агропромышленном комплексе Челябинской област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арта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фициальном сайте Министерства сельского хозяйства Челябинской области в разделе «Проекты документов, разрабатываемые Министерством, подлежащие независимой антикоррупционной экспертизе» размещено 12 проектов: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9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: О внесении изменений в постановление Правительства Челябинской области от 26.02.2013 г. № 65-П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9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: О внесении изменений в постановление Правительства Челябинской области от 18.07.2017 г. № 367-П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9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: О внесении изменений в постановление Правительства Челябинской области от 11.04.2017 г. № 174-П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9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орядка субсидирования части затрат на приобретение информационно-аналитических программ для животноводства, оборудования и программного обеспечения системы точного земледелия в растениеводстве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8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риказа МСХ Челябинской области: О внесении изменений в приказ Министерства сельского хозяйства Челябинской области от 14.06.2016 № 441 (с изменениями от 30.06.2016 № 494, от 14.03.2017 № 153, от 19.05.2017 № 333, от 21.06.2017 № 421)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8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орядка: субсидии на возмещение части затрат, связанных с организацией практических занятий студентов, слушателей образовательных организаций в сфере АПК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: О внесении изменений в постановление Правительства Челябинской области от 21.12.2016 г. № 724-П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: О внесении изменения в постановление Правительства Челябинской области от 29.03.2017 г. № 136-П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административного регламента предоставления государственной услуги «Лицензирование розничной продажи алкогольной продукции»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: О внесении изменений в постановление Правительства Челябинской области от 01.02.2017 № 25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 порядка предоставления в 2017 - 2020 годах сельскохозяйственным товаропроизводителям Челябинской области субсидий на увеличение поголовья коров 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7</w:t>
            </w:r>
          </w:p>
          <w:p>
            <w:pPr>
              <w:pStyle w:val="Style19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внесении изменений в постановление Губернатора Челябинской области от 09.08.2004 г. № 40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онная и техническая поддержка интернет-сайта Министерства в части освещения хода реализации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о на сайте Министерства и направлено в средства массовой информации 46 пресс-релиз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будет обработано 86 тысяч гектаров от саранчов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обсудил с депутатами задачи развития регионального АП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ыгодно и безопасно купить или продать зер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арта 2017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оуральские спортсмены вновь стали победителями сельск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овой посевной готовы: аграрии Южного Урала сверили планы и направления разви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марта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ший инженер-механик УрФО учится в ЮУрГА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марта 2017 г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оссии объявлен год развития племенного животново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е агрономы готовятся к вес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марта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ы пять лучших молочных предприятий Челябин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 сделает свою сеялку для сельск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хозяйственных предприятиях Южного Урала готовятся к яровому сев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ы могут получить льготные кредиты на сумму 1 млрд. 200 млн.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марта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координировать подготовку к яровому севу начал областной шта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арта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ы объединятся в кооперативы и откроют свой университ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арта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нежинска хотят, чтобы в Синаре водилась ры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рта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-конференция заместителя министра Александра Рае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 2017 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ждународная выставка голубей на Южном Урале пройдет на базе аграрного ву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феврал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 в личных подворьях будут воспроизводить под госконтрол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феврал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в рыбохозяйственную деятельность включат новые крупные озё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ы просят государство рассудить их спор с переработчиками и назначить новую хлебную инспекц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иям Челябинской области предлагают активнее покупать сельхозтехн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х, Масленица! Сытная ярмарка у Теоремы!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арные предприятия Челябинской области стали победителями престижной международной вы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ЮУрГАУ выбрали лучшего начинающего ферм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феврал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е лечат животных на уровне челове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ики поучились защищать злаковые и подсолнечник от болезней и вредите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 усиливает сотрудничество с Казахстаном: в столице региона прошло международное совещание по борьбе с особо опасными вредител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ветстанция увеличит прием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Уралец» – в помощь садоводам и огородник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и Казахстан вместе победят саранч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феврал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«золото» «Садов Росс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южноуральских аграриев – собрать 1,7 млн тонн зер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оритете – молочное и мясное скотовод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ябинск — не Сахара, но Караван идёт!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посевной южноуральские аграрии получат основную долю субсидий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воды Челябинской области планируют новый сельхозсезо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феврал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АПК идут рука об ру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м аграриям направят свыше миллиарда рублей на субсидирование инвесткредитов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январ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будут выплачивать субсидии на освоение пашни30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Владимира Степанова: «Сады России» не умрут — в память об отце мы расширяем производств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ЮУрГАУ – победители Всероссийского интернет-флешмо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й элеватор — новый порядок приёмки зер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иант» строит самый большой в России элева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е аграрии получат более 2 миллиардов рублей на посев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-сопроводительные документы будут оформлять не вс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о поможет фермерам получать больше моло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о на сайте Министерства и направлено в средства массовой информации 49 пресс-релизов:</w:t>
            </w:r>
          </w:p>
          <w:p>
            <w:pPr>
              <w:pStyle w:val="Normal"/>
              <w:shd w:fill="FFFFFF" w:val="clear"/>
              <w:rPr/>
            </w:pPr>
            <w:hyperlink r:id="rId24">
              <w:r>
                <w:rPr>
                  <w:sz w:val="20"/>
                  <w:szCs w:val="20"/>
                </w:rPr>
                <w:t>27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25">
              <w:r>
                <w:rPr>
                  <w:rStyle w:val="InternetLink"/>
                  <w:bCs/>
                  <w:sz w:val="20"/>
                  <w:szCs w:val="20"/>
                </w:rPr>
                <w:t>В Агаповском районе появился заслуженный ветеринарный врач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27">
              <w:r>
                <w:rPr>
                  <w:sz w:val="20"/>
                  <w:szCs w:val="20"/>
                </w:rPr>
                <w:t>26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28">
              <w:r>
                <w:rPr>
                  <w:rStyle w:val="InternetLink"/>
                  <w:bCs/>
                  <w:sz w:val="20"/>
                  <w:szCs w:val="20"/>
                </w:rPr>
                <w:t>На Дне поля в Челябинской области состоится показ новых отечественных сельскохозяйственных машин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0">
              <w:r>
                <w:rPr>
                  <w:sz w:val="20"/>
                  <w:szCs w:val="20"/>
                </w:rPr>
                <w:t>21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31">
              <w:r>
                <w:rPr>
                  <w:rStyle w:val="InternetLink"/>
                  <w:bCs/>
                  <w:sz w:val="20"/>
                  <w:szCs w:val="20"/>
                </w:rPr>
                <w:t>Южноуральским фермерам вручили гранты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3">
              <w:r>
                <w:rPr>
                  <w:sz w:val="20"/>
                  <w:szCs w:val="20"/>
                </w:rPr>
                <w:t>15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34">
              <w:r>
                <w:rPr>
                  <w:rStyle w:val="InternetLink"/>
                  <w:bCs/>
                  <w:sz w:val="20"/>
                  <w:szCs w:val="20"/>
                </w:rPr>
                <w:t>Фермеры Южного Урала разыграли новые гранты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6">
              <w:r>
                <w:rPr>
                  <w:sz w:val="20"/>
                  <w:szCs w:val="20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37">
              <w:r>
                <w:rPr>
                  <w:rStyle w:val="InternetLink"/>
                  <w:bCs/>
                  <w:sz w:val="20"/>
                  <w:szCs w:val="20"/>
                </w:rPr>
                <w:t>В Минсельхозе Челябинской области готовят стратегию 2035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9">
              <w:r>
                <w:rPr>
                  <w:sz w:val="20"/>
                  <w:szCs w:val="20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0">
              <w:r>
                <w:rPr>
                  <w:rStyle w:val="InternetLink"/>
                  <w:bCs/>
                  <w:sz w:val="20"/>
                  <w:szCs w:val="20"/>
                </w:rPr>
                <w:t>Агропром Челябинской области дополнительно поддержат субсидиям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42">
              <w:r>
                <w:rPr>
                  <w:sz w:val="20"/>
                  <w:szCs w:val="20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3">
              <w:r>
                <w:rPr>
                  <w:rStyle w:val="InternetLink"/>
                  <w:bCs/>
                  <w:sz w:val="20"/>
                  <w:szCs w:val="20"/>
                </w:rPr>
                <w:t>Подведены итоги работы животноводства за 5 месяце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45">
              <w:r>
                <w:rPr>
                  <w:sz w:val="20"/>
                  <w:szCs w:val="20"/>
                </w:rPr>
                <w:t>13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6">
              <w:r>
                <w:rPr>
                  <w:rStyle w:val="InternetLink"/>
                  <w:bCs/>
                  <w:sz w:val="20"/>
                  <w:szCs w:val="20"/>
                </w:rPr>
                <w:t>Яровой сев в Челябинской области завершён с перевыполнением план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48">
              <w:r>
                <w:rPr>
                  <w:sz w:val="20"/>
                  <w:szCs w:val="20"/>
                </w:rPr>
                <w:t>5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9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посевная завершается на полях и сортоиспытательных участках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1">
              <w:r>
                <w:rPr>
                  <w:sz w:val="20"/>
                  <w:szCs w:val="20"/>
                </w:rPr>
                <w:t>31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52">
              <w:r>
                <w:rPr>
                  <w:rStyle w:val="InternetLink"/>
                  <w:bCs/>
                  <w:sz w:val="20"/>
                  <w:szCs w:val="20"/>
                </w:rPr>
                <w:t>Борис Дубровский провел переговоры с представителями Россельхозбанк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4">
              <w:r>
                <w:rPr>
                  <w:sz w:val="20"/>
                  <w:szCs w:val="20"/>
                </w:rPr>
                <w:t>31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55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создан Союз участников зернового рынк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7">
              <w:r>
                <w:rPr>
                  <w:sz w:val="20"/>
                  <w:szCs w:val="20"/>
                </w:rPr>
                <w:t>30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58">
              <w:r>
                <w:rPr>
                  <w:rStyle w:val="InternetLink"/>
                  <w:bCs/>
                  <w:sz w:val="20"/>
                  <w:szCs w:val="20"/>
                </w:rPr>
                <w:t>Посевная на Южном Урале скоро финиширует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0">
              <w:r>
                <w:rPr>
                  <w:sz w:val="20"/>
                  <w:szCs w:val="20"/>
                </w:rPr>
                <w:t>29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61">
              <w:r>
                <w:rPr>
                  <w:rStyle w:val="InternetLink"/>
                  <w:bCs/>
                  <w:sz w:val="20"/>
                  <w:szCs w:val="20"/>
                </w:rPr>
                <w:t>Школьная экскурсия в ООО "Агрокомплекс Чурилово"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3">
              <w:r>
                <w:rPr>
                  <w:sz w:val="20"/>
                  <w:szCs w:val="20"/>
                </w:rPr>
                <w:t>2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64">
              <w:r>
                <w:rPr>
                  <w:rStyle w:val="InternetLink"/>
                  <w:bCs/>
                  <w:sz w:val="20"/>
                  <w:szCs w:val="20"/>
                </w:rPr>
                <w:t>Как нужно рассказывать о сельских территориях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6">
              <w:r>
                <w:rPr>
                  <w:sz w:val="20"/>
                  <w:szCs w:val="20"/>
                </w:rPr>
                <w:t>2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67">
              <w:r>
                <w:rPr>
                  <w:rStyle w:val="InternetLink"/>
                  <w:bCs/>
                  <w:sz w:val="20"/>
                  <w:szCs w:val="20"/>
                </w:rPr>
                <w:t>На Южном Урале засеяно свыше одного миллиона гектар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9">
              <w:r>
                <w:rPr>
                  <w:sz w:val="20"/>
                  <w:szCs w:val="20"/>
                </w:rPr>
                <w:t>23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0">
              <w:r>
                <w:rPr>
                  <w:rStyle w:val="InternetLink"/>
                  <w:bCs/>
                  <w:sz w:val="20"/>
                  <w:szCs w:val="20"/>
                </w:rPr>
                <w:t>На полях Южного Урала наводят порядок и завершают посевную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72">
              <w:r>
                <w:rPr>
                  <w:sz w:val="20"/>
                  <w:szCs w:val="20"/>
                </w:rPr>
                <w:t>2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3">
              <w:r>
                <w:rPr>
                  <w:rStyle w:val="InternetLink"/>
                  <w:bCs/>
                  <w:sz w:val="20"/>
                  <w:szCs w:val="20"/>
                </w:rPr>
                <w:t>Скончался академик Василий Васильевич Бледных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75">
              <w:r>
                <w:rPr>
                  <w:sz w:val="20"/>
                  <w:szCs w:val="20"/>
                </w:rPr>
                <w:t>19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6">
              <w:r>
                <w:rPr>
                  <w:rStyle w:val="InternetLink"/>
                  <w:bCs/>
                  <w:sz w:val="20"/>
                  <w:szCs w:val="20"/>
                </w:rPr>
                <w:t>Животноводство Челябинской области прирастает молоком и мясом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78">
              <w:r>
                <w:rPr>
                  <w:sz w:val="20"/>
                  <w:szCs w:val="20"/>
                </w:rPr>
                <w:t>18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9">
              <w:r>
                <w:rPr>
                  <w:rStyle w:val="InternetLink"/>
                  <w:bCs/>
                  <w:sz w:val="20"/>
                  <w:szCs w:val="20"/>
                </w:rPr>
                <w:t>В ЮУрГАУ состоится конференция к 100-летию легендарного ветеринарного врач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81">
              <w:r>
                <w:rPr>
                  <w:sz w:val="20"/>
                  <w:szCs w:val="20"/>
                </w:rPr>
                <w:t>17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82">
              <w:r>
                <w:rPr>
                  <w:rStyle w:val="InternetLink"/>
                  <w:bCs/>
                  <w:sz w:val="20"/>
                  <w:szCs w:val="20"/>
                </w:rPr>
                <w:t>Стартовал Всероссийский конкурс для СМИ по сельской тематик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84">
              <w:r>
                <w:rPr>
                  <w:sz w:val="20"/>
                  <w:szCs w:val="20"/>
                </w:rPr>
                <w:t>17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85">
              <w:r>
                <w:rPr>
                  <w:rStyle w:val="InternetLink"/>
                  <w:bCs/>
                  <w:sz w:val="20"/>
                  <w:szCs w:val="20"/>
                </w:rPr>
                <w:t>Темпы посевной кампании опережают прошлогодни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87">
              <w:r>
                <w:rPr>
                  <w:sz w:val="20"/>
                  <w:szCs w:val="20"/>
                </w:rPr>
                <w:t>1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88">
              <w:r>
                <w:rPr>
                  <w:rStyle w:val="InternetLink"/>
                  <w:bCs/>
                  <w:sz w:val="20"/>
                  <w:szCs w:val="20"/>
                </w:rPr>
                <w:t>Яровой сев выполнен на треть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0">
              <w:r>
                <w:rPr>
                  <w:sz w:val="20"/>
                  <w:szCs w:val="20"/>
                </w:rPr>
                <w:t>1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91">
              <w:r>
                <w:rPr>
                  <w:rStyle w:val="InternetLink"/>
                  <w:bCs/>
                  <w:sz w:val="20"/>
                  <w:szCs w:val="20"/>
                </w:rPr>
                <w:t>Био-помощники для садовод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3">
              <w:r>
                <w:rPr>
                  <w:sz w:val="20"/>
                  <w:szCs w:val="20"/>
                </w:rPr>
                <w:t>15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94">
              <w:r>
                <w:rPr>
                  <w:rStyle w:val="InternetLink"/>
                  <w:bCs/>
                  <w:sz w:val="20"/>
                  <w:szCs w:val="20"/>
                </w:rPr>
                <w:t>Бешенство под контролем, но бдительность необходим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6">
              <w:r>
                <w:rPr>
                  <w:sz w:val="20"/>
                  <w:szCs w:val="20"/>
                </w:rPr>
                <w:t>1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97">
              <w:r>
                <w:rPr>
                  <w:rStyle w:val="InternetLink"/>
                  <w:bCs/>
                  <w:sz w:val="20"/>
                  <w:szCs w:val="20"/>
                </w:rPr>
                <w:t>Улучшить экологию и получить новый вид продукции: задача для федерального брэнд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9">
              <w:r>
                <w:rPr>
                  <w:sz w:val="20"/>
                  <w:szCs w:val="20"/>
                </w:rPr>
                <w:t>1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0">
              <w:r>
                <w:rPr>
                  <w:rStyle w:val="InternetLink"/>
                  <w:bCs/>
                  <w:sz w:val="20"/>
                  <w:szCs w:val="20"/>
                </w:rPr>
                <w:t>Руководители молочного производства и переработки договорились о цене на молоко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02">
              <w:r>
                <w:rPr>
                  <w:sz w:val="20"/>
                  <w:szCs w:val="20"/>
                </w:rPr>
                <w:t>10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3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яровой сев набирает темпы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05">
              <w:r>
                <w:rPr>
                  <w:sz w:val="20"/>
                  <w:szCs w:val="20"/>
                </w:rPr>
                <w:t>5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6">
              <w:r>
                <w:rPr>
                  <w:rStyle w:val="InternetLink"/>
                  <w:bCs/>
                  <w:sz w:val="20"/>
                  <w:szCs w:val="20"/>
                </w:rPr>
                <w:t>Первые выводы экспертов по замору рыбы на озере Кунашак: рыбу просто придавило льдом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08">
              <w:r>
                <w:rPr>
                  <w:sz w:val="20"/>
                  <w:szCs w:val="20"/>
                </w:rPr>
                <w:t>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9">
              <w:r>
                <w:rPr>
                  <w:rStyle w:val="InternetLink"/>
                  <w:bCs/>
                  <w:sz w:val="20"/>
                  <w:szCs w:val="20"/>
                </w:rPr>
                <w:t>Самый народный и священный праздник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11">
              <w:r>
                <w:rPr>
                  <w:sz w:val="20"/>
                  <w:szCs w:val="20"/>
                </w:rPr>
                <w:t>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12">
              <w:r>
                <w:rPr>
                  <w:rStyle w:val="InternetLink"/>
                  <w:bCs/>
                  <w:sz w:val="20"/>
                  <w:szCs w:val="20"/>
                </w:rPr>
                <w:t>Животноводы обсудили планы производства молока в 2017 году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14">
              <w:r>
                <w:rPr>
                  <w:sz w:val="20"/>
                  <w:szCs w:val="20"/>
                </w:rPr>
                <w:t>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15">
              <w:r>
                <w:rPr>
                  <w:rStyle w:val="InternetLink"/>
                  <w:bCs/>
                  <w:sz w:val="20"/>
                  <w:szCs w:val="20"/>
                </w:rPr>
                <w:t>Яровой сев стартовал в первые дни мая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17">
              <w:r>
                <w:rPr>
                  <w:sz w:val="20"/>
                  <w:szCs w:val="20"/>
                </w:rPr>
                <w:t>2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18">
              <w:r>
                <w:rPr>
                  <w:rStyle w:val="InternetLink"/>
                  <w:bCs/>
                  <w:sz w:val="20"/>
                  <w:szCs w:val="20"/>
                </w:rPr>
                <w:t>Студентка ЮУрГАУ – автор лучшей работы по агрономии в УрФО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0">
              <w:r>
                <w:rPr>
                  <w:sz w:val="20"/>
                  <w:szCs w:val="20"/>
                </w:rPr>
                <w:t>2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21">
              <w:r>
                <w:rPr>
                  <w:rStyle w:val="InternetLink"/>
                  <w:bCs/>
                  <w:sz w:val="20"/>
                  <w:szCs w:val="20"/>
                </w:rPr>
                <w:t>Посевная страда стартовала в Челябинской област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3">
              <w:r>
                <w:rPr>
                  <w:sz w:val="20"/>
                  <w:szCs w:val="20"/>
                </w:rPr>
                <w:t>2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24">
              <w:r>
                <w:rPr>
                  <w:rStyle w:val="InternetLink"/>
                  <w:bCs/>
                  <w:sz w:val="20"/>
                  <w:szCs w:val="20"/>
                </w:rPr>
                <w:t>Южноуральские аграрии смогут взять больше льготных кредит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6">
              <w:r>
                <w:rPr>
                  <w:sz w:val="20"/>
                  <w:szCs w:val="20"/>
                </w:rPr>
                <w:t>19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27">
              <w:r>
                <w:rPr>
                  <w:rStyle w:val="InternetLink"/>
                  <w:bCs/>
                  <w:sz w:val="20"/>
                  <w:szCs w:val="20"/>
                </w:rPr>
                <w:t>Аграрии Челябинской области определили задачи на весенний период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9">
              <w:r>
                <w:rPr>
                  <w:sz w:val="20"/>
                  <w:szCs w:val="20"/>
                </w:rPr>
                <w:t>17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0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создается кластер рыбоводческих предприятий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32">
              <w:r>
                <w:rPr>
                  <w:sz w:val="20"/>
                  <w:szCs w:val="20"/>
                </w:rPr>
                <w:t>1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3">
              <w:r>
                <w:rPr>
                  <w:rStyle w:val="InternetLink"/>
                  <w:bCs/>
                  <w:sz w:val="20"/>
                  <w:szCs w:val="20"/>
                </w:rPr>
                <w:t>65 сельских семей в Челябинской области улучшат жилищные условия в этом году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35">
              <w:r>
                <w:rPr>
                  <w:sz w:val="20"/>
                  <w:szCs w:val="20"/>
                </w:rPr>
                <w:t>1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6">
              <w:r>
                <w:rPr>
                  <w:rStyle w:val="InternetLink"/>
                  <w:bCs/>
                  <w:sz w:val="20"/>
                  <w:szCs w:val="20"/>
                </w:rPr>
                <w:t>Фермеры Челябинской области подвели итоги работы за год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38">
              <w:r>
                <w:rPr>
                  <w:sz w:val="20"/>
                  <w:szCs w:val="20"/>
                </w:rPr>
                <w:t>1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9">
              <w:r>
                <w:rPr>
                  <w:rStyle w:val="InternetLink"/>
                  <w:bCs/>
                  <w:sz w:val="20"/>
                  <w:szCs w:val="20"/>
                </w:rPr>
                <w:t>Губернатор потребовал от глав отчет об использовании земель сельхозназначения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41">
              <w:r>
                <w:rPr>
                  <w:sz w:val="20"/>
                  <w:szCs w:val="20"/>
                </w:rPr>
                <w:t>12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42">
              <w:r>
                <w:rPr>
                  <w:rStyle w:val="InternetLink"/>
                  <w:bCs/>
                  <w:sz w:val="20"/>
                  <w:szCs w:val="20"/>
                </w:rPr>
                <w:t>Студенты ЮУрГАУ написали лучшие научные работы по экономике и менеджменту в УрФО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44">
              <w:r>
                <w:rPr>
                  <w:sz w:val="20"/>
                  <w:szCs w:val="20"/>
                </w:rPr>
                <w:t>12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45">
              <w:r>
                <w:rPr>
                  <w:rStyle w:val="InternetLink"/>
                  <w:bCs/>
                  <w:sz w:val="20"/>
                  <w:szCs w:val="20"/>
                </w:rPr>
                <w:t>Сергей Сушков доложил федеральному руководителю о подготовке к посевной кампани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47">
              <w:r>
                <w:rPr>
                  <w:sz w:val="20"/>
                  <w:szCs w:val="20"/>
                </w:rPr>
                <w:t>11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48">
              <w:r>
                <w:rPr>
                  <w:rStyle w:val="InternetLink"/>
                  <w:bCs/>
                  <w:sz w:val="20"/>
                  <w:szCs w:val="20"/>
                </w:rPr>
                <w:t>Молодые получат право на жилищную субсидию в торжественной обстановк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0">
              <w:r>
                <w:rPr>
                  <w:sz w:val="20"/>
                  <w:szCs w:val="20"/>
                </w:rPr>
                <w:t>10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51">
              <w:r>
                <w:rPr>
                  <w:rStyle w:val="InternetLink"/>
                  <w:bCs/>
                  <w:sz w:val="20"/>
                  <w:szCs w:val="20"/>
                </w:rPr>
                <w:t>В преддверии посевной в Челябинской области прошло инженерное совещани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3">
              <w:r>
                <w:rPr>
                  <w:sz w:val="20"/>
                  <w:szCs w:val="20"/>
                </w:rPr>
                <w:t>7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54">
              <w:r>
                <w:rPr>
                  <w:rStyle w:val="InternetLink"/>
                  <w:bCs/>
                  <w:sz w:val="20"/>
                  <w:szCs w:val="20"/>
                </w:rPr>
                <w:t>XXIV областная отчетно - выборная конференция АККОР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6">
              <w:r>
                <w:rPr>
                  <w:sz w:val="20"/>
                  <w:szCs w:val="20"/>
                </w:rPr>
                <w:t>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57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будет создано первое в России предприятие по производству растительных напитк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9">
              <w:r>
                <w:rPr>
                  <w:sz w:val="20"/>
                  <w:szCs w:val="20"/>
                </w:rPr>
                <w:t>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60">
              <w:r>
                <w:rPr>
                  <w:rStyle w:val="InternetLink"/>
                  <w:bCs/>
                  <w:sz w:val="20"/>
                  <w:szCs w:val="20"/>
                </w:rPr>
                <w:t>Студентов ЮУрГАУ пригласили на практику и работу в Ростсельмаш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62">
              <w:r>
                <w:rPr>
                  <w:sz w:val="20"/>
                  <w:szCs w:val="20"/>
                </w:rPr>
                <w:t>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63">
              <w:r>
                <w:rPr>
                  <w:rStyle w:val="InternetLink"/>
                  <w:bCs/>
                  <w:sz w:val="20"/>
                  <w:szCs w:val="20"/>
                </w:rPr>
                <w:t>Минэкономразвития региона расширил географию экспортного обучения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65">
              <w:r>
                <w:rPr>
                  <w:sz w:val="20"/>
                  <w:szCs w:val="20"/>
                </w:rPr>
                <w:t>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hyperlink r:id="rId166">
              <w:r>
                <w:rPr>
                  <w:rStyle w:val="InternetLink"/>
                  <w:bCs/>
                  <w:sz w:val="20"/>
                  <w:szCs w:val="20"/>
                </w:rPr>
                <w:t>Углубляется сотрудничество с Республикой Абхазия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о на сайте Министерства и направлено в средства массовой информации 50 пресс-релизов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воды России обсудили в Челябинске факторы рос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«Ленты» формируют покупате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нчался Виктор Ефимович Сазон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ии Челябинской области собрали 1,5 млн тонн зер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е птицеводы познакомятся с Хаббардом Ф15 и племенным петушком М2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Дубровский оценил ход уборочных работ в Челябинской обл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работают четыре компании, вошедшие в рейтинг сильнейших игроков мясного рынка в Росс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 на окружной агропромышленной выставке была на высот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и качество продукции птицефабрик Южного Урала под контрол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е аграрии намолотили первый миллион тонн зер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ентябр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лгинская доярка победила во Всероссийском конкурс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с праздником - Днём ветеринарного работн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– вся! Конкурс журналистских работ «Моя земля – Россия» бьет рекор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 и клубни. Почему российский картофель растёт из импортных семя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а и овощей в регионе превышает показатели прошлого г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и! В Челябинской области началась массовая уборка овощей и картофе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холдинги Челябинской области переходят к массовой уборк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будет усилена система поддержки инноваций в сельском хозяйств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конкурс «Деревня – мой дом родной!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проекты в АПК изменили экономический уклад сельского хозяйства Челябинской обл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смотр лучших сельскохозяйственных и машиностроительных предприятий Челябинской обл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ая страда в Челябинской области набирает тем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, яйца, молоко достаются нелегк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тицеводства Челябинской области заинтересовала Кыргызста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семена — в аграрное производ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ии Челябинской области на середину августа получили более двух миллиардов рублей годовой государственной поддерж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е Чебаркульского района после детских игр с мертвым лисенком ввели карантин по бешенств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картофельного поля» в Челябинской области становится традицион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 2017: комбайны, коровы и историческая реконструк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подтвердит качество зер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ая кампания на Южном Урале стартовала со сбора раннего картофеля и овощ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фермеры Челябинской области получили призн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густа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такая профессия — Родину кормить!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аем к участию в конкурсе для журналистов «Моя земля Россия – 2017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ована аспирантура в ЮУрГА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выбрали лучших операторов машинного доения кор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ля 2017 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 Минсельхозе обсудили стратегию развития АПК до 2035 г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ветеринарного факультета ЮУрГАУ с отцом-ветеринаром прооперировали жеребен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й агропром обсуждает возможности сотрудничества с харбинской корпораци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отиводействия гриппу птиц отработан на ветеринарных учен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 Российской Федерации и Иссык-Кульская область Республики Кыргызстан будут сотрудничать в области сельского хозяй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науку поддержат южноуральский агропр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м аграриям увеличили областную субсидию на приобретение техни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ельхоз Челябинской области вводит в практику электронные услуги со скидка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пройдет третий фестиваль народных напит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Уральский государственный аграрный университет приглашает к обучени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горские птицеводы получили признание на международном уров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ое меню южноуральцев разнообразят африканский сом и белуг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«Дне поля» выбрали лучшего тракториста Челябинской обл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юля 2017 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ближайшая цель – собрать два миллиона тонн зерновых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VII. Формирование нетерпимого отношения в обществе к проявлениям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вещение вопросов противодействия коррупции на  совещаниях с руководителями областных государственных учреждений ветерин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08.02.2017 г. проведено совещание с руководителями областных государственных учреждений ветеринарии по итогам работы за 2016 год, рассмотрены производственные задачи на 2017 год – в актовом зале Минсельхоз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1.05.2017 г. проведено совещание с руководителями областных государственных учреждений ветеринарии по итогам работы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квартал 2017 года, рассмотрены производственные задачи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квартал 2017 года, проведена консультация о порядке и сроках представления уточненных сведений о доходах, об имуществе и обязательствах имущественного характера за 2016 год – в актовом зале Минсельхоз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27.07.2017 г. проведено совещание с руководителями областных государственных учреждений ветеринарии по итогам работы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квартал 2017 год, рассмотрены производственные задачи – в актовом зале Минсельхоза Челябин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вещение вопросов противодействия коррупции на областных и зональных совещаниях с главными государственными инженерами-инспекторами управления Гостех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02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4.03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1.04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0.06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главными государственными инженерами-инспекторами управления Гостехнадзора провод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5.07.2017 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частие в заседаниях Общественного совета Министерства по вопросам освещения антикоррупционной деятельности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седания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участия на постоянной основе представителя Общественной палаты Челябинской области в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местител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ставите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ствен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ет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икова Ирина Андреевна 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генера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ГУП «Продовольственная корпорация Челябинской области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на постоянной основе включена в соста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</w:tr>
    </w:tbl>
    <w:p>
      <w:pPr>
        <w:pStyle w:val="Normal"/>
        <w:rPr/>
      </w:pPr>
      <w:r>
        <w:rPr/>
      </w:r>
      <w:bookmarkStart w:id="0" w:name="Par1533"/>
      <w:bookmarkStart w:id="1" w:name="Par1533"/>
      <w:bookmarkEnd w:id="1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 правового и кадрового обеспечения</w:t>
      </w:r>
    </w:p>
    <w:p>
      <w:pPr>
        <w:pStyle w:val="Normal"/>
        <w:rPr/>
      </w:pPr>
      <w:r>
        <w:rPr/>
        <w:t>- начальник отдела по кадровому обеспечению  и государственной службе</w:t>
      </w:r>
      <w:r>
        <w:rPr>
          <w:color w:val="000000"/>
        </w:rPr>
        <w:t xml:space="preserve">      </w:t>
        <w:tab/>
        <w:tab/>
        <w:tab/>
        <w:tab/>
        <w:tab/>
        <w:t xml:space="preserve">                              </w:t>
      </w:r>
      <w:r>
        <w:rPr/>
        <w:t>С.И. Короб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ина Алексеевна Никола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51) 239-60-91</w:t>
      </w:r>
    </w:p>
    <w:sectPr>
      <w:headerReference w:type="default" r:id="rId167"/>
      <w:headerReference w:type="first" r:id="rId168"/>
      <w:type w:val="nextPage"/>
      <w:pgSz w:orient="landscape" w:w="16838" w:h="11906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сновной текст Знак"/>
    <w:qFormat/>
    <w:rPr>
      <w:rFonts w:ascii="Courier New" w:hAnsi="Courier New" w:eastAsia="Times New Roman" w:cs="Courier New"/>
      <w:sz w:val="19"/>
      <w:szCs w:val="19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Р-подпись Знак"/>
    <w:basedOn w:val="Style12"/>
    <w:qFormat/>
    <w:rPr>
      <w:rFonts w:ascii="Calibri" w:hAnsi="Calibri" w:cs="Calibri"/>
      <w:i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0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before="0" w:after="60"/>
      <w:ind w:firstLine="720"/>
      <w:jc w:val="both"/>
    </w:pPr>
    <w:rPr>
      <w:rFonts w:ascii="Calibri" w:hAnsi="Calibri" w:eastAsia="Arial Unicode MS" w:cs="Mangal"/>
      <w:kern w:val="2"/>
      <w:sz w:val="28"/>
      <w:szCs w:val="22"/>
      <w:lang w:bidi="hi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agro.ru/payment/?ELEMENT_ID=13379" TargetMode="External"/><Relationship Id="rId3" Type="http://schemas.openxmlformats.org/officeDocument/2006/relationships/hyperlink" Target="http://www.chelagro.ru/payment/?ELEMENT_ID=13379" TargetMode="External"/><Relationship Id="rId4" Type="http://schemas.openxmlformats.org/officeDocument/2006/relationships/hyperlink" Target="http://www.chelagro.ru/payment/?ELEMENT_ID=13379" TargetMode="External"/><Relationship Id="rId5" Type="http://schemas.openxmlformats.org/officeDocument/2006/relationships/hyperlink" Target="http://www.chelagro.ru/payment/?ELEMENT_ID=13282" TargetMode="External"/><Relationship Id="rId6" Type="http://schemas.openxmlformats.org/officeDocument/2006/relationships/hyperlink" Target="http://www.chelagro.ru/payment/?ELEMENT_ID=13282" TargetMode="External"/><Relationship Id="rId7" Type="http://schemas.openxmlformats.org/officeDocument/2006/relationships/hyperlink" Target="http://www.chelagro.ru/payment/?ELEMENT_ID=13282" TargetMode="External"/><Relationship Id="rId8" Type="http://schemas.openxmlformats.org/officeDocument/2006/relationships/hyperlink" Target="http://www.chelagro.ru/payment/?ELEMENT_ID=13236" TargetMode="External"/><Relationship Id="rId9" Type="http://schemas.openxmlformats.org/officeDocument/2006/relationships/hyperlink" Target="http://www.chelagro.ru/payment/?ELEMENT_ID=13236" TargetMode="External"/><Relationship Id="rId10" Type="http://schemas.openxmlformats.org/officeDocument/2006/relationships/hyperlink" Target="http://www.chelagro.ru/payment/?ELEMENT_ID=13236" TargetMode="External"/><Relationship Id="rId11" Type="http://schemas.openxmlformats.org/officeDocument/2006/relationships/hyperlink" Target="http://www.chelagro.ru/payment/?ELEMENT_ID=13230" TargetMode="External"/><Relationship Id="rId12" Type="http://schemas.openxmlformats.org/officeDocument/2006/relationships/hyperlink" Target="http://www.chelagro.ru/payment/?ELEMENT_ID=13230" TargetMode="External"/><Relationship Id="rId13" Type="http://schemas.openxmlformats.org/officeDocument/2006/relationships/hyperlink" Target="http://www.chelagro.ru/payment/?ELEMENT_ID=13230" TargetMode="External"/><Relationship Id="rId14" Type="http://schemas.openxmlformats.org/officeDocument/2006/relationships/hyperlink" Target="http://www.chelagro.ru/payment/?ELEMENT_ID=13208" TargetMode="External"/><Relationship Id="rId15" Type="http://schemas.openxmlformats.org/officeDocument/2006/relationships/hyperlink" Target="http://www.chelagro.ru/payment/?ELEMENT_ID=13208" TargetMode="External"/><Relationship Id="rId16" Type="http://schemas.openxmlformats.org/officeDocument/2006/relationships/hyperlink" Target="http://www.chelagro.ru/payment/?ELEMENT_ID=13208" TargetMode="External"/><Relationship Id="rId17" Type="http://schemas.openxmlformats.org/officeDocument/2006/relationships/hyperlink" Target="http://www.chelagro.ru/payment/?ELEMENT_ID=13207" TargetMode="External"/><Relationship Id="rId18" Type="http://schemas.openxmlformats.org/officeDocument/2006/relationships/hyperlink" Target="http://www.chelagro.ru/payment/?ELEMENT_ID=13207" TargetMode="External"/><Relationship Id="rId19" Type="http://schemas.openxmlformats.org/officeDocument/2006/relationships/hyperlink" Target="http://www.chelagro.ru/payment/?ELEMENT_ID=13207" TargetMode="External"/><Relationship Id="rId20" Type="http://schemas.openxmlformats.org/officeDocument/2006/relationships/hyperlink" Target="http://www.chelagro.ru/payment/?ELEMENT_ID=13206" TargetMode="External"/><Relationship Id="rId21" Type="http://schemas.openxmlformats.org/officeDocument/2006/relationships/hyperlink" Target="http://www.chelagro.ru/payment/?ELEMENT_ID=13206" TargetMode="External"/><Relationship Id="rId22" Type="http://schemas.openxmlformats.org/officeDocument/2006/relationships/hyperlink" Target="http://www.chelagro.ru/payment/?ELEMENT_ID=13368" TargetMode="External"/><Relationship Id="rId23" Type="http://schemas.openxmlformats.org/officeDocument/2006/relationships/hyperlink" Target="http://www.chelagro.ru/payment/?ELEMENT_ID=13368" TargetMode="External"/><Relationship Id="rId24" Type="http://schemas.openxmlformats.org/officeDocument/2006/relationships/hyperlink" Target="http://www.chelagro.ru/web_newspaper/?ELEMENT_ID=13427" TargetMode="External"/><Relationship Id="rId25" Type="http://schemas.openxmlformats.org/officeDocument/2006/relationships/hyperlink" Target="http://www.chelagro.ru/web_newspaper/?ELEMENT_ID=13427" TargetMode="External"/><Relationship Id="rId26" Type="http://schemas.openxmlformats.org/officeDocument/2006/relationships/hyperlink" Target="http://www.chelagro.ru/web_newspaper/?ELEMENT_ID=13427" TargetMode="External"/><Relationship Id="rId27" Type="http://schemas.openxmlformats.org/officeDocument/2006/relationships/hyperlink" Target="http://www.chelagro.ru/web_newspaper/?ELEMENT_ID=13426" TargetMode="External"/><Relationship Id="rId28" Type="http://schemas.openxmlformats.org/officeDocument/2006/relationships/hyperlink" Target="http://www.chelagro.ru/web_newspaper/?ELEMENT_ID=13426" TargetMode="External"/><Relationship Id="rId29" Type="http://schemas.openxmlformats.org/officeDocument/2006/relationships/hyperlink" Target="http://www.chelagro.ru/web_newspaper/?ELEMENT_ID=13426" TargetMode="External"/><Relationship Id="rId30" Type="http://schemas.openxmlformats.org/officeDocument/2006/relationships/hyperlink" Target="http://www.chelagro.ru/web_newspaper/?ELEMENT_ID=13408" TargetMode="External"/><Relationship Id="rId31" Type="http://schemas.openxmlformats.org/officeDocument/2006/relationships/hyperlink" Target="http://www.chelagro.ru/web_newspaper/?ELEMENT_ID=13408" TargetMode="External"/><Relationship Id="rId32" Type="http://schemas.openxmlformats.org/officeDocument/2006/relationships/hyperlink" Target="http://www.chelagro.ru/web_newspaper/?ELEMENT_ID=13408" TargetMode="External"/><Relationship Id="rId33" Type="http://schemas.openxmlformats.org/officeDocument/2006/relationships/hyperlink" Target="http://www.chelagro.ru/web_newspaper/?ELEMENT_ID=13404" TargetMode="External"/><Relationship Id="rId34" Type="http://schemas.openxmlformats.org/officeDocument/2006/relationships/hyperlink" Target="http://www.chelagro.ru/web_newspaper/?ELEMENT_ID=13404" TargetMode="External"/><Relationship Id="rId35" Type="http://schemas.openxmlformats.org/officeDocument/2006/relationships/hyperlink" Target="http://www.chelagro.ru/web_newspaper/?ELEMENT_ID=13404" TargetMode="External"/><Relationship Id="rId36" Type="http://schemas.openxmlformats.org/officeDocument/2006/relationships/hyperlink" Target="http://www.chelagro.ru/web_newspaper/?ELEMENT_ID=13401" TargetMode="External"/><Relationship Id="rId37" Type="http://schemas.openxmlformats.org/officeDocument/2006/relationships/hyperlink" Target="http://www.chelagro.ru/web_newspaper/?ELEMENT_ID=13401" TargetMode="External"/><Relationship Id="rId38" Type="http://schemas.openxmlformats.org/officeDocument/2006/relationships/hyperlink" Target="http://www.chelagro.ru/web_newspaper/?ELEMENT_ID=13401" TargetMode="External"/><Relationship Id="rId39" Type="http://schemas.openxmlformats.org/officeDocument/2006/relationships/hyperlink" Target="http://www.chelagro.ru/web_newspaper/?ELEMENT_ID=13400" TargetMode="External"/><Relationship Id="rId40" Type="http://schemas.openxmlformats.org/officeDocument/2006/relationships/hyperlink" Target="http://www.chelagro.ru/web_newspaper/?ELEMENT_ID=13400" TargetMode="External"/><Relationship Id="rId41" Type="http://schemas.openxmlformats.org/officeDocument/2006/relationships/hyperlink" Target="http://www.chelagro.ru/web_newspaper/?ELEMENT_ID=13400" TargetMode="External"/><Relationship Id="rId42" Type="http://schemas.openxmlformats.org/officeDocument/2006/relationships/hyperlink" Target="http://www.chelagro.ru/web_newspaper/?ELEMENT_ID=13399" TargetMode="External"/><Relationship Id="rId43" Type="http://schemas.openxmlformats.org/officeDocument/2006/relationships/hyperlink" Target="http://www.chelagro.ru/web_newspaper/?ELEMENT_ID=13399" TargetMode="External"/><Relationship Id="rId44" Type="http://schemas.openxmlformats.org/officeDocument/2006/relationships/hyperlink" Target="http://www.chelagro.ru/web_newspaper/?ELEMENT_ID=13399" TargetMode="External"/><Relationship Id="rId45" Type="http://schemas.openxmlformats.org/officeDocument/2006/relationships/hyperlink" Target="http://www.chelagro.ru/web_newspaper/?ELEMENT_ID=13393" TargetMode="External"/><Relationship Id="rId46" Type="http://schemas.openxmlformats.org/officeDocument/2006/relationships/hyperlink" Target="http://www.chelagro.ru/web_newspaper/?ELEMENT_ID=13393" TargetMode="External"/><Relationship Id="rId47" Type="http://schemas.openxmlformats.org/officeDocument/2006/relationships/hyperlink" Target="http://www.chelagro.ru/web_newspaper/?ELEMENT_ID=13393" TargetMode="External"/><Relationship Id="rId48" Type="http://schemas.openxmlformats.org/officeDocument/2006/relationships/hyperlink" Target="http://www.chelagro.ru/web_newspaper/?ELEMENT_ID=13369" TargetMode="External"/><Relationship Id="rId49" Type="http://schemas.openxmlformats.org/officeDocument/2006/relationships/hyperlink" Target="http://www.chelagro.ru/web_newspaper/?ELEMENT_ID=13369" TargetMode="External"/><Relationship Id="rId50" Type="http://schemas.openxmlformats.org/officeDocument/2006/relationships/hyperlink" Target="http://www.chelagro.ru/web_newspaper/?ELEMENT_ID=13369" TargetMode="External"/><Relationship Id="rId51" Type="http://schemas.openxmlformats.org/officeDocument/2006/relationships/hyperlink" Target="http://www.chelagro.ru/web_newspaper/?ELEMENT_ID=13339" TargetMode="External"/><Relationship Id="rId52" Type="http://schemas.openxmlformats.org/officeDocument/2006/relationships/hyperlink" Target="http://www.chelagro.ru/web_newspaper/?ELEMENT_ID=13339" TargetMode="External"/><Relationship Id="rId53" Type="http://schemas.openxmlformats.org/officeDocument/2006/relationships/hyperlink" Target="http://www.chelagro.ru/web_newspaper/?ELEMENT_ID=13339" TargetMode="External"/><Relationship Id="rId54" Type="http://schemas.openxmlformats.org/officeDocument/2006/relationships/hyperlink" Target="http://www.chelagro.ru/web_newspaper/?ELEMENT_ID=13338" TargetMode="External"/><Relationship Id="rId55" Type="http://schemas.openxmlformats.org/officeDocument/2006/relationships/hyperlink" Target="http://www.chelagro.ru/web_newspaper/?ELEMENT_ID=13338" TargetMode="External"/><Relationship Id="rId56" Type="http://schemas.openxmlformats.org/officeDocument/2006/relationships/hyperlink" Target="http://www.chelagro.ru/web_newspaper/?ELEMENT_ID=13338" TargetMode="External"/><Relationship Id="rId57" Type="http://schemas.openxmlformats.org/officeDocument/2006/relationships/hyperlink" Target="http://www.chelagro.ru/web_newspaper/?ELEMENT_ID=13329" TargetMode="External"/><Relationship Id="rId58" Type="http://schemas.openxmlformats.org/officeDocument/2006/relationships/hyperlink" Target="http://www.chelagro.ru/web_newspaper/?ELEMENT_ID=13329" TargetMode="External"/><Relationship Id="rId59" Type="http://schemas.openxmlformats.org/officeDocument/2006/relationships/hyperlink" Target="http://www.chelagro.ru/web_newspaper/?ELEMENT_ID=13329" TargetMode="External"/><Relationship Id="rId60" Type="http://schemas.openxmlformats.org/officeDocument/2006/relationships/hyperlink" Target="http://www.chelagro.ru/web_newspaper/?ELEMENT_ID=13337" TargetMode="External"/><Relationship Id="rId61" Type="http://schemas.openxmlformats.org/officeDocument/2006/relationships/hyperlink" Target="http://www.chelagro.ru/web_newspaper/?ELEMENT_ID=13337" TargetMode="External"/><Relationship Id="rId62" Type="http://schemas.openxmlformats.org/officeDocument/2006/relationships/hyperlink" Target="http://www.chelagro.ru/web_newspaper/?ELEMENT_ID=13337" TargetMode="External"/><Relationship Id="rId63" Type="http://schemas.openxmlformats.org/officeDocument/2006/relationships/hyperlink" Target="http://www.chelagro.ru/web_newspaper/?ELEMENT_ID=13312" TargetMode="External"/><Relationship Id="rId64" Type="http://schemas.openxmlformats.org/officeDocument/2006/relationships/hyperlink" Target="http://www.chelagro.ru/web_newspaper/?ELEMENT_ID=13312" TargetMode="External"/><Relationship Id="rId65" Type="http://schemas.openxmlformats.org/officeDocument/2006/relationships/hyperlink" Target="http://www.chelagro.ru/web_newspaper/?ELEMENT_ID=13312" TargetMode="External"/><Relationship Id="rId66" Type="http://schemas.openxmlformats.org/officeDocument/2006/relationships/hyperlink" Target="http://www.chelagro.ru/web_newspaper/?ELEMENT_ID=13309" TargetMode="External"/><Relationship Id="rId67" Type="http://schemas.openxmlformats.org/officeDocument/2006/relationships/hyperlink" Target="http://www.chelagro.ru/web_newspaper/?ELEMENT_ID=13309" TargetMode="External"/><Relationship Id="rId68" Type="http://schemas.openxmlformats.org/officeDocument/2006/relationships/hyperlink" Target="http://www.chelagro.ru/web_newspaper/?ELEMENT_ID=13309" TargetMode="External"/><Relationship Id="rId69" Type="http://schemas.openxmlformats.org/officeDocument/2006/relationships/hyperlink" Target="http://www.chelagro.ru/web_newspaper/?ELEMENT_ID=13304" TargetMode="External"/><Relationship Id="rId70" Type="http://schemas.openxmlformats.org/officeDocument/2006/relationships/hyperlink" Target="http://www.chelagro.ru/web_newspaper/?ELEMENT_ID=13304" TargetMode="External"/><Relationship Id="rId71" Type="http://schemas.openxmlformats.org/officeDocument/2006/relationships/hyperlink" Target="http://www.chelagro.ru/web_newspaper/?ELEMENT_ID=13304" TargetMode="External"/><Relationship Id="rId72" Type="http://schemas.openxmlformats.org/officeDocument/2006/relationships/hyperlink" Target="http://www.chelagro.ru/web_newspaper/?ELEMENT_ID=13298" TargetMode="External"/><Relationship Id="rId73" Type="http://schemas.openxmlformats.org/officeDocument/2006/relationships/hyperlink" Target="http://www.chelagro.ru/web_newspaper/?ELEMENT_ID=13298" TargetMode="External"/><Relationship Id="rId74" Type="http://schemas.openxmlformats.org/officeDocument/2006/relationships/hyperlink" Target="http://www.chelagro.ru/web_newspaper/?ELEMENT_ID=13298" TargetMode="External"/><Relationship Id="rId75" Type="http://schemas.openxmlformats.org/officeDocument/2006/relationships/hyperlink" Target="http://www.chelagro.ru/web_newspaper/?ELEMENT_ID=13297" TargetMode="External"/><Relationship Id="rId76" Type="http://schemas.openxmlformats.org/officeDocument/2006/relationships/hyperlink" Target="http://www.chelagro.ru/web_newspaper/?ELEMENT_ID=13297" TargetMode="External"/><Relationship Id="rId77" Type="http://schemas.openxmlformats.org/officeDocument/2006/relationships/hyperlink" Target="http://www.chelagro.ru/web_newspaper/?ELEMENT_ID=13297" TargetMode="External"/><Relationship Id="rId78" Type="http://schemas.openxmlformats.org/officeDocument/2006/relationships/hyperlink" Target="http://www.chelagro.ru/web_newspaper/?ELEMENT_ID=13289" TargetMode="External"/><Relationship Id="rId79" Type="http://schemas.openxmlformats.org/officeDocument/2006/relationships/hyperlink" Target="http://www.chelagro.ru/web_newspaper/?ELEMENT_ID=13289" TargetMode="External"/><Relationship Id="rId80" Type="http://schemas.openxmlformats.org/officeDocument/2006/relationships/hyperlink" Target="http://www.chelagro.ru/web_newspaper/?ELEMENT_ID=13289" TargetMode="External"/><Relationship Id="rId81" Type="http://schemas.openxmlformats.org/officeDocument/2006/relationships/hyperlink" Target="http://www.chelagro.ru/web_newspaper/?ELEMENT_ID=13288" TargetMode="External"/><Relationship Id="rId82" Type="http://schemas.openxmlformats.org/officeDocument/2006/relationships/hyperlink" Target="http://www.chelagro.ru/web_newspaper/?ELEMENT_ID=13288" TargetMode="External"/><Relationship Id="rId83" Type="http://schemas.openxmlformats.org/officeDocument/2006/relationships/hyperlink" Target="http://www.chelagro.ru/web_newspaper/?ELEMENT_ID=13288" TargetMode="External"/><Relationship Id="rId84" Type="http://schemas.openxmlformats.org/officeDocument/2006/relationships/hyperlink" Target="http://www.chelagro.ru/web_newspaper/?ELEMENT_ID=13281" TargetMode="External"/><Relationship Id="rId85" Type="http://schemas.openxmlformats.org/officeDocument/2006/relationships/hyperlink" Target="http://www.chelagro.ru/web_newspaper/?ELEMENT_ID=13281" TargetMode="External"/><Relationship Id="rId86" Type="http://schemas.openxmlformats.org/officeDocument/2006/relationships/hyperlink" Target="http://www.chelagro.ru/web_newspaper/?ELEMENT_ID=13281" TargetMode="External"/><Relationship Id="rId87" Type="http://schemas.openxmlformats.org/officeDocument/2006/relationships/hyperlink" Target="http://www.chelagro.ru/web_newspaper/?ELEMENT_ID=13287" TargetMode="External"/><Relationship Id="rId88" Type="http://schemas.openxmlformats.org/officeDocument/2006/relationships/hyperlink" Target="http://www.chelagro.ru/web_newspaper/?ELEMENT_ID=13287" TargetMode="External"/><Relationship Id="rId89" Type="http://schemas.openxmlformats.org/officeDocument/2006/relationships/hyperlink" Target="http://www.chelagro.ru/web_newspaper/?ELEMENT_ID=13287" TargetMode="External"/><Relationship Id="rId90" Type="http://schemas.openxmlformats.org/officeDocument/2006/relationships/hyperlink" Target="http://www.chelagro.ru/web_newspaper/?ELEMENT_ID=13273" TargetMode="External"/><Relationship Id="rId91" Type="http://schemas.openxmlformats.org/officeDocument/2006/relationships/hyperlink" Target="http://www.chelagro.ru/web_newspaper/?ELEMENT_ID=13273" TargetMode="External"/><Relationship Id="rId92" Type="http://schemas.openxmlformats.org/officeDocument/2006/relationships/hyperlink" Target="http://www.chelagro.ru/web_newspaper/?ELEMENT_ID=13273" TargetMode="External"/><Relationship Id="rId93" Type="http://schemas.openxmlformats.org/officeDocument/2006/relationships/hyperlink" Target="http://www.chelagro.ru/web_newspaper/?ELEMENT_ID=13270" TargetMode="External"/><Relationship Id="rId94" Type="http://schemas.openxmlformats.org/officeDocument/2006/relationships/hyperlink" Target="http://www.chelagro.ru/web_newspaper/?ELEMENT_ID=13270" TargetMode="External"/><Relationship Id="rId95" Type="http://schemas.openxmlformats.org/officeDocument/2006/relationships/hyperlink" Target="http://www.chelagro.ru/web_newspaper/?ELEMENT_ID=13270" TargetMode="External"/><Relationship Id="rId96" Type="http://schemas.openxmlformats.org/officeDocument/2006/relationships/hyperlink" Target="http://www.chelagro.ru/web_newspaper/?ELEMENT_ID=13266" TargetMode="External"/><Relationship Id="rId97" Type="http://schemas.openxmlformats.org/officeDocument/2006/relationships/hyperlink" Target="http://www.chelagro.ru/web_newspaper/?ELEMENT_ID=13266" TargetMode="External"/><Relationship Id="rId98" Type="http://schemas.openxmlformats.org/officeDocument/2006/relationships/hyperlink" Target="http://www.chelagro.ru/web_newspaper/?ELEMENT_ID=13266" TargetMode="External"/><Relationship Id="rId99" Type="http://schemas.openxmlformats.org/officeDocument/2006/relationships/hyperlink" Target="http://www.chelagro.ru/web_newspaper/?ELEMENT_ID=13265" TargetMode="External"/><Relationship Id="rId100" Type="http://schemas.openxmlformats.org/officeDocument/2006/relationships/hyperlink" Target="http://www.chelagro.ru/web_newspaper/?ELEMENT_ID=13265" TargetMode="External"/><Relationship Id="rId101" Type="http://schemas.openxmlformats.org/officeDocument/2006/relationships/hyperlink" Target="http://www.chelagro.ru/web_newspaper/?ELEMENT_ID=13265" TargetMode="External"/><Relationship Id="rId102" Type="http://schemas.openxmlformats.org/officeDocument/2006/relationships/hyperlink" Target="http://www.chelagro.ru/web_newspaper/?ELEMENT_ID=13251" TargetMode="External"/><Relationship Id="rId103" Type="http://schemas.openxmlformats.org/officeDocument/2006/relationships/hyperlink" Target="http://www.chelagro.ru/web_newspaper/?ELEMENT_ID=13251" TargetMode="External"/><Relationship Id="rId104" Type="http://schemas.openxmlformats.org/officeDocument/2006/relationships/hyperlink" Target="http://www.chelagro.ru/web_newspaper/?ELEMENT_ID=13251" TargetMode="External"/><Relationship Id="rId105" Type="http://schemas.openxmlformats.org/officeDocument/2006/relationships/hyperlink" Target="http://www.chelagro.ru/web_newspaper/?ELEMENT_ID=13239" TargetMode="External"/><Relationship Id="rId106" Type="http://schemas.openxmlformats.org/officeDocument/2006/relationships/hyperlink" Target="http://www.chelagro.ru/web_newspaper/?ELEMENT_ID=13239" TargetMode="External"/><Relationship Id="rId107" Type="http://schemas.openxmlformats.org/officeDocument/2006/relationships/hyperlink" Target="http://www.chelagro.ru/web_newspaper/?ELEMENT_ID=13239" TargetMode="External"/><Relationship Id="rId108" Type="http://schemas.openxmlformats.org/officeDocument/2006/relationships/hyperlink" Target="http://www.chelagro.ru/web_newspaper/?ELEMENT_ID=13238" TargetMode="External"/><Relationship Id="rId109" Type="http://schemas.openxmlformats.org/officeDocument/2006/relationships/hyperlink" Target="http://www.chelagro.ru/web_newspaper/?ELEMENT_ID=13238" TargetMode="External"/><Relationship Id="rId110" Type="http://schemas.openxmlformats.org/officeDocument/2006/relationships/hyperlink" Target="http://www.chelagro.ru/web_newspaper/?ELEMENT_ID=13238" TargetMode="External"/><Relationship Id="rId111" Type="http://schemas.openxmlformats.org/officeDocument/2006/relationships/hyperlink" Target="http://www.chelagro.ru/web_newspaper/?ELEMENT_ID=13235" TargetMode="External"/><Relationship Id="rId112" Type="http://schemas.openxmlformats.org/officeDocument/2006/relationships/hyperlink" Target="http://www.chelagro.ru/web_newspaper/?ELEMENT_ID=13235" TargetMode="External"/><Relationship Id="rId113" Type="http://schemas.openxmlformats.org/officeDocument/2006/relationships/hyperlink" Target="http://www.chelagro.ru/web_newspaper/?ELEMENT_ID=13235" TargetMode="External"/><Relationship Id="rId114" Type="http://schemas.openxmlformats.org/officeDocument/2006/relationships/hyperlink" Target="http://www.chelagro.ru/web_newspaper/?ELEMENT_ID=13231" TargetMode="External"/><Relationship Id="rId115" Type="http://schemas.openxmlformats.org/officeDocument/2006/relationships/hyperlink" Target="http://www.chelagro.ru/web_newspaper/?ELEMENT_ID=13231" TargetMode="External"/><Relationship Id="rId116" Type="http://schemas.openxmlformats.org/officeDocument/2006/relationships/hyperlink" Target="http://www.chelagro.ru/web_newspaper/?ELEMENT_ID=13231" TargetMode="External"/><Relationship Id="rId117" Type="http://schemas.openxmlformats.org/officeDocument/2006/relationships/hyperlink" Target="http://www.chelagro.ru/web_newspaper/?ELEMENT_ID=13216" TargetMode="External"/><Relationship Id="rId118" Type="http://schemas.openxmlformats.org/officeDocument/2006/relationships/hyperlink" Target="http://www.chelagro.ru/web_newspaper/?ELEMENT_ID=13216" TargetMode="External"/><Relationship Id="rId119" Type="http://schemas.openxmlformats.org/officeDocument/2006/relationships/hyperlink" Target="http://www.chelagro.ru/web_newspaper/?ELEMENT_ID=13216" TargetMode="External"/><Relationship Id="rId120" Type="http://schemas.openxmlformats.org/officeDocument/2006/relationships/hyperlink" Target="http://www.chelagro.ru/web_newspaper/?ELEMENT_ID=13214" TargetMode="External"/><Relationship Id="rId121" Type="http://schemas.openxmlformats.org/officeDocument/2006/relationships/hyperlink" Target="http://www.chelagro.ru/web_newspaper/?ELEMENT_ID=13214" TargetMode="External"/><Relationship Id="rId122" Type="http://schemas.openxmlformats.org/officeDocument/2006/relationships/hyperlink" Target="http://www.chelagro.ru/web_newspaper/?ELEMENT_ID=13214" TargetMode="External"/><Relationship Id="rId123" Type="http://schemas.openxmlformats.org/officeDocument/2006/relationships/hyperlink" Target="http://www.chelagro.ru/web_newspaper/?ELEMENT_ID=13210" TargetMode="External"/><Relationship Id="rId124" Type="http://schemas.openxmlformats.org/officeDocument/2006/relationships/hyperlink" Target="http://www.chelagro.ru/web_newspaper/?ELEMENT_ID=13210" TargetMode="External"/><Relationship Id="rId125" Type="http://schemas.openxmlformats.org/officeDocument/2006/relationships/hyperlink" Target="http://www.chelagro.ru/web_newspaper/?ELEMENT_ID=13210" TargetMode="External"/><Relationship Id="rId126" Type="http://schemas.openxmlformats.org/officeDocument/2006/relationships/hyperlink" Target="http://www.chelagro.ru/web_newspaper/?ELEMENT_ID=13195" TargetMode="External"/><Relationship Id="rId127" Type="http://schemas.openxmlformats.org/officeDocument/2006/relationships/hyperlink" Target="http://www.chelagro.ru/web_newspaper/?ELEMENT_ID=13195" TargetMode="External"/><Relationship Id="rId128" Type="http://schemas.openxmlformats.org/officeDocument/2006/relationships/hyperlink" Target="http://www.chelagro.ru/web_newspaper/?ELEMENT_ID=13195" TargetMode="External"/><Relationship Id="rId129" Type="http://schemas.openxmlformats.org/officeDocument/2006/relationships/hyperlink" Target="http://www.chelagro.ru/web_newspaper/?ELEMENT_ID=13184" TargetMode="External"/><Relationship Id="rId130" Type="http://schemas.openxmlformats.org/officeDocument/2006/relationships/hyperlink" Target="http://www.chelagro.ru/web_newspaper/?ELEMENT_ID=13184" TargetMode="External"/><Relationship Id="rId131" Type="http://schemas.openxmlformats.org/officeDocument/2006/relationships/hyperlink" Target="http://www.chelagro.ru/web_newspaper/?ELEMENT_ID=13184" TargetMode="External"/><Relationship Id="rId132" Type="http://schemas.openxmlformats.org/officeDocument/2006/relationships/hyperlink" Target="http://www.chelagro.ru/web_newspaper/?ELEMENT_ID=13165" TargetMode="External"/><Relationship Id="rId133" Type="http://schemas.openxmlformats.org/officeDocument/2006/relationships/hyperlink" Target="http://www.chelagro.ru/web_newspaper/?ELEMENT_ID=13165" TargetMode="External"/><Relationship Id="rId134" Type="http://schemas.openxmlformats.org/officeDocument/2006/relationships/hyperlink" Target="http://www.chelagro.ru/web_newspaper/?ELEMENT_ID=13165" TargetMode="External"/><Relationship Id="rId135" Type="http://schemas.openxmlformats.org/officeDocument/2006/relationships/hyperlink" Target="http://www.chelagro.ru/web_newspaper/?ELEMENT_ID=13164" TargetMode="External"/><Relationship Id="rId136" Type="http://schemas.openxmlformats.org/officeDocument/2006/relationships/hyperlink" Target="http://www.chelagro.ru/web_newspaper/?ELEMENT_ID=13164" TargetMode="External"/><Relationship Id="rId137" Type="http://schemas.openxmlformats.org/officeDocument/2006/relationships/hyperlink" Target="http://www.chelagro.ru/web_newspaper/?ELEMENT_ID=13164" TargetMode="External"/><Relationship Id="rId138" Type="http://schemas.openxmlformats.org/officeDocument/2006/relationships/hyperlink" Target="http://www.chelagro.ru/web_newspaper/?ELEMENT_ID=13162" TargetMode="External"/><Relationship Id="rId139" Type="http://schemas.openxmlformats.org/officeDocument/2006/relationships/hyperlink" Target="http://www.chelagro.ru/web_newspaper/?ELEMENT_ID=13162" TargetMode="External"/><Relationship Id="rId140" Type="http://schemas.openxmlformats.org/officeDocument/2006/relationships/hyperlink" Target="http://www.chelagro.ru/web_newspaper/?ELEMENT_ID=13162" TargetMode="External"/><Relationship Id="rId141" Type="http://schemas.openxmlformats.org/officeDocument/2006/relationships/hyperlink" Target="http://www.chelagro.ru/web_newspaper/?ELEMENT_ID=13172" TargetMode="External"/><Relationship Id="rId142" Type="http://schemas.openxmlformats.org/officeDocument/2006/relationships/hyperlink" Target="http://www.chelagro.ru/web_newspaper/?ELEMENT_ID=13172" TargetMode="External"/><Relationship Id="rId143" Type="http://schemas.openxmlformats.org/officeDocument/2006/relationships/hyperlink" Target="http://www.chelagro.ru/web_newspaper/?ELEMENT_ID=13172" TargetMode="External"/><Relationship Id="rId144" Type="http://schemas.openxmlformats.org/officeDocument/2006/relationships/hyperlink" Target="http://www.chelagro.ru/web_newspaper/?ELEMENT_ID=13160" TargetMode="External"/><Relationship Id="rId145" Type="http://schemas.openxmlformats.org/officeDocument/2006/relationships/hyperlink" Target="http://www.chelagro.ru/web_newspaper/?ELEMENT_ID=13160" TargetMode="External"/><Relationship Id="rId146" Type="http://schemas.openxmlformats.org/officeDocument/2006/relationships/hyperlink" Target="http://www.chelagro.ru/web_newspaper/?ELEMENT_ID=13160" TargetMode="External"/><Relationship Id="rId147" Type="http://schemas.openxmlformats.org/officeDocument/2006/relationships/hyperlink" Target="http://www.chelagro.ru/web_newspaper/?ELEMENT_ID=13157" TargetMode="External"/><Relationship Id="rId148" Type="http://schemas.openxmlformats.org/officeDocument/2006/relationships/hyperlink" Target="http://www.chelagro.ru/web_newspaper/?ELEMENT_ID=13157" TargetMode="External"/><Relationship Id="rId149" Type="http://schemas.openxmlformats.org/officeDocument/2006/relationships/hyperlink" Target="http://www.chelagro.ru/web_newspaper/?ELEMENT_ID=13157" TargetMode="External"/><Relationship Id="rId150" Type="http://schemas.openxmlformats.org/officeDocument/2006/relationships/hyperlink" Target="http://www.chelagro.ru/web_newspaper/?ELEMENT_ID=13156" TargetMode="External"/><Relationship Id="rId151" Type="http://schemas.openxmlformats.org/officeDocument/2006/relationships/hyperlink" Target="http://www.chelagro.ru/web_newspaper/?ELEMENT_ID=13156" TargetMode="External"/><Relationship Id="rId152" Type="http://schemas.openxmlformats.org/officeDocument/2006/relationships/hyperlink" Target="http://www.chelagro.ru/web_newspaper/?ELEMENT_ID=13156" TargetMode="External"/><Relationship Id="rId153" Type="http://schemas.openxmlformats.org/officeDocument/2006/relationships/hyperlink" Target="http://www.chelagro.ru/web_newspaper/?ELEMENT_ID=13136" TargetMode="External"/><Relationship Id="rId154" Type="http://schemas.openxmlformats.org/officeDocument/2006/relationships/hyperlink" Target="http://www.chelagro.ru/web_newspaper/?ELEMENT_ID=13136" TargetMode="External"/><Relationship Id="rId155" Type="http://schemas.openxmlformats.org/officeDocument/2006/relationships/hyperlink" Target="http://www.chelagro.ru/web_newspaper/?ELEMENT_ID=13136" TargetMode="External"/><Relationship Id="rId156" Type="http://schemas.openxmlformats.org/officeDocument/2006/relationships/hyperlink" Target="http://www.chelagro.ru/web_newspaper/?ELEMENT_ID=13150" TargetMode="External"/><Relationship Id="rId157" Type="http://schemas.openxmlformats.org/officeDocument/2006/relationships/hyperlink" Target="http://www.chelagro.ru/web_newspaper/?ELEMENT_ID=13150" TargetMode="External"/><Relationship Id="rId158" Type="http://schemas.openxmlformats.org/officeDocument/2006/relationships/hyperlink" Target="http://www.chelagro.ru/web_newspaper/?ELEMENT_ID=13150" TargetMode="External"/><Relationship Id="rId159" Type="http://schemas.openxmlformats.org/officeDocument/2006/relationships/hyperlink" Target="http://www.chelagro.ru/web_newspaper/?ELEMENT_ID=13142" TargetMode="External"/><Relationship Id="rId160" Type="http://schemas.openxmlformats.org/officeDocument/2006/relationships/hyperlink" Target="http://www.chelagro.ru/web_newspaper/?ELEMENT_ID=13142" TargetMode="External"/><Relationship Id="rId161" Type="http://schemas.openxmlformats.org/officeDocument/2006/relationships/hyperlink" Target="http://www.chelagro.ru/web_newspaper/?ELEMENT_ID=13142" TargetMode="External"/><Relationship Id="rId162" Type="http://schemas.openxmlformats.org/officeDocument/2006/relationships/hyperlink" Target="http://www.chelagro.ru/web_newspaper/?ELEMENT_ID=13135" TargetMode="External"/><Relationship Id="rId163" Type="http://schemas.openxmlformats.org/officeDocument/2006/relationships/hyperlink" Target="http://www.chelagro.ru/web_newspaper/?ELEMENT_ID=13135" TargetMode="External"/><Relationship Id="rId164" Type="http://schemas.openxmlformats.org/officeDocument/2006/relationships/hyperlink" Target="http://www.chelagro.ru/web_newspaper/?ELEMENT_ID=13135" TargetMode="External"/><Relationship Id="rId165" Type="http://schemas.openxmlformats.org/officeDocument/2006/relationships/hyperlink" Target="http://www.chelagro.ru/web_newspaper/?ELEMENT_ID=13134" TargetMode="External"/><Relationship Id="rId166" Type="http://schemas.openxmlformats.org/officeDocument/2006/relationships/hyperlink" Target="http://www.chelagro.ru/web_newspaper/?ELEMENT_ID=13134" TargetMode="External"/><Relationship Id="rId167" Type="http://schemas.openxmlformats.org/officeDocument/2006/relationships/header" Target="header1.xml"/><Relationship Id="rId168" Type="http://schemas.openxmlformats.org/officeDocument/2006/relationships/header" Target="header2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1:00Z</dcterms:created>
  <dc:creator>Ртищева</dc:creator>
  <dc:description/>
  <cp:keywords/>
  <dc:language>en-US</dc:language>
  <cp:lastModifiedBy>Симонов</cp:lastModifiedBy>
  <cp:lastPrinted>2017-10-02T08:44:00Z</cp:lastPrinted>
  <dcterms:modified xsi:type="dcterms:W3CDTF">2017-10-23T10:31:00Z</dcterms:modified>
  <cp:revision>2</cp:revision>
  <dc:subject/>
  <dc:title/>
</cp:coreProperties>
</file>