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5"/>
          <w:szCs w:val="25"/>
        </w:rPr>
        <w:t xml:space="preserve">Отчет о выполнении Ведомственного плана противодействия коррупци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в Министерстве сельского хозяйства Челябинской области на 2017-2019 годы за 4 квартал 2017 г.</w:t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912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7"/>
        <w:gridCol w:w="6205"/>
        <w:gridCol w:w="1843"/>
        <w:gridCol w:w="6407"/>
      </w:tblGrid>
      <w:tr>
        <w:trPr>
          <w:trHeight w:val="28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№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/п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рок исполнения</w:t>
            </w:r>
          </w:p>
        </w:tc>
        <w:tc>
          <w:tcPr>
            <w:tcW w:w="6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тчет об исполнении</w:t>
            </w:r>
          </w:p>
        </w:tc>
      </w:tr>
      <w:tr>
        <w:trPr>
          <w:trHeight w:val="28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I. Меры по нормативному правовому и методическому обеспечению противодействия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ниторинг законодательства Челябинской области, относящегося к деятельности Министерства, регулирующего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 в связи с его изменением, а также пробелов правового регулирования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предложений для внесения необходимых изменений в нормативные правовые а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Мониторинг проводился, пробелов правового регулирования не выявле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едложений 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Мониторинг постановлений Губернатора Челябинской области и Правительства Челябинской области, принятых по вопросам, отнесенным к компетенции Министерства, в соответствии с планом мониторинга правоприменения в Челябинской области, утвержденным Губернатором Челябинской области. Участие в проведении антикоррупционной экспертизы действующих и проектов нормативных правовых актов Челябинской области, касающихся деятельности Министер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Мониторинг проводился, предложений 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казание подведомственным учреждениям ветеринарии организационно-методической помощи в подготовке проектов локальных актов, регулирующих вопросы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1,2,3,4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екты локальных актов, регулирующие вопросы противодействия коррупции не разрабатыва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Разработка проектов локальных актов Минсельхоза Челябинской области по вопросам противодействия коррупции в соответсвии с нормативными правовыми актами Челябинской области 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иказом Минсельхоза Челябинской области от 25.01.2017 № 37 утвержден план мероприятий по профилактике коррупции для руководителей государственных учреждений, подведомственных Министерству сельского хозяйства Челябинской обла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екты локальных актов не разрабатывались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екты локальных актов не разрабатывались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екты локальных актов не разрабатывались</w:t>
            </w:r>
          </w:p>
        </w:tc>
      </w:tr>
      <w:tr>
        <w:trPr>
          <w:trHeight w:val="459" w:hRule="atLeast"/>
        </w:trPr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II. Меры, направленные на изучение причин коррупции, факторов, способствующих коррупции, профилактику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Анализ заявлений и обращений граждан, поступающих в Министерство, а также результатов их рассмотрения на предмет наличия информации о фактах коррупции со стороны гражданских служащих, а также причинах и условиях, способствовавших проявлению таких ф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поступле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,2,3,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</w:t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едставление информации в Правительство Челябинской области о ходе реализации Национального плана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квартально  в течение         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1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3.01.2017 г. направлен отчет за 2016 год по форме «Мониторинг – К Годовая»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7.04.2017 г. направлен отчет за 1 квартал 2017 года по форме «Мониторинг-К Экспресс (квартальная)»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03.08.2017 г. направлен отчет за 2 квартал 2017 года по форме «Мониторинг-К Экспресс (квартальная)»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состоянию на 22 декабря 2017 г. инфомация не предосталялась.</w:t>
            </w:r>
          </w:p>
        </w:tc>
      </w:tr>
      <w:tr>
        <w:trPr>
          <w:trHeight w:val="479" w:hRule="atLeast"/>
        </w:trPr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III. Меры, направленные на повышение эффективности деятельности Министерства сельского хозяйства Челябинской област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Корректировка и актуализация ведомственного плана мероприятий по противодействию коррупции в Министер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, 2, 3, 4 кварта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Ведомственный план противодействия коррупции не корректировалс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5"/>
                <w:szCs w:val="25"/>
                <w:lang w:val="ru-RU"/>
              </w:rPr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Разработка и внедрение административных регламентов исполнения Министерством государственных функций (предоставления государствен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 квартал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Административные регламенты предоставления государственных услуг не внедрялись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Приняты НПА: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) постановление Правительства Челябинской области от 01.02.2017 № 26-П «О порядках предоставления субсидий на государственную поддержку отраслей молочного и мясного животноводства»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2) постановление Правительства Челябинской области от 16.02.2017 № 34-П о внесении изменений в постановление Правительства Челябинской области от 26.02.2013 г. № 65-П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3) постановление Правительства Челябинской области от 22.02.2017 г. № 57-П «О перечне мероприятий в области организации, регулирования и охраны водных биологических ресурсов, финансируемых по разделу «Национальная экономика» (без учета мероприятий, предусмотренных государственными программами Челябинской области) за счет средств, предоставляемых в виде субвенций из федерального бюджета в 2017 году»;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4) постановление Правительства Челябинской области от 22.02.2017 г. № 58-П о внесении изменений в постановление Правительства Челябинской области от 16.06.2014 г. № 261-П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5) постановление Правительства Челябинской области от 22.02.2017 г. № 59-П о внесении изменений в постановление правительства Челябинской области от 18.04.2012 г. № 188-П.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) «О порядке предоставления в 2017 году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2) «О внесении изменений в постановление Правительства Челябинской области от 21.12.2016 г. № 724-П и о признании утратившим силу постановление Правительства Челябинской области от 30.12.2016 г. № 756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3) 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4) «О внесении изменений в постановление Правительства Челябинской области от 23.05.2012 г. № 225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5) «О порядке предоставления субсидий на возмещение части затрат на приобретение минеральных удобрений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6) «О порядке предоставления субсидий на закладку и уход за многолетними плодовыми и ягодными насаждениям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7) «О порядке предоставления в 2017-2020 годах субсидий на содействие достижения целевых показателей региональных программ развития агропромышленного комплекс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8) «О внесении изменений в постановление Правительства Челябинской области от 01.02.2017 г. № 25-П «О Порядке предоставления в 2017-2020 годах субсидий на оказание несвязанной поддержки сельскохозяйственным товаропроизводителям в области растениевод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9) «О Порядке предоставления сельскохозяйственным товаропроизводителям субсидий на возмещение части затрат, связанных с вовлечением в оборот земель сельскохозяйственного назначения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0) «О признании утратившими силу некоторых постановлений Правительства Челябинской области и о порядке предоставления субсидий на развитие элитного семеновод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1) «О внесении изменений в постановление Правительства Челябинской области от 22.08.2013 № 252-П»;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2) «О внесении изменений в постановление Правительства Челябинской области от 25.07.2013 г. № 185-П «Об административном регламенте предоставления государственной услуги по предоставлению грантов на создание и развитие крестьянского (фермерского) хозяй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3) «О внесении изменений в постановление Правительства Челябинской области от 07.06.2013 г. № 55-П «Об Административном регламенте предоставления государственной услуги по предоставлению грантов крестьянским (фермерским) хозяйствам на развитие семейных животноводческих ферм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4) «О распределении субсидии местным бюджетам на развитие газификации в населенных пунктах, расположенных в сельской местности, на 2017 год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5) «О внесении изменений в постановление Правительства Челябинской области от 20.07.2016 г. № 368-П «Об Административном регламенте предоставления государственной услуги по предоставлению в 2017 году субсидий на возмещение части прямых понесенных затрат на создание и модернизацию объектов овощехранилищ и картофелехранилищ, на создание и модернизацию объектов селекционно-семеноводческих центров, на создание и модернизацию объектов тепличных комплексов, а также на приобретение техники и оборудования на цели предоставления субсидий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6) «О порядке предоставления в 2017-2020 годах сельскохозяйственным потребительским кооперативам субсидий на возмещение части затрат на реализацию молока и по сбору и доставке молока для переработки и реализаци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Разработаны проекты административных регламентов предоставления государственных услуг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 квартал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Проект: Административный регламент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Проект: Административный регламент предоставления государственной услуги по предоставлению сельскохозяйственным потребительским кооперативам грантов на развитие материально-технической базы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2 квартал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Введен Административный регламент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Приняты НПА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) постановление Правительства Челябинской области от 24.05.2017 г. № 252-П «О внесении изменений в постановление Правительства Челябинской области от 25.12.2013 г. № 605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2) постановление Правительства Челябинской области от 30.05.2017 г. № 290-П «О признании утратившими силу некоторых постановлений Правительства Челябинской област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3) постановление Правительства Челябинской области от 26.04.2017 г. № 211-П «О внесении изменений в постановление Правительства Челябинской области от 01.04.2016 г. № 159-П, от 01.02.2017 г. № 25-П»;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4) постановление Правительства Челябинской области от 24.05.2017 г. № 246-П «О Порядке предоставления сельскохозяйственным товаропроизводителям субсидий на возмещение части затрат на приобретение минеральных удобрений и о признании утратившими силу некоторых постановлений Правительства Челябинской област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5) постановление Правительства Челябинской области от 11.04.2017 г. № 174-П 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 и признании утратившими силу некоторых постановлений Правительства Челябинской област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6) постановление Правительства Челябинской области от 27.06.2017 г. № 334-П «О внесении изменений в некоторые постановления Правительства Челябинской области»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7) постановление Правительства Челябинской области от 26.04.2017 г. № 210-П «О внесении изменений в постановление Правительства Челябинской области от 21.12.2016 г. № 724-П и о признании утратившим силу постановления Правительства Челябинской област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) «О Порядке предоставления в 2017-2020 годах субсидий на возмещение затрат на приобретение племенного молодняка и семени быков – производителей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2) «О Порядке предоставления в 2017 году субсидий на оказание несвязанной поддержки сельскохозяйственным товаропроизводителям в области развития производства масличных сельскохозяйственных культур и продовольственного картофеля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3) «О внесении изменений в постановление Правительства Челябинской области от 26.02.2013 г. № 65-П «О порядке предоставления в 2016-2020 годах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;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4) «О внесении изменений в постановление Правительства Челябинской области от 23.05.2012 г. № 225-П 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5) «О внесение изменений в постановление Правительства Челябинской области от 29.11.2016 г. № 653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6) «О Порядке предоставления субсидий на возмещение затрат на выполнение научно-исследовательских и опытно-констукторских работ в агропромышленном комплексе Челябинской област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7) «О проведении областного конкурса в агропромышленном комплексе Челябинской области в 2017 году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8) Об Административном регламенте исполнения государственной функции «Осуществление лицензионного контроля за розничной продажей алкогольной продукци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9) «О внесении изменений в постановление Правительства Челябинской области от 21.12.2016 г. № 724-П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3 квартал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Приняты НПА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) Постановление Правительства Челябинской области № 367-П от 18 июля 2017 года «О Порядке предоставления в 2017-2020 годах сельскохозяйственным товаропроизводителям субсидий на возмещение части затрат на приобретение сельскохозяйственной техники»;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2) Постановление Правительства Челябинской области № 383-П от 18 июля 2017 года «О Порядке предоставления в 2017-2020 годах субсидии на возмещение части затрат на выполнение научно-исследовательских и опытно-конструкторских работ в агропромышленном комплексе Челябинской област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3) Постановление Правительства Челябинской области № 384-П от 18 июля 2017 года «О внесении изменений в постановление Правительства Челябинской области от 29.11.2010 г. № 281-П» «О Положении об оплате труда работников областных государственных бюджетных и казенных учреждений, подведомственных Министерству сельского хозяйства Челябинской област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4) Постановление Правительства Челябинской области № 424-П от 16 августа 2017 года «О Порядке предоставления в 2017 году субсидий на оказание несвязанной поддержки сельскохозяйственным товаропроизводителям в области развития производства масличных культур и продовольственного картофеля.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5) Постановление Правительства Челябинской области № 433-П от 16 августа 2017 года «О Порядке оформления и содержании задания на проведение мероприятий по контролю, при проведении которых не требуется взаимодействие Министерства сельского хозяйства Челябинской области с юридическими лицами и индивидуальными предпринимателями, – плановых (рейдовых) осмотров (обследований) и Порядке оформления должностными лицами Министерства сельского хозяйства Челябинской области, уполномоченными на осуществление регионального государственного надзора в области технического состояния самоходных машин и других видов техники, результатов плановых (рейдовых) осмотров (обследований)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6) Постановление Правительства Челябинской области № 476-П от 20 сентября 2017 года «О внесении изменений в постановления Правительства Челябинской области от 07.02.2017 г. № 29-П и от 11.04.2017 г. № 174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7) Постановление Правительства Челябинской области № 487-П от 20 сентября 2017 года «О внесении изменения в постановление Правительства Челябинской области от 01.02.2017 г. №26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8) Постановление Губернатора Челябинской области от 08 августа 2017 года № 161 «О проведении областного конкурса в агропромышленном комплексе Челябинской области в 2017 году».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) «О внесении изменений в постановление Правительства Челябинской области от 26.02.2013 г. № 65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2) «О внесении изменений в постановление Правительства Челябинской области от 18.07.2017 г. № 367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3) «О внесении изменений в постановление Правительства Челябинской области от 11.04.2017 г. № 174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4) «О порядке субсидирования части затрат на приобретение информационно-аналитических программ для животноводства, оборудования и программного обеспечения системы точного земледелия в растениеводстве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5) «О Порядке субсидии на возмещение части затрат, связанных с организацией практических занятий студентов, слушателей образовательных организаций в сфере АПК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6) О внесении изменений в постановление Правительства Челябинской области от 21.12.2016 г. № 724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7) «О внесении изменения в постановление Правительства Челябинской области от 29.03.2017 г. № 136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8) «Об административном регламенте предоставления государственной услуги «Лицензирование розничной продажи алкогольной продукци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9) «О внесении изменений в постановление Правительства Челябинской области от 01.02.2017 № 25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0) «О порядке предоставления в 2017 - 2020 годах сельскохозяйственным товаропроизводителям Челябинской области субсидий на увеличение поголовья коров».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 xml:space="preserve">4 квартал: 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Разработаны проекты административных регламентов предоставления государственных услуг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) Административный регламент предоставления государственной услуги «Выдача лицензий на розничную продажу алкогольной продукции»;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2) «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б административном регламенте по исполнению государственной функции «Региональный государственный надзор в области технического состояния самоходных машин и других видов техник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Приняты НПА: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) Постановление Правительства Челябинской области от 10.11.2017 N 581-П "О Порядке предоставления в 2017 году субсидий на возмещение части затрат на увеличение поголовья молочных и мясных коров"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2) Постановление Правительства Челябинской области от 13.11.2017 N 586-П "О внесении изменений в постановление Правительства Челябинской области от 01.04.2016 г. N 159-П"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3) Постановление Правительства Челябинской области от 22.11.2017 N 599-П "О реестре заемщиков, не имеющих источников погашения задолженности по централизованным кредитам, выданным в 1992 - 1994 годах, и начисленным по ним процентам, переоформленной в государственный внутренний долг Российской Федерации под гарантию бюджета Челябинской области и погашенной за них Челябинской областью федеральному бюджету, по состоянию на 1 января 2017 года"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4) Постановление Правительства Челябинской области от 15.11.2017 N 589-П "О внесении изменений в постановление Правительства Челябинской области от 21.12.2016 г. N 724-П"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5) Постановление Губернатора Челябинской области от 02.11.2017 N 223 «О внесении изменений в постановление Губернатора Челябинской                  области от 09.08.2004 г. № 407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eastAsia="ru-RU" w:bidi="ar-SA"/>
              </w:rPr>
              <w:t>1) «П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рядок предоставления субсидий на возмещение части затрат на уплату процентов по кредитам на развитие аквакультуры (рыбоводство) и товарного осетроводства на 2018-2020 гг.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) «О Порядке предоставления в 2018-2020 годах субсидий сельскохозяйственным товаропроизводителям на возмещение части затрат, связанных с производством продукции растениевод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) «О внесении изменений в постановление Губернатора Челябинской области от 23.03.2015 г. № 70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) «Порядок предоставления несвязанной поддержки в растениеводстве в 2018 - 2020 годах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) «О внесении изменений в постановление Губернатора Челябинской области от 09.08.2004 г. № 407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) «О порядке предоставления субсидий на возмещение части затрат, понесенных в результате гибели посевов сельскохозяйственных культур от града в 2017 году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) «О внесении изменений в постановление Правительства Челябинской области от 01.02.2017 г. № 25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) « О внесении изменения в постановление Правительства Челябинской области от 29.03.2017 г. № 136-П.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) «Об изъятии животных и возмещении ущерб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) «О внесении изменений в постановление Правительства Челябинской области от 21.12.2016 г. № 724-П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) «О внесении изменений в постановление Губернатора Челябинской области от 23.03.2015 г. № 70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) «О внесении изменений в постановление Правительства Челябинской области от 01.04.2016 № 159-П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) «Порядок предоставления в 2017 году субсидий на возмещение части затрат на увеличение поголовья молочных и мясных коров»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5"/>
                <w:szCs w:val="25"/>
                <w:lang w:val="ru-RU"/>
              </w:rPr>
              <w:t>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ведение мониторинга качества разработки и внедрения Министерством административных регламентов исполнения государственных функций (предоставления государственных услуг) с целью выявления и устранения коррупциогенны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1 квартал: 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оведен мониторинг качества разработки и внедрения Министерством 2 проектов Административных регламентов исполнения государственных функций (предоставления государственных услуг) и 16 проектов постановлений Правительства Челябинской области. Коррупциогенных факторов не выявлено.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2 квартал: 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оведен мониторинг качества разработки Министерством 9 проектов постановлений Правительства Челябинской области. Коррупциогенных факторов не выявлено.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 квартал: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оведен мониторинг качества разработки Министерством 10 проектов постановлений Правительства Челябинской области. Коррупциогенных факторов не выявлено.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 квартал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оведен мониторинг качества разработки и внедрения Министерством 2 проектов Административных регламентов исполнения государственных функций (предоставления государственных услуг) и 13 проектов постановлений Правительства Челябинской области. Коррупциогенных факторов не выявлено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ведение проверок соблюдения административных регламентов осуществления Министерством государственных функций (предоставления государственных услуг) с целью выявления и устранения коррупционных проявлений в действиях должностных лиц по поступившей в Министерство информации или жалоб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,2,3,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тупало. Прием и проверка документов осуществляется согласно административным регламентам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ведение анализа соответствия предмету и целям деятельности областных государственных учреждений ветеринарии, подведомственных Министерству, качества и (или) объема государственных услуг, оказываемых указанным учреж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квартально   в течение         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квартально – в срок до 15.04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январь – 17.02.2017 г.; за февраль – 17.03.2017 г.; за март – 17.04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квартально – в срок до 15.07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апрель – 17.05.2017 г.; за май – 17.06.2017 г.; за июнь – 17.07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квартально – в срок до 15.10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июль – 17.07.2017 г.; за август – 17.08.2017 г.; за сентябрь – 17.07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квартально – в срок до 25.10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октябрь – 17.11.2017 г.; за ноябрь – 17.0122017 г.; за декабрь – 25.12.2017 г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IV. Меры, направленные на исключение проявлений коррупции при расходовании бюджетных средств и использовании государственного имуще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5"/>
                <w:szCs w:val="25"/>
                <w:lang w:val="ru-RU"/>
              </w:rPr>
              <w:t>1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ведение проверки документов, связанных с закупками товаров, работ, услуг для нужд Министерства на соответствие требований действующего законодательства, в целях обеспечения соблюдения конкуренции при осуществлении закупок, основанной на соблюдении принципов добросовестной ценовой и неценовой конкуренции между участниками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поступления документов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 xml:space="preserve">За </w:t>
            </w:r>
            <w:r>
              <w:rPr>
                <w:sz w:val="25"/>
                <w:szCs w:val="25"/>
                <w:lang w:val="en-US" w:eastAsia="en-US"/>
              </w:rPr>
              <w:t>I</w:t>
            </w:r>
            <w:r>
              <w:rPr>
                <w:sz w:val="25"/>
                <w:szCs w:val="25"/>
                <w:lang w:val="en-US" w:eastAsia="en-US"/>
              </w:rPr>
              <w:t xml:space="preserve"> квартал 2017 года государственным заказчиком заключено 24 государственных контракта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8 аукционов в электронной форме на общую сумму финансирования1 228 670,70 руб., среднее количество участников закупки – 3,13, экономия по указанным процедурам составила 185 731,96 руб. (15,12%)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16 закупок у единственного поставщика (подрядчика, исполнителя) на общую сумму финансирования 919 672,39 руб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en-US" w:eastAsia="en-US"/>
              </w:rPr>
              <w:t xml:space="preserve">За </w:t>
            </w:r>
            <w:r>
              <w:rPr>
                <w:sz w:val="25"/>
                <w:szCs w:val="25"/>
                <w:lang w:val="en-US" w:eastAsia="en-US"/>
              </w:rPr>
              <w:t>II</w:t>
            </w:r>
            <w:r>
              <w:rPr>
                <w:sz w:val="25"/>
                <w:szCs w:val="25"/>
                <w:lang w:val="en-US" w:eastAsia="en-US"/>
              </w:rPr>
              <w:t xml:space="preserve"> квартал 2017 года государственным заказчиком заключено 36 государственных контрактов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2 открытых конкурса на общую сумму финансирования 5 500 000,00 руб., среднее количество участников закупок – 3,00, экономии по указанным процедурам достигнуто не было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12 аукционов в электронной форме на общую сумму финансирования 2 229 210,23 руб., среднее количество участников закупки – 3,08, экономия по указанным процедурам составила 229 342,74 руб. (10,29 %)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6 запросов котировок на общую сумму финанисрования 499 512,74 руб., среднее количество участников закупки – 3,83, экономия по укзанным процедурам составила 94 214,11 руб. (18,86 %)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16 закупок у единственного поставщика (подрядчика, исполнителя) на общую сумму финансирования 697 499,21 руб.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За III квартал 2017 года государтсвенным заказчиком заключено 26 государственных контрактов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10 аукционов в электронной форме на общую сумму финансирования           16 637 756,95 руб., среднее количество участников закупки - 3,00, экономия по указанным процедурам составила 7 416 903,08 руб. (44,58 %)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6 запросов котировок на общую сумму финансирования 439 456,67 руб., среднее количество участников закупки - 1,33, экономия по указанным процедурам составила 66 336,67 руб. (15,10 %)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10 закупок у единственного поставщика (подрядчика, исполнителя) на общую сумму финансирования 697 150,00 руб.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За IV квартал 2017 года государтсвенным заказчиком заключен 51 государственный контракт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15 аукционов в электронной форме на общую сумму финансирования           23 720 567,67 руб., среднее количество участников закупки - 3,20, экономия по указанным процедурам составила 2 509 118,45 руб. (10,58 %)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5 запросов котировок на общую сумму финансирования 426 485,52 руб., среднее количество участников закупки - 1,80, экономия по указанным процедурам составила 98 484,07 руб. (23,09 %)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 31 закупка у единственного поставщика (подрядчика, исполнителя) на общую сумму финансирования 2 325 472,67 руб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5"/>
                <w:szCs w:val="25"/>
                <w:lang w:val="ru-RU"/>
              </w:rPr>
              <w:t>1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беспечение свободного и безвозмездного доступа к информации о закупках посредством ее размещения в единой информационной сис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: В единой информационной системе в сфере закупок за отчетный период размещено 15 извещений об определении поставщика (подрядчика, исполнителя), в том числе: 14 аукционов в электронной форме, 1 закупка у единственного поставщика (подрядчика, исполнителя)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 В единой информационной системе в сфере закупок за отчетный период размещено 25 извещений об определении поставщика (подрядчика, исполнителя), в том числе: 2 открытых конкурса, 17 аукционов в электронной форме, 6 запросов котировок.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 В единой информационной системе в сфере закупок за отчетный период размещено 13 извещений об определении поставщика (подрядчика, исполнителя), в том числе: 9 аукционов в электронной форме, 4 запроса котировок.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 В единой информационной системе в сфере закупок за отчетный период размещено 35 извещений об определении поставщика (подрядчика, исполнителя), в том числе: 18 аукционов в электронной форме, 13 запросов котировок, 4 закупки у единственного поставщика (подрядчика, исполнителя)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5"/>
                <w:szCs w:val="25"/>
                <w:lang w:val="ru-RU"/>
              </w:rPr>
              <w:t>1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беспечение контроля за подведомственными учреждениями ветеринарии в части целевого и эффективного использования имущества, находящегося в собственности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: Проверки подведомственных областных государственных бюджетных учреждений ветеринарии не проводились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 Проведены проверки 2х подведомственных областных государственных бюджетных учреждений ветеринарии. По результатам проверки нарушений не установлено.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 Проведены проверки 2х подведомственных областных государственных бюджетных учреждений ветеринарии. По результатам проверки нарушений не установлено.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 Проведены проверки 3х подведомственных областных государственных бюджетных учреждений ветеринарии. По результатам проверки нарушений не установлено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V. Меры, направленные на совершенствование системы государственной гражданской службы </w:t>
            </w:r>
            <w:r>
              <w:rPr>
                <w:rStyle w:val="Appleconvertedspace"/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>противодействия коррупции в сфере трудовых отношений с руководителями государственных учрежд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Методическое и организационное обеспечение деятельности комиссии по соблюдению требований к служебному поведению гражданских служащих и урегулированию конфликта интересов в Министерстве с привлечением независимых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Заседания комиссии по соблюдению требований к служебному поведению государственных гражданских служащих и урегулированию конфликта интересов не собирались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2 квартал: 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седани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комиссии по соблюдению требований к служебному поведению государственных гражданских служащих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и урегулированию конфликта интересов состоял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сь 29.06.2017 г.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3 квартал: 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седани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комиссии по соблюдению требований к служебному поведению государственных гражданских служащих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и урегулированию конфликта интересов состоял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ись 17.08.2017 г., 27.09.2017 г.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4 квартал: 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Заседание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иссии по соблюдению требований к служебному поведению государственных гражданских служащих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и урегулированию конфликта интересов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 запланировано на 26.12.2017 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дготовка и направление в Правительство Челябинской области информации о деятельности комиссии Министерства по соблюдению требований к служебному поведению  гражданских служащих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кварталь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в течение      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3.03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9.06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7.09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2.09.2017 г.</w:t>
            </w:r>
          </w:p>
        </w:tc>
      </w:tr>
      <w:tr>
        <w:trPr>
          <w:trHeight w:val="11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Внедрение в деятельность отдела по кадровому обеспечению и государственной службе компьютерных программ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,2,3,4 кварта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Компьютерные программы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 не внедря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существление комплекса организационных, разъяснительных и иных мер по соблюдению  гражданскими служащими Министерства порядка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и поступлении на гражданскую службу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,2,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и поступлении на гражданскую службу 24 (1 квартал – 6, 2 квартал – 2, 3 квартал – 7, 4 квартал - 9) гражданских служащих ознакомлены с Постановлением Правительства РФ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а также с Постановлением Губернатора Челябинской области от 02.04.2014г. № 301 «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) направлена информация госслужащим Министерства (под роспись) о необходимости соблюдения Постановления Губернатора Челябинской области от 02.04.2014 г. №301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) размещено на официальном сайте Министерства сельского хозяйства Челябинской области письмо Министерства труда и социальной защиты Российской Федерации от 01.12.2017 г. № 18-4/10/В-9496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) доведена информация до сведения лиц, уполномоченных на профилактику коррупционных и иных правонарушений в Министерстве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4) усилен контроль за процедурой получения и сдачи подарков в установленном порядке приказом Министерства от 30.04.2014 г. № 217 «О проведении мероприятий, направленных на реализацию постановления Правительства Челябинской области от 02.04.2014 г. № 301».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5) проведены персональные беседы на тему о запрете на получение подарков (под роспись) с госслужащими, руководителями подведомственных учреждений (по телефону), а также работниками, замещающими должности, не отнесенные к должностям госслужб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беспечение эффективной системы контроля за соблюдением ограничений и запретов на гражданской службе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существление комплекса организационных, разъяснительных и иных мер по соблюдению гражданскими служащ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ведение мероприятий по формированию негативного отношения к дарению подарков указанным лица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гражданскими служащими Министерства постоянно проводится разъяснительная работа по соблюдению 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Организация проверки достоверности документов об образовании и сведений, представляемых гражданами, претендующими на замещение должностей гражданской службы,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>и государственными служащими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, путем направления запросов в учебные заведения, налоговые и правоохранительные орг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, при поступлении на гражданскую службу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8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6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9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9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е обеспечение методического сопровождения применения современных кадровых технологий на гражданской службе с целью профилактики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>Осуществление в порядке, установленном действующим законодательством, контроля за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>расходами гражданских служащих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,2,3,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Гражданскими служащими (93 человек из 93) представлено в отдел по кадровому обеспечению и государственной службе 248 справок о доходах, рас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 Сведения о расходах представлены 2 государственными гражданскими служащими (супруги)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>Проведение в порядке, установленном действующим законодательством,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областных государственных учреждений ветеринарии, подведомственных Министерству, а также руководителями областных государственных учреждений ветеринарии, подведомственных Министер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инято 3 руководителя областных государственных учреждений ветеринарии, подведомственных Министерству. Проверки не проводились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Руководители областных государственных учреждений ветеринарии не принимались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инят 1 руководитель областного государственного учреждения ветеринарии, подведомственного Министерству. Проверка не проводилась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инят 1 руководитель областного государственного учреждения ветеринарии, подведомственного Министерству. Проверка не проводилась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>Проверка обеспечения соблюдения установленных ограничений и запретов с использованием баз данных ЕГРЮЛ и ЕГРИП в отношении государственных гражданских служащих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раз в год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,2,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роверки не проводились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 xml:space="preserve">Проведена проверка обеспечения соблюдения установленных ограничений и запретов с использованием баз данных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программы для ЭВМ «Контур.Фокус»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>в отношении государственных гражданских служащих Министерства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 на предмет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а) участия гражданских служащих Министерства в качестве учредителей (участников) коммерческих и некоммерческих организаций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б) осуществления гражданскими служащими Министерства трудовой деятельности в иных организациях на руководящих должностях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в) осуществления гражданскими служащими Министерства индивидуальной предпринимательской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По итогам анализа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>соблюдения установленных ограничений и запретов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 гражданскими служащими Министерства не выявлено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val="ru-RU" w:eastAsia="en-US"/>
              </w:rPr>
              <w:t>Корректировка должностных регламентов гражданских служащих при внедрении или изменении административных регламентов исполнения государственных функций или предоставления государстве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1,2,3,4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Должностные регламенты гражданских служащих не корректировались при внедрении или изменении административных регламентов исполнения государственных функций или предоставления государственных услу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бучение гражданских служащих на курсах повышения квалификации, участие в семинарах, конференциях. Ознакомление гражданских служащих и руководителей подведомственных учреждений с законодательством о противодействии корруп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квартал: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.02.2017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6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02.2017 г. проведено совещание с гражданскими служащими Министерства, на котором был разъяснен порядок и форма представлении государственными гражданскими служащими сведений о доходах, об имуществе и обязательствах имущественного характера, а также сведений об адресах сайтов и (или) страниц сайтов в информационно-телекоммуникационной сети «Интернет» - в актовом зале Минсельхоза Челябинской области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и ОГБУ ознакомлены под роспись с приказом Минсельхоза Челябинской области от 25.01.2017 г. № 37 «Об утверждении плана мероприятий по профилактике коррупции для руководителей государственных учреждений, подведомственных Министерству сельского хозяйства Челябинской области»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и ОГБУ и гражданские служащие Министерства (включенные в перечень должностей, замещение которых связано с коррупционными рисками) ознакомлены под роспись с Указом Президента РФ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жданские служащие Министерства ознакомлены под роспись с Методическими рекомендациями по заполнению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квартал: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05.2017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орядком и сроках представления уточненных сведений о доходах, об имуществе и обязательствах имущественного характера за 2016 год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и ОГБУ ознакомлены под подпись: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 Протоколом совещания руководителей областных государственных бюджетных учреждений от 08.02.2017 г. №1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ые гражданские служащие ознакомлены под подпись: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 Памяткой Генеральной Прокуратуры РФ «Что нужно знать о коррупции»;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 Методическими рекомендациями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 (письмо Министерства труда и социальной защиты Российской Федерации от 11.05.2017 г. № 18-4/10/П-2943)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квартал: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и ОГБУ и Гражданские служащие Министерства ознакомлены под роспись с Указом Президента Российской Федерации от 19 сентября 2017 г.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09.2016 г. представитель отдела по кадровому обеспечению и государственной службе принял участие в методическом семинаре-совещании по вопросам организации и прохождения государственной (муниципальной) службы и противодействия коррупции, состоявшемся в Правительстве Челябинской области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квартал: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30.10.2017 г. по 03.11.2017 г. заместитель начальника управления правового и кадрового обеспечения – начальник отдела по кадровому обеспечению и государственной службе Коробицын С.И. прошел повышение квалификации «Внедрение современных кадровых технологий управления персоналом на государственной гражданской службе»;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 13.11.2017 г. по 17.11.2017 г. консультант отдела по кадровому обеспечению и государственной службе управления правового и кадрового обеспечения Николаенко И.А. прошла повышение квалификации «Функции подразделений кадровых служб государственных органов по профилактике коррупционных и иных правонарушений» 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27.11.2017 г. по 01.12.2017 г. консультант отдела по кадровому обеспечению и государственной службе управления правового и кадрового обеспечения Николаенко И.А. прошла повышение квалификации «Актуальные вопросы противодействия коррупции»;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жданские госслужащие Министерства ознакомлены под роспись с Рекомендациями по соблюдению государственными (муниципальными) служащими норм этики в целях противодействия коррупции и иным правонарушениям (письмо Министерства труда и социальной защиты Российской Федерации от 11.10.2017 г. № 18-4/10/В-7931)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V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. Меры, направленные на обеспечение доступа населения к информации о деятельности органов исполнительной власти, в том числе в сфере противодействия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Техническое, организационное и методическое обеспечение работы постоянно действующей «горячей линии» (телефона доверия) для сообщений о проявлении фактов коррупции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,2,3,4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квартал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 , а также в работе телефона «прямая линия» с гражданами по вопросам антикоррупционного просвещения не был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Размещение на официальном сайте Министерства информации о предоставлении государственных услуг (функций) в разделе, посвященном предоставлению исполнительным органом государстве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. На официальном сайте Министерства сельского хозяйства Челябинской области в разделе «Выплаты субсидий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 размещено 6 сообщений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03.2017 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ем документов на предоставление в 2017 году сельскохозяйственным потребительским кооперативам субсидий на возмещение части затрат на реализацию молока по сбору и доставке молока для переработки и реализ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03.2017 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ём документов на поддержку отрасли животноводст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02.2017 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необходимости заключения Соглашения с Министерством сельского хозяйства Челябинской области по типовой форме. Для получения в 2017 году субсидий на возмещение части затрат на уплату процентов по кредитам и займам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02.2017 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ём документов на несвязанную поддержку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.01.2017 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необходимости соблюдения условий, указанных в проекте постановления Правительства Челябин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01.2017 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скорении работы по представлению в Министерство документов по инвесткредитам, заключенным по 31.12.2016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2 квартал размещено 7 сообщений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sz w:val="25"/>
                  <w:szCs w:val="25"/>
                </w:rPr>
                <w:t>07.06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3">
              <w:r>
                <w:rPr>
                  <w:rStyle w:val="InternetLink"/>
                  <w:bCs/>
                  <w:sz w:val="25"/>
                  <w:szCs w:val="25"/>
                </w:rPr>
                <w:t>Прием документов на предоставление в 2017 году погектарных субсидий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sz w:val="25"/>
                  <w:szCs w:val="25"/>
                </w:rPr>
                <w:t>17.05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6">
              <w:r>
                <w:rPr>
                  <w:rStyle w:val="InternetLink"/>
                  <w:bCs/>
                  <w:sz w:val="25"/>
                  <w:szCs w:val="25"/>
                </w:rPr>
                <w:t>О необходимости заключения Дополнительного соглашения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sz w:val="25"/>
                  <w:szCs w:val="25"/>
                </w:rPr>
                <w:t>28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9">
              <w:r>
                <w:rPr>
                  <w:rStyle w:val="InternetLink"/>
                  <w:bCs/>
                  <w:sz w:val="25"/>
                  <w:szCs w:val="25"/>
                </w:rPr>
                <w:t>О приёме документов на предоставление субсидий на возмещение части прямых понесенных затрат на создание и модернизацию объектов АПК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sz w:val="25"/>
                  <w:szCs w:val="25"/>
                </w:rPr>
                <w:t>28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12">
              <w:r>
                <w:rPr>
                  <w:rStyle w:val="InternetLink"/>
                  <w:bCs/>
                  <w:sz w:val="25"/>
                  <w:szCs w:val="25"/>
                </w:rPr>
                <w:t>Оказание несвязанной поддержки в области растениеводства в рамках третьего транша</w:t>
              </w:r>
            </w:hyperlink>
          </w:p>
          <w:p>
            <w:pPr>
              <w:pStyle w:val="Normal"/>
              <w:jc w:val="both"/>
              <w:rPr/>
            </w:pPr>
            <w:hyperlink r:id="rId14">
              <w:r>
                <w:rPr>
                  <w:sz w:val="25"/>
                  <w:szCs w:val="25"/>
                </w:rPr>
                <w:t>24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15">
              <w:r>
                <w:rPr>
                  <w:rStyle w:val="InternetLink"/>
                  <w:bCs/>
                  <w:sz w:val="25"/>
                  <w:szCs w:val="25"/>
                </w:rPr>
                <w:t>Информационное сообщение о проведении конкурсного отбора по предоставлению грантов сельскохозяйственным потребительским кооперативам для развития материально-технической базы</w:t>
              </w:r>
            </w:hyperlink>
          </w:p>
          <w:p>
            <w:pPr>
              <w:pStyle w:val="Normal"/>
              <w:jc w:val="both"/>
              <w:rPr/>
            </w:pPr>
            <w:hyperlink r:id="rId17">
              <w:r>
                <w:rPr>
                  <w:sz w:val="25"/>
                  <w:szCs w:val="25"/>
                </w:rPr>
                <w:t>24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18">
              <w:r>
                <w:rPr>
                  <w:rStyle w:val="InternetLink"/>
                  <w:bCs/>
                  <w:sz w:val="25"/>
                  <w:szCs w:val="25"/>
                </w:rPr>
                <w:t>Информационное сообщение о проведении конкурсного отбора по предоставлению грантов семейным животноводческим фермам</w:t>
              </w:r>
            </w:hyperlink>
          </w:p>
          <w:p>
            <w:pPr>
              <w:pStyle w:val="Normal"/>
              <w:jc w:val="both"/>
              <w:rPr/>
            </w:pPr>
            <w:hyperlink r:id="rId20">
              <w:r>
                <w:rPr>
                  <w:sz w:val="25"/>
                  <w:szCs w:val="25"/>
                  <w:shd w:fill="FFFFFF" w:val="clear"/>
                </w:rPr>
                <w:t>24.04.2017 г.</w:t>
              </w:r>
            </w:hyperlink>
          </w:p>
          <w:p>
            <w:pPr>
              <w:pStyle w:val="Normal"/>
              <w:rPr>
                <w:sz w:val="25"/>
                <w:szCs w:val="25"/>
              </w:rPr>
            </w:pPr>
            <w:hyperlink r:id="rId21">
              <w:r>
                <w:rPr>
                  <w:rStyle w:val="InternetLink"/>
                  <w:bCs/>
                  <w:sz w:val="25"/>
                  <w:szCs w:val="25"/>
                  <w:shd w:fill="FFFFFF" w:val="clear"/>
                </w:rPr>
                <w:t>Информационное сообщение о проведении конкурсного отбора по предоставлению грантов начинающим фермерам</w:t>
              </w:r>
            </w:hyperlink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. В разделе «Государственные услуги, предоставляемые Министерстовм сельского хозяйства Челябинской области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 размещено 2 документ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01.2017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ы анкетирования: «Качество и доступность предоставления государственных услуг (работ), оказываемых (выполняемых) Министерством сельского хозяйства Челябинской области»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.03.2017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на приобретение элитных семян, семян высоких репродукци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квартал размещено 2 документа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.06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становление Правительства Челябинской области от 16.06.2017 г. № 304-П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sz w:val="25"/>
                  <w:szCs w:val="25"/>
                </w:rPr>
                <w:t>05.06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5"/>
                <w:szCs w:val="25"/>
              </w:rPr>
            </w:pPr>
            <w:hyperlink r:id="rId23">
              <w:r>
                <w:rPr>
                  <w:rStyle w:val="InternetLink"/>
                  <w:bCs/>
                  <w:sz w:val="25"/>
                  <w:szCs w:val="25"/>
                </w:rPr>
                <w:t>О внесении изменений в постановление Правительства Челябинской области от 26.02.2013 г. № 65-П</w:t>
              </w:r>
            </w:hyperlink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квартал размещено 8 сообщений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2.09.2017 г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ем документов до 10.10.2017 г. на перерасчет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.09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ем документов на оказание несвязанной поддержки в области развития производства масличных культур и продовольственного картофел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.09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ем документов в соответствии с Порядком предоставления в 2017 – 2020 годах субсидии на содействие достижению целевых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.08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ерерасчет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.08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ем документов на выплату субсидии на возмещение части затрат на выполнение НИОК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.08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ём документов на выплату субсидий на возмещение части затрат на приобретение племенного молодняка и семени бы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.08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ем документов на оказание консультационной помощи по вопросам сельскохозяйственного производ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.07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ём документов на субсидию на возмещение части затрат на приобретение минеральных удобрени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квартал размещено 11 сообщений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.11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.11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на возмещение части затрат на увеличение поголовья молочных и мясных кор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.10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обретение элитных семя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.10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научно-исследовательских и опытно-конструкторских работ в агропромышленном комплекс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.10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рганизация практических занятий студентов, слушателей образовательных организаций в сфере агропромышленного комплекс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.10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кладка и уход за многолетними плодовыми и ягодными насаждения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.10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змещение части затрат, связанных с вовлечением в оборот земель сельскохозяйственного назнач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.10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обретение информационно – аналитических систем учета в животноводстве, оборудования и программного обеспечения системы точного земледелия в растениеводств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.10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иобретение сельскохозяйственной техн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.10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ниманию потенциальных получателей государственной поддержки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.10.2017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щаем внимание получателей субсидии на возмещение части затрат на уплату процентов по кредитам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Размещение сведений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раз в год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017-2019 г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, 2 квартал:</w:t>
            </w:r>
          </w:p>
          <w:p>
            <w:pPr>
              <w:pStyle w:val="Style18"/>
              <w:spacing w:before="0" w:after="0"/>
              <w:ind w:left="2" w:right="2" w:hanging="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деле «Сведения о доходах, об имуществе и обязательствах имущественного характера» размещена информация:</w:t>
            </w:r>
          </w:p>
          <w:p>
            <w:pPr>
              <w:pStyle w:val="Heading6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5"/>
                <w:szCs w:val="25"/>
              </w:rPr>
              <w:t>23.05.2017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дения о доходах, об имуществе и обязательствах имущественного характера руководителей областных учреждений ветеринарии, подведомственных Министерству сельского хозяйства Челябинской области, за 2016 год.</w:t>
            </w:r>
          </w:p>
          <w:p>
            <w:pPr>
              <w:pStyle w:val="Heading6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5"/>
                <w:szCs w:val="25"/>
              </w:rPr>
              <w:t>23.05.201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5"/>
                <w:szCs w:val="25"/>
              </w:rPr>
              <w:t>Сведения о доходах, расходах, об имуществе и обязательствах имущественного характера государственных гражданских служащих Министерства сельского хозяйства Челябинской области за отчетный период с 1 января 2016 г. по 31 декабря 2016 г.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3 квартале сведения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 не размещались.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4 квартале сведения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 не размещались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Размещение на официальном сайте Министерства проектов нормативных правовых актов, разрабатываемых Министерством, для обеспечения возможности проведения независимой антикоррупционн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квартал: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официальном сайте Министерства сельского хозяйства Челябинской области в разделе «Проекты документов, разрабатываемые Министерством, подлежащие независимой антикоррупционной экспертизе» размещено 20 проектов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.03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«О внесении изменений в постановлении Правительства Челябинской области от 21.12.2016 г. № 724-П и о признании утратившим силу постановление Правительства Челябинской области от 30.12.2016 г. № 756-П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.03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.03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О внесении изменений в постановление Правительства Челябинской области от 23.05.2012 г. № 225-П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.03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о порядке предоставления субсидий на возмещение части затрат на приобретение минеральных удобрений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.03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о порядке предоставления субсидий на закладку и уход за многолетними плодовыми и ягодными насаждениями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.03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для малых форм хозяйствования о порядке предоставления в 2017-2020 годах субсидий на содействие достижения целевых показателей региональных программ развития агропромышленного комплекса и признания утратившим силу некоторых постановлений Правительства Челябинской области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.03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остановление Правительства Челябинской области от 01.02.2017 г. № 25-П «О Порядке предоставления в 2017-2020 годах субсидий на оказание несвязанной поддержки сельскохозяйственным товаропроизводителям в области растениеводства и о признании утратившим силу некоторых постановлений Правительства Челябинской област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.03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риказа Министерства сельского хозяйства Челябинской области: О внесении изменений в приказ Министерства сельского хозяйства Челябинской области от 14.06.2016 г. № 441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.03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о Порядке предоставления сельскохозяйственным товаропроизводителям субсидий на возмещение части затрат, связанных с вовлечением в оборот земель сельскохозяйственного назначения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.02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признании утратившими силу некоторых постановлений Правительства Челябинской области и о порядке предоставления субсидий на развитие элитного семеноводства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.02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внесении изменений в постановление Правительства Челябинской области от 22.08.2013 № 252-П. Проект изменений в Административный регламент предоставления государственной услуги по предоставлению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.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2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некоторые постановления Правительства Челябинской области (постановления Правительства Челябинской области от 25.07.2013 г. № 185-П «Об административном регламенте предоставления государственной услуги по предоставлению грантов на создание и развитие крестьянского (фермерского) хозяйства», от 07.06.2013 г. № 55-П «Об Административном регламенте предоставления государственной услуги по предоставлению грантов крестьянским (фермерским) хозяйствам на развитие семейных животноводческих ферм»)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02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Губернатора Челябинской области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остановление Губернатора Челябинской области от 09.08.2004 г. № 40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.02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перечне мероприятий в области организации, регулирования и охраны водных биологических ресурсов, финансируемых по разделу «Национальная экономика» (без учета мероприятий, предусмотренных государственными программами Челябинской области) за счет средств, предоставляемых в виде субсидий из федерального бюджета в 2017 году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.0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О распределении субсидии местным бюджетам на развитие газификации в населенных пунктах, расположенных в сельской местности, на 2017 год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.0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: О внесении изменений в постановление Правительства Челябинской области от 20.07.2016 г. № 368-П «Об Административном регламенте предоставления государственной услуги по предоставлению в 2017 году субсидий на возмещение части прямых понесенных затрат на создание и модернизацию объектов овощехранилищ и картофелехранилищ, на создание и модернизацию объектов селекционно-семеноводческих центров, на создание и модернизацию объектов тепличных комплексов, а также на приобретение техники и оборудования на цели предоставления субсидий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.0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«Об административном регламенте предоставления государственной услуги по предоставлению сельскохозяйственным потребительским кооперативам грантов на развитие материально-технической базы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.0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остановление Правительства Челябинской области от 26.02.2013 г. № 65-П «О Порядке предоставления в 2016-2020 годах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и о признании утратившим силу некоторых постановлений Правительства Челябинской област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.0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 административном регламенте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0.0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порядке предоставления в 2017-2020 годах сельскохозяйственным потребительским кооперативам грантов на развитие материально-технической базы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квартал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.06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«О внесении изменений в постановление Правительства Челябинской области от 21.12.2016 г. № 724-П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.06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административного регламента исполнения государственной функции «Осуществление лицензионного контроля за розничной продажей алкогольной продукци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.06.2017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ект приказа Минсельхоза Челябинской области «О внесении изменений в приказ Министерства сельского хозяйства Челябинской области от 14.06.2016 № 442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.06.2017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ект приказа Минсельхоза Челябинской области «О внесении изменений в приказ Министерства сельского хозяйства Челябинской области от 14.06.2016 № 441 (с изменениями от 30.06.2016 № 494, от 14.03.2017 № 153, от 19.05.2017 № 333)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.06.2017</w:t>
            </w:r>
          </w:p>
          <w:p>
            <w:pPr>
              <w:pStyle w:val="Normal"/>
              <w:shd w:fill="FFFFFF" w:val="clea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ект внесения изменений в постановление Губернатора Челябинской области от 09.08.2004 г. № 407 «Об утверждении Положения, структуры и штатной численности Министерства сельского хозяйства Челябинской области»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.05.2017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кт постановления Правительства Челябинской области «О Порядке предоставления в 2017-2020 годах субсидий на возмещение затрат на приобретение племенного молодняка и семени быков – производителей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.05.2017</w:t>
            </w:r>
          </w:p>
          <w:p>
            <w:pPr>
              <w:pStyle w:val="Normal"/>
              <w:shd w:fill="FFFFFF" w:val="clea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ект внесения изменений в постановление Губернатора Челябинской области от 09.08.2004 г. № 407 «Об утверждении Положения, структуры и штатной численности Министерства сельского хозяйства Челябинской област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.05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«О Порядке предоставления в 2017 году субсидий на оказание несвязанной поддержки сельскохозяйственным товаропроизводителям в области развития производства масличныхсельскохозяйственных культур и продовольственного картофеля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5.2017</w:t>
            </w:r>
          </w:p>
          <w:p>
            <w:pPr>
              <w:pStyle w:val="Normal"/>
              <w:shd w:fill="FFFFFF" w:val="clear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ект приказа Минсельхоза Челябинской области «О внесении изменений в приказ Министерства сельского хозяйства Челябинской области от 14.06.2016 № 441 (с изменениями от 30.06.2016 № 494, от 14.03.2017 № 153)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.05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«О внесении изменений в некоторые постановления Правительства Челябинской област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.04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«О проведении областного конкурса в агропромышленном комплексе Челябинской области в 2017 году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.04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 «О порядке предоставления в 2017-2020 годах сельскохозяйственным товаропроизводителям субсидий на возмещение части затрат на приобретение сельскохозяйственной техник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.04.2017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ект постановления Правительства Челябинской области «О Порядке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предоставления субсидий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возмещение затрат на выполнение научно-исследовательских и опытно-констукторских работ в агропромышленном комплексе Челябинской област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кварта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официальном сайте Министерства сельского хозяйства Челябинской области в разделе «Проекты документов, разрабатываемые Министерством, подлежащие независимой антикоррупционной экспертизе» размещено 12 проектов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.09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внесении изменений в постановление Правительства Челябинской области от 26.02.2013 г. № 65-П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.09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внесении изменений в постановление Правительства Челябинской области от 18.07.2017 г. № 367-П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.09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внесении изменений в постановление Правительства Челябинской области от 11.04.2017 г. № 174-П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.09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рядка субсидирования части затрат на приобретение информационно-аналитических программ для животноводства, оборудования и программного обеспечения системы точного земледелия в растениеводстве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.08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риказа МСХ Челябинской области: О внесении изменений в приказ Министерства сельского хозяйства Челябинской области от 14.06.2016 № 441 (с изменениями от 30.06.2016 № 494, от 14.03.2017 № 153, от 19.05.2017 № 333, от 21.06.2017 № 421)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.08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рядка: субсидии на возмещение части затрат, связанных с организацией практических занятий студентов, слушателей образовательных организаций в сфере АПК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.08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внесении изменений в постановление Правительства Челябинской области от 21.12.2016 г. № 724-П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.07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внесении изменения в постановление Правительства Челябинской области от 29.03.2017 г. № 136-П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.07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административного регламента предоставления государственной услуги «Лицензирование розничной продажи алкогольной продукци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.07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внесении изменений в постановление Правительства Челябинской области от 01.02.2017 № 25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.07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ект порядка предоставления в 2017 - 2020 годах сельскохозяйственным товаропроизводителям Челябинской области субсидий на увеличение поголовья коров 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07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остановление Губернатора Челябинской области от 09.08.2004 г. № 40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кварта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.12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Административный регламент предоставления государственной услуги «Выдача лицензий на розничную продажу алкогольной продукци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.12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рядка предоставления субсидий на возмещение части затрат на уплату процентов по кредитам на развитие аквакультуры (рыбоводство) и товарного осетроводства на 2018-2020 гг.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.12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Порядке предоставления в 2018-2020 годах субсидий сельскохозяйственным товаропроизводителям на возмещение части затрат, связанных с производством продукции растениеводства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.12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остановление Губернатора Челябинской области от 23.03.2015 г. № 70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.1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рядка предоставления несвязанной поддержки в растениеводстве в 2018 - 2020 годах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.1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остановление Губернатора Челябинской области от 09.08.2004 г. № 40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.1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порядке предоставления субсидий на возмещение части затрат, понесенных в результате гибели посевов сельскохозяйственных культур от града в 2017 году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.1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остановление Правительства Челябинской области от 01.02.2017 г. № 25-П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1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Правительства Челябинской области. О внесении изменения в постановление Правительства Челябинской области от 29.03.2017 г. № 136-П.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.1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 административном регламенте по исполнению государственной функции «Региональный государственный надзор в области технического состояния самоходных машин и других видов техник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.1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 постановления об изъятии животных и возмещении ущерба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.1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остановление Правительства Челябинской области от 21.12.2016 г. № 724-П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.11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ект постановления Правительства Челябинской области 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.10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 внесении изменений в постановление Губернатора Челябинской области от 23.03.2015 г. № 70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.10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О внесении изменений в постановление Правительства Челябинской области от 01.04.2016 № 159-П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.10.2017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: Порядок предоставления в 2017 году субсидий на возмещение части затрат на увеличение поголовья молочных и мясных кор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Информационная и техническая поддержка интернет-сайта Министерства в части освещения хода реализации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квартал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о на сайте Министерства и направлено в средства массовой информации 46 пресс-релизов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марта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будет обработано 86 тысяч гектаров от саранчовых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марта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истр обсудил с депутатами задачи развития регионального АПК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марта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к выгодно и безопасно купить или продать зерно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марта 2017 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Южноуральские спортсмены вновь стали победителями сельских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марта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новой посевной готовы: аграрии Южного Урала сверили планы и направления развит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марта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учший инженер-механик УрФО учится в ЮУрГАУ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марта 2017 г.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России объявлен год развития племенного животноводства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марта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ские агрономы готовятся к весне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марта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ваны пять лучших молочных предприятий Челябинской облас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марта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ябинск сделает свою сеялку для сельского хозяйств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марта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ельскохозяйственных предприятиях Южного Урала готовятся к яровому севу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марта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рмеры могут получить льготные кредиты на сумму 1 млрд. 200 млн. рублей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марта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координировать подготовку к яровому севу начал областной штаб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марта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доводы объединятся в кооперативы и откроют свой университет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марта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тели Снежинска хотят, чтобы в Синаре водилась рыб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марта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нлайн-конференция заместителя министра Александра Раев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марта 2017 г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ая международная выставка голубей на Южном Урале пройдет на базе аграрного вуз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февраля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вотных в личных подворьях будут воспроизводить под госконтролем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февраля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в рыбохозяйственную деятельность включат новые крупные озёр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рмеры просят государство рассудить их спор с переработчиками и назначить новую хлебную инспекцию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грариям Челябинской области предлагают активнее покупать сельхозтехнику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х, Масленица! Сытная ярмарка у Теоремы!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грарные предприятия Челябинской области стали победителями престижной международной выставки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февраля 2017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ЮУрГАУ выбрали лучшего начинающего фермер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февраля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е лечат животных на уровне человек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ерновики поучились защищать злаковые и подсолнечник от болезней и вредителей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ябинск усиливает сотрудничество с Казахстаном: в столице региона прошло международное совещание по борьбе с особо опасными вредителям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ябинская ветстанция увеличит прием пациен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ктор «Уралец» – в помощь садоводам и огородникам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 и Казахстан вместе победят саранчу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февраля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е «золото» «Садов России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дача южноуральских аграриев – собрать 1,7 млн тонн зерна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приоритете – молочное и мясное скотоводство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елябинск — не Сахара, но Караван идёт!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началу посевной южноуральские аграрии получат основную долю субсидий</w:t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вощеводы Челябинской области планируют новый сельхозсезон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февраля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ука и АПК идут рука об руку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феврал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ским аграриям направят свыше миллиарда рублей на субсидирование инвесткредитов</w:t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 января 2017 г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будут выплачивать субсидии на освоение пашни30 январ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январ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 Владимира Степанова: «Сады России» не умрут — в память об отце мы расширяем производство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январ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уденты ЮУрГАУ – победители Всероссийского интернет-флешмоб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январ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вый элеватор — новый порядок приёмки зерна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январ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«Ариант» строит самый большой в России элеватор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январ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ские аграрии получат более 2 миллиардов рублей на посевную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январ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теринарно-сопроводительные документы будут оформлять не все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января 2017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о поможет фермерам получать больше молока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квартал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о на сайте Министерства и направлено в средства массовой информации 49 пресс-релизов:</w:t>
            </w:r>
          </w:p>
          <w:p>
            <w:pPr>
              <w:pStyle w:val="Normal"/>
              <w:shd w:fill="FFFFFF" w:val="clear"/>
              <w:rPr/>
            </w:pPr>
            <w:hyperlink r:id="rId24">
              <w:r>
                <w:rPr>
                  <w:sz w:val="25"/>
                  <w:szCs w:val="25"/>
                </w:rPr>
                <w:t>27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25">
              <w:r>
                <w:rPr>
                  <w:rStyle w:val="InternetLink"/>
                  <w:bCs/>
                  <w:sz w:val="25"/>
                  <w:szCs w:val="25"/>
                </w:rPr>
                <w:t>В Агаповском районе появился заслуженный ветеринарный врач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27">
              <w:r>
                <w:rPr>
                  <w:sz w:val="25"/>
                  <w:szCs w:val="25"/>
                </w:rPr>
                <w:t>26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28">
              <w:r>
                <w:rPr>
                  <w:rStyle w:val="InternetLink"/>
                  <w:bCs/>
                  <w:sz w:val="25"/>
                  <w:szCs w:val="25"/>
                </w:rPr>
                <w:t>На Дне поля в Челябинской области состоится показ новых отечественных сельскохозяйственных машин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0">
              <w:r>
                <w:rPr>
                  <w:sz w:val="25"/>
                  <w:szCs w:val="25"/>
                </w:rPr>
                <w:t>21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31">
              <w:r>
                <w:rPr>
                  <w:rStyle w:val="InternetLink"/>
                  <w:bCs/>
                  <w:sz w:val="25"/>
                  <w:szCs w:val="25"/>
                </w:rPr>
                <w:t>Южноуральским фермерам вручили гранты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3">
              <w:r>
                <w:rPr>
                  <w:sz w:val="25"/>
                  <w:szCs w:val="25"/>
                </w:rPr>
                <w:t>15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34">
              <w:r>
                <w:rPr>
                  <w:rStyle w:val="InternetLink"/>
                  <w:bCs/>
                  <w:sz w:val="25"/>
                  <w:szCs w:val="25"/>
                </w:rPr>
                <w:t>Фермеры Южного Урала разыграли новые гранты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6">
              <w:r>
                <w:rPr>
                  <w:sz w:val="25"/>
                  <w:szCs w:val="25"/>
                </w:rPr>
                <w:t>14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37">
              <w:r>
                <w:rPr>
                  <w:rStyle w:val="InternetLink"/>
                  <w:bCs/>
                  <w:sz w:val="25"/>
                  <w:szCs w:val="25"/>
                </w:rPr>
                <w:t>В Минсельхозе Челябинской области готовят стратегию 2035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9">
              <w:r>
                <w:rPr>
                  <w:sz w:val="25"/>
                  <w:szCs w:val="25"/>
                </w:rPr>
                <w:t>14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40">
              <w:r>
                <w:rPr>
                  <w:rStyle w:val="InternetLink"/>
                  <w:bCs/>
                  <w:sz w:val="25"/>
                  <w:szCs w:val="25"/>
                </w:rPr>
                <w:t>Агропром Челябинской области дополнительно поддержат субсидиям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42">
              <w:r>
                <w:rPr>
                  <w:sz w:val="25"/>
                  <w:szCs w:val="25"/>
                </w:rPr>
                <w:t>14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43">
              <w:r>
                <w:rPr>
                  <w:rStyle w:val="InternetLink"/>
                  <w:bCs/>
                  <w:sz w:val="25"/>
                  <w:szCs w:val="25"/>
                </w:rPr>
                <w:t>Подведены итоги работы животноводства за 5 месяце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45">
              <w:r>
                <w:rPr>
                  <w:sz w:val="25"/>
                  <w:szCs w:val="25"/>
                </w:rPr>
                <w:t>13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46">
              <w:r>
                <w:rPr>
                  <w:rStyle w:val="InternetLink"/>
                  <w:bCs/>
                  <w:sz w:val="25"/>
                  <w:szCs w:val="25"/>
                </w:rPr>
                <w:t>Яровой сев в Челябинской области завершён с перевыполнением план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48">
              <w:r>
                <w:rPr>
                  <w:sz w:val="25"/>
                  <w:szCs w:val="25"/>
                </w:rPr>
                <w:t>5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49">
              <w:r>
                <w:rPr>
                  <w:rStyle w:val="InternetLink"/>
                  <w:bCs/>
                  <w:sz w:val="25"/>
                  <w:szCs w:val="25"/>
                </w:rPr>
                <w:t>В Челябинской области посевная завершается на полях и сортоиспытательных участках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51">
              <w:r>
                <w:rPr>
                  <w:sz w:val="25"/>
                  <w:szCs w:val="25"/>
                </w:rPr>
                <w:t>31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52">
              <w:r>
                <w:rPr>
                  <w:rStyle w:val="InternetLink"/>
                  <w:bCs/>
                  <w:sz w:val="25"/>
                  <w:szCs w:val="25"/>
                </w:rPr>
                <w:t>Борис Дубровский провел переговоры с представителями Россельхозбанк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54">
              <w:r>
                <w:rPr>
                  <w:sz w:val="25"/>
                  <w:szCs w:val="25"/>
                </w:rPr>
                <w:t>31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55">
              <w:r>
                <w:rPr>
                  <w:rStyle w:val="InternetLink"/>
                  <w:bCs/>
                  <w:sz w:val="25"/>
                  <w:szCs w:val="25"/>
                </w:rPr>
                <w:t>В Челябинской области создан Союз участников зернового рынк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57">
              <w:r>
                <w:rPr>
                  <w:sz w:val="25"/>
                  <w:szCs w:val="25"/>
                </w:rPr>
                <w:t>30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58">
              <w:r>
                <w:rPr>
                  <w:rStyle w:val="InternetLink"/>
                  <w:bCs/>
                  <w:sz w:val="25"/>
                  <w:szCs w:val="25"/>
                </w:rPr>
                <w:t>Посевная на Южном Урале скоро финиширует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60">
              <w:r>
                <w:rPr>
                  <w:sz w:val="25"/>
                  <w:szCs w:val="25"/>
                </w:rPr>
                <w:t>29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61">
              <w:r>
                <w:rPr>
                  <w:rStyle w:val="InternetLink"/>
                  <w:bCs/>
                  <w:sz w:val="25"/>
                  <w:szCs w:val="25"/>
                </w:rPr>
                <w:t>Школьная экскурсия в ООО "Агрокомплекс Чурилово"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63">
              <w:r>
                <w:rPr>
                  <w:sz w:val="25"/>
                  <w:szCs w:val="25"/>
                </w:rPr>
                <w:t>26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64">
              <w:r>
                <w:rPr>
                  <w:rStyle w:val="InternetLink"/>
                  <w:bCs/>
                  <w:sz w:val="25"/>
                  <w:szCs w:val="25"/>
                </w:rPr>
                <w:t>Как нужно рассказывать о сельских территориях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66">
              <w:r>
                <w:rPr>
                  <w:sz w:val="25"/>
                  <w:szCs w:val="25"/>
                </w:rPr>
                <w:t>24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67">
              <w:r>
                <w:rPr>
                  <w:rStyle w:val="InternetLink"/>
                  <w:bCs/>
                  <w:sz w:val="25"/>
                  <w:szCs w:val="25"/>
                </w:rPr>
                <w:t>На Южном Урале засеяно свыше одного миллиона гектаро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69">
              <w:r>
                <w:rPr>
                  <w:sz w:val="25"/>
                  <w:szCs w:val="25"/>
                </w:rPr>
                <w:t>23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70">
              <w:r>
                <w:rPr>
                  <w:rStyle w:val="InternetLink"/>
                  <w:bCs/>
                  <w:sz w:val="25"/>
                  <w:szCs w:val="25"/>
                </w:rPr>
                <w:t>На полях Южного Урала наводят порядок и завершают посевную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72">
              <w:r>
                <w:rPr>
                  <w:sz w:val="25"/>
                  <w:szCs w:val="25"/>
                </w:rPr>
                <w:t>2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73">
              <w:r>
                <w:rPr>
                  <w:rStyle w:val="InternetLink"/>
                  <w:bCs/>
                  <w:sz w:val="25"/>
                  <w:szCs w:val="25"/>
                </w:rPr>
                <w:t>Скончался академик Василий Васильевич Бледных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75">
              <w:r>
                <w:rPr>
                  <w:sz w:val="25"/>
                  <w:szCs w:val="25"/>
                </w:rPr>
                <w:t>19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76">
              <w:r>
                <w:rPr>
                  <w:rStyle w:val="InternetLink"/>
                  <w:bCs/>
                  <w:sz w:val="25"/>
                  <w:szCs w:val="25"/>
                </w:rPr>
                <w:t>Животноводство Челябинской области прирастает молоком и мясом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78">
              <w:r>
                <w:rPr>
                  <w:sz w:val="25"/>
                  <w:szCs w:val="25"/>
                </w:rPr>
                <w:t>18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79">
              <w:r>
                <w:rPr>
                  <w:rStyle w:val="InternetLink"/>
                  <w:bCs/>
                  <w:sz w:val="25"/>
                  <w:szCs w:val="25"/>
                </w:rPr>
                <w:t>В ЮУрГАУ состоится конференция к 100-летию легендарного ветеринарного врач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81">
              <w:r>
                <w:rPr>
                  <w:sz w:val="25"/>
                  <w:szCs w:val="25"/>
                </w:rPr>
                <w:t>17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82">
              <w:r>
                <w:rPr>
                  <w:rStyle w:val="InternetLink"/>
                  <w:bCs/>
                  <w:sz w:val="25"/>
                  <w:szCs w:val="25"/>
                </w:rPr>
                <w:t>Стартовал Всероссийский конкурс для СМИ по сельской тематике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84">
              <w:r>
                <w:rPr>
                  <w:sz w:val="25"/>
                  <w:szCs w:val="25"/>
                </w:rPr>
                <w:t>17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85">
              <w:r>
                <w:rPr>
                  <w:rStyle w:val="InternetLink"/>
                  <w:bCs/>
                  <w:sz w:val="25"/>
                  <w:szCs w:val="25"/>
                </w:rPr>
                <w:t>Темпы посевной кампании опережают прошлогодние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87">
              <w:r>
                <w:rPr>
                  <w:sz w:val="25"/>
                  <w:szCs w:val="25"/>
                </w:rPr>
                <w:t>16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88">
              <w:r>
                <w:rPr>
                  <w:rStyle w:val="InternetLink"/>
                  <w:bCs/>
                  <w:sz w:val="25"/>
                  <w:szCs w:val="25"/>
                </w:rPr>
                <w:t>Яровой сев выполнен на треть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90">
              <w:r>
                <w:rPr>
                  <w:sz w:val="25"/>
                  <w:szCs w:val="25"/>
                </w:rPr>
                <w:t>16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91">
              <w:r>
                <w:rPr>
                  <w:rStyle w:val="InternetLink"/>
                  <w:bCs/>
                  <w:sz w:val="25"/>
                  <w:szCs w:val="25"/>
                </w:rPr>
                <w:t>Био-помощники для садоводо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93">
              <w:r>
                <w:rPr>
                  <w:sz w:val="25"/>
                  <w:szCs w:val="25"/>
                </w:rPr>
                <w:t>15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94">
              <w:r>
                <w:rPr>
                  <w:rStyle w:val="InternetLink"/>
                  <w:bCs/>
                  <w:sz w:val="25"/>
                  <w:szCs w:val="25"/>
                </w:rPr>
                <w:t>Бешенство под контролем, но бдительность необходим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96">
              <w:r>
                <w:rPr>
                  <w:sz w:val="25"/>
                  <w:szCs w:val="25"/>
                </w:rPr>
                <w:t>1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97">
              <w:r>
                <w:rPr>
                  <w:rStyle w:val="InternetLink"/>
                  <w:bCs/>
                  <w:sz w:val="25"/>
                  <w:szCs w:val="25"/>
                </w:rPr>
                <w:t>Улучшить экологию и получить новый вид продукции: задача для федерального брэнд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99">
              <w:r>
                <w:rPr>
                  <w:sz w:val="25"/>
                  <w:szCs w:val="25"/>
                </w:rPr>
                <w:t>1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00">
              <w:r>
                <w:rPr>
                  <w:rStyle w:val="InternetLink"/>
                  <w:bCs/>
                  <w:sz w:val="25"/>
                  <w:szCs w:val="25"/>
                </w:rPr>
                <w:t>Руководители молочного производства и переработки договорились о цене на молоко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02">
              <w:r>
                <w:rPr>
                  <w:sz w:val="25"/>
                  <w:szCs w:val="25"/>
                </w:rPr>
                <w:t>10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03">
              <w:r>
                <w:rPr>
                  <w:rStyle w:val="InternetLink"/>
                  <w:bCs/>
                  <w:sz w:val="25"/>
                  <w:szCs w:val="25"/>
                </w:rPr>
                <w:t>В Челябинской области яровой сев набирает темпы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05">
              <w:r>
                <w:rPr>
                  <w:sz w:val="25"/>
                  <w:szCs w:val="25"/>
                </w:rPr>
                <w:t>5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06">
              <w:r>
                <w:rPr>
                  <w:rStyle w:val="InternetLink"/>
                  <w:bCs/>
                  <w:sz w:val="25"/>
                  <w:szCs w:val="25"/>
                </w:rPr>
                <w:t>Первые выводы экспертов по замору рыбы на озере Кунашак: рыбу просто придавило льдом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08">
              <w:r>
                <w:rPr>
                  <w:sz w:val="25"/>
                  <w:szCs w:val="25"/>
                </w:rPr>
                <w:t>4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09">
              <w:r>
                <w:rPr>
                  <w:rStyle w:val="InternetLink"/>
                  <w:bCs/>
                  <w:sz w:val="25"/>
                  <w:szCs w:val="25"/>
                </w:rPr>
                <w:t>Самый народный и священный праздник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11">
              <w:r>
                <w:rPr>
                  <w:sz w:val="25"/>
                  <w:szCs w:val="25"/>
                </w:rPr>
                <w:t>4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12">
              <w:r>
                <w:rPr>
                  <w:rStyle w:val="InternetLink"/>
                  <w:bCs/>
                  <w:sz w:val="25"/>
                  <w:szCs w:val="25"/>
                </w:rPr>
                <w:t>Животноводы обсудили планы производства молока в 2017 году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14">
              <w:r>
                <w:rPr>
                  <w:sz w:val="25"/>
                  <w:szCs w:val="25"/>
                </w:rPr>
                <w:t>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15">
              <w:r>
                <w:rPr>
                  <w:rStyle w:val="InternetLink"/>
                  <w:bCs/>
                  <w:sz w:val="25"/>
                  <w:szCs w:val="25"/>
                </w:rPr>
                <w:t>Яровой сев стартовал в первые дни мая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17">
              <w:r>
                <w:rPr>
                  <w:sz w:val="25"/>
                  <w:szCs w:val="25"/>
                </w:rPr>
                <w:t>25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18">
              <w:r>
                <w:rPr>
                  <w:rStyle w:val="InternetLink"/>
                  <w:bCs/>
                  <w:sz w:val="25"/>
                  <w:szCs w:val="25"/>
                </w:rPr>
                <w:t>Студентка ЮУрГАУ – автор лучшей работы по агрономии в УрФО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20">
              <w:r>
                <w:rPr>
                  <w:sz w:val="25"/>
                  <w:szCs w:val="25"/>
                </w:rPr>
                <w:t>25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21">
              <w:r>
                <w:rPr>
                  <w:rStyle w:val="InternetLink"/>
                  <w:bCs/>
                  <w:sz w:val="25"/>
                  <w:szCs w:val="25"/>
                </w:rPr>
                <w:t>Посевная страда стартовала в Челябинской област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23">
              <w:r>
                <w:rPr>
                  <w:sz w:val="25"/>
                  <w:szCs w:val="25"/>
                </w:rPr>
                <w:t>2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24">
              <w:r>
                <w:rPr>
                  <w:rStyle w:val="InternetLink"/>
                  <w:bCs/>
                  <w:sz w:val="25"/>
                  <w:szCs w:val="25"/>
                </w:rPr>
                <w:t>Южноуральские аграрии смогут взять больше льготных кредито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26">
              <w:r>
                <w:rPr>
                  <w:sz w:val="25"/>
                  <w:szCs w:val="25"/>
                </w:rPr>
                <w:t>19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27">
              <w:r>
                <w:rPr>
                  <w:rStyle w:val="InternetLink"/>
                  <w:bCs/>
                  <w:sz w:val="25"/>
                  <w:szCs w:val="25"/>
                </w:rPr>
                <w:t>Аграрии Челябинской области определили задачи на весенний период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29">
              <w:r>
                <w:rPr>
                  <w:sz w:val="25"/>
                  <w:szCs w:val="25"/>
                </w:rPr>
                <w:t>17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30">
              <w:r>
                <w:rPr>
                  <w:rStyle w:val="InternetLink"/>
                  <w:bCs/>
                  <w:sz w:val="25"/>
                  <w:szCs w:val="25"/>
                </w:rPr>
                <w:t>В Челябинской области создается кластер рыбоводческих предприятий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32">
              <w:r>
                <w:rPr>
                  <w:sz w:val="25"/>
                  <w:szCs w:val="25"/>
                </w:rPr>
                <w:t>1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33">
              <w:r>
                <w:rPr>
                  <w:rStyle w:val="InternetLink"/>
                  <w:bCs/>
                  <w:sz w:val="25"/>
                  <w:szCs w:val="25"/>
                </w:rPr>
                <w:t>65 сельских семей в Челябинской области улучшат жилищные условия в этом году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35">
              <w:r>
                <w:rPr>
                  <w:sz w:val="25"/>
                  <w:szCs w:val="25"/>
                </w:rPr>
                <w:t>1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36">
              <w:r>
                <w:rPr>
                  <w:rStyle w:val="InternetLink"/>
                  <w:bCs/>
                  <w:sz w:val="25"/>
                  <w:szCs w:val="25"/>
                </w:rPr>
                <w:t>Фермеры Челябинской области подвели итоги работы за год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38">
              <w:r>
                <w:rPr>
                  <w:sz w:val="25"/>
                  <w:szCs w:val="25"/>
                </w:rPr>
                <w:t>13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39">
              <w:r>
                <w:rPr>
                  <w:rStyle w:val="InternetLink"/>
                  <w:bCs/>
                  <w:sz w:val="25"/>
                  <w:szCs w:val="25"/>
                </w:rPr>
                <w:t>Губернатор потребовал от глав отчет об использовании земель сельхозназначения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41">
              <w:r>
                <w:rPr>
                  <w:sz w:val="25"/>
                  <w:szCs w:val="25"/>
                </w:rPr>
                <w:t>12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42">
              <w:r>
                <w:rPr>
                  <w:rStyle w:val="InternetLink"/>
                  <w:bCs/>
                  <w:sz w:val="25"/>
                  <w:szCs w:val="25"/>
                </w:rPr>
                <w:t>Студенты ЮУрГАУ написали лучшие научные работы по экономике и менеджменту в УрФО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44">
              <w:r>
                <w:rPr>
                  <w:sz w:val="25"/>
                  <w:szCs w:val="25"/>
                </w:rPr>
                <w:t>12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45">
              <w:r>
                <w:rPr>
                  <w:rStyle w:val="InternetLink"/>
                  <w:bCs/>
                  <w:sz w:val="25"/>
                  <w:szCs w:val="25"/>
                </w:rPr>
                <w:t>Сергей Сушков доложил федеральному руководителю о подготовке к посевной кампани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47">
              <w:r>
                <w:rPr>
                  <w:sz w:val="25"/>
                  <w:szCs w:val="25"/>
                </w:rPr>
                <w:t>11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48">
              <w:r>
                <w:rPr>
                  <w:rStyle w:val="InternetLink"/>
                  <w:bCs/>
                  <w:sz w:val="25"/>
                  <w:szCs w:val="25"/>
                </w:rPr>
                <w:t>Молодые получат право на жилищную субсидию в торжественной обстановке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50">
              <w:r>
                <w:rPr>
                  <w:sz w:val="25"/>
                  <w:szCs w:val="25"/>
                </w:rPr>
                <w:t>10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51">
              <w:r>
                <w:rPr>
                  <w:rStyle w:val="InternetLink"/>
                  <w:bCs/>
                  <w:sz w:val="25"/>
                  <w:szCs w:val="25"/>
                </w:rPr>
                <w:t>В преддверии посевной в Челябинской области прошло инженерное совещание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53">
              <w:r>
                <w:rPr>
                  <w:sz w:val="25"/>
                  <w:szCs w:val="25"/>
                </w:rPr>
                <w:t>7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54">
              <w:r>
                <w:rPr>
                  <w:rStyle w:val="InternetLink"/>
                  <w:bCs/>
                  <w:sz w:val="25"/>
                  <w:szCs w:val="25"/>
                </w:rPr>
                <w:t>XXIV областная отчетно - выборная конференция АККОР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56">
              <w:r>
                <w:rPr>
                  <w:sz w:val="25"/>
                  <w:szCs w:val="25"/>
                </w:rPr>
                <w:t>5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57">
              <w:r>
                <w:rPr>
                  <w:rStyle w:val="InternetLink"/>
                  <w:bCs/>
                  <w:sz w:val="25"/>
                  <w:szCs w:val="25"/>
                </w:rPr>
                <w:t>В Челябинской области будет создано первое в России предприятие по производству растительных напитков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59">
              <w:r>
                <w:rPr>
                  <w:sz w:val="25"/>
                  <w:szCs w:val="25"/>
                </w:rPr>
                <w:t>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60">
              <w:r>
                <w:rPr>
                  <w:rStyle w:val="InternetLink"/>
                  <w:bCs/>
                  <w:sz w:val="25"/>
                  <w:szCs w:val="25"/>
                </w:rPr>
                <w:t>Студентов ЮУрГАУ пригласили на практику и работу в Ростсельмаш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62">
              <w:r>
                <w:rPr>
                  <w:sz w:val="25"/>
                  <w:szCs w:val="25"/>
                </w:rPr>
                <w:t>3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hyperlink r:id="rId163">
              <w:r>
                <w:rPr>
                  <w:rStyle w:val="InternetLink"/>
                  <w:bCs/>
                  <w:sz w:val="25"/>
                  <w:szCs w:val="25"/>
                </w:rPr>
                <w:t>Минэкономразвития региона расширил географию экспортного обучения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65">
              <w:r>
                <w:rPr>
                  <w:sz w:val="25"/>
                  <w:szCs w:val="25"/>
                </w:rPr>
                <w:t>3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5"/>
                <w:szCs w:val="25"/>
              </w:rPr>
            </w:pPr>
            <w:hyperlink r:id="rId166">
              <w:r>
                <w:rPr>
                  <w:rStyle w:val="InternetLink"/>
                  <w:bCs/>
                  <w:sz w:val="25"/>
                  <w:szCs w:val="25"/>
                </w:rPr>
                <w:t>Углубляется сотрудничество с Республикой Абхазия</w:t>
              </w:r>
            </w:hyperlink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квартал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о на сайте Министерства и направлено в средства массовой информации 50 пресс-релизов: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тицеводы России обсудили в Челябинске факторы рост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сортимент «Ленты» формируют покупател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кончался Виктор Ефимович Сазонов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грарии Челябинской области собрали 1,5 млн тонн зерн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е птицеводы познакомятся с Хаббардом Ф15 и племенным петушком М22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рис Дубровский оценил ход уборочных работ в Челябинской област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работают четыре компании, вошедшие в рейтинг сильнейших игроков мясного рынка в Росси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ябинская область на окружной агропромышленной выставке была на высоте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опасность и качество продукции птицефабрик Южного Урала под контролем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ские аграрии намолотили первый миллион тонн зерн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сен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елгинская доярка победила во Всероссийском конкурсе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здравление с праздником - Днём ветеринарного работник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 – вся! Конкурс журналистских работ «Моя земля – Россия» бьет рекорды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годы и клубни. Почему российский картофель растёт из импортных семян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жайность зерна и овощей в регионе превышает показатели прошлого год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пели! В Челябинской области началась массовая уборка овощей и картофеля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грохолдинги Челябинской области переходят к массовой уборке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будет усилена система поддержки инноваций в сельском хозяйстве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токонкурс «Деревня – мой дом родной!»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проекты в АПК изменили экономический уклад сельского хозяйства Челябинской област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й смотр лучших сельскохозяйственных и машиностроительных предприятий Челябинской област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орочная страда в Челябинской области набирает темп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ясо, яйца, молоко достаются нелегко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кция птицеводства Челябинской области заинтересовала Кыргызстан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учшие семена — в аграрное производство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грарии Челябинской области на середину августа получили более двух миллиардов рублей годовой государственной поддержк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поселке Чебаркульского района после детских игр с мертвым лисенком ввели карантин по бешенству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День картофельного поля» в Челябинской области становится традиционным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ГРО 2017: комбайны, коровы и историческая реконструкция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ларация подтвердит качество зерн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орочная кампания на Южном Урале стартовала со сбора раннего картофеля и овощей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учшие фермеры Челябинской области получили признание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августа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ть такая профессия — Родину кормить!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глашаем к участию в конкурсе для журналистов «Моя земля Россия – 2017»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кредитована аспирантура в ЮУрГАУ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выбрали лучших операторов машинного доения коров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июля 2017 г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5"/>
                <w:szCs w:val="25"/>
              </w:rPr>
              <w:t>В Минсельхозе обсудили стратегию развития АПК до 2035 год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уденты ветеринарного факультета ЮУрГАУ с отцом-ветеринаром прооперировали жеребенк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ский агропром обсуждает возможности сотрудничества с харбинской корпорацией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горитм противодействия гриппу птиц отработан на ветеринарных учениях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ябинская область Российской Федерации и Иссык-Кульская область Республики Кыргызстан будут сотрудничать в области сельского хозяйств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науку поддержат южноуральский агропром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ским аграриям увеличили областную субсидию на приобретение техник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ельхоз Челябинской области вводит в практику электронные услуги со скидкам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пройдет третий фестиваль народных напитков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-Уральский государственный аграрный университет приглашает к обучению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гнитогорские птицеводы получили признание на международном уровне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ыбное меню южноуральцев разнообразят африканский сом и белуг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«Дне поля» выбрали лучшего тракториста Челябинской област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июл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ша ближайшая цель – собрать два миллиона тонн зерновых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квартал: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о на сайте Министерства в ленте новостей и направлено в средства массовой информации 53 пресс-релиза: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ябинская область решает молочную задачу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вительство России выделило Челябинской области более 27 млн рублей на компенсацию последствий от стихи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орды агропрома обеспечит новая техник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стиваль «Уральские пельмени» открывает череду новогодних ярмарок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коро состоятся большие пластовские игры Дедов Морозов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ая Корея представила южноуральцам аграрные технологи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цев приглашают на фестиваль «Уральские пельмени на Николу зимнего»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ельхоз определил лучшие журналистские работы в конкурсе «Золотая нива»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чный прием граждан в Министерстве сельского хозяйства Челябинской област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идет процесс укрупнения К(Ф)Х и хозяйств индивидуальных предпринимателей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министерстве расскажут о корейских инновациях в АПК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ябинское отделение Российского союза сельской молодёжи — самое активное!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е начала работу II междисциплинарная научно-практическая конференция «УралВетМед»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цы предложили компании САМС построить завод по производству оборудования для переработки мяса птицы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илактику и лечение заболеваний, общих для человека и животных, обсудят в Челябинске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на ярмарку!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дека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е наградили лучших южноуральских аграриев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ативность ветеринарной службы помогла остановить инфекцию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е состоится праздник в честь работников АПК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будет востребовано: уральские сыроделы наращивают производство сыров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ЮУрГАУ открыта школа молодых предпринимателей на сельских территориях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рмерам предложили выращивать больше масличных, развивать мясное скотоводство и овцеводство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курс для журналистов «Золотая нива» стартовал в Челябинской област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Здоровой ферме» присуждена престижная премия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и полевого сезона и положительная динамика в животноводстве станут поводом для большого праздник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ельхоз призывает к бдительности в связи со вспышкой АЧС в соседних регионах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рис Дубровский: «Аграрии Челябинской области показывают высокую динамику развития сельскохозяйственного производства»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ипермаркет «Лента» будет производить сласти для челябинцев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вязи с АЧС владельцы изъятых животных получат компенсацию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общение государственной ветеринарной службы Челябинской област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о был простой человек от народ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удентка ЮУрГАУ выиграла национальную премию А. А. Ежевского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рненский район завершил уборку собственным рекордом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но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ский агропром и Чехия укрепляют сотрудничество в сфере технологий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уральские производители молока справились с задачей повышения надоев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ярмарка качественных продуктов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ичные профсоюзные организации пищевой промышленности отметили профессиональный праздник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ум сельских женщин 2017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е начал работу Уральский продовольственный форум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ябинская область в состоянии прокормить не только себя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е региона доложили о результатах участия южноуральских предприятий на Российской выставке «Золотая осень 2017»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завершается уборка зерновых культур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вотноводы Южного Урала добавили молок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ука вышла в поле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жай на Южном Урале собран знатный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приятия Челябинской области завоевали в Москве на «Золотой осени» 143 медали и Гран-при выставк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ёплая погода позволила аграриям возобновить уборку и приблизить её к финишу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здравление Министра к Дню работника сельского хозяйства и перерабатывающей промышленност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истр сельского хозяйства России наградил работников «СИТНО» золотыми медалями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ябинская область представляет на «Золотой осени» эко-продукты и новые производства на основе промышленных технологий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еменная работа в свиноводстве Челябинской области выйдет на новую высоту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лябинской области намолочено 2 млн. тонн зерна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октября 2017 г.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водчики герефордов встретились на своём съезде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VII. Формирование нетерпимого отношения в обществе к проявлениям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свещение вопросов противодействия коррупции на  совещаниях с руководителями областных государственных учреждений ветерин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кварталь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08.02.2017 г. проведено совещание с руководителями областных государственных учреждений ветеринарии по итогам работы за 2016 год, рассмотрены производственные задачи на 2017 год – в актовом зале Минсельхоза Челябинской обла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11.05.2017 г. проведено совещание с руководителями областных государственных учреждений ветеринарии по итогам работы з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 квартал 2017 года, рассмотрены производственные задачи н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 квартал 2017 года, проведена консультация о порядке и сроках представления уточненных сведений о доходах, об имуществе и обязательствах имущественного характера за 2016 год – в актовом зале Минсельхоза Челябинской обла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27.07.2017 г. проведено совещание с руководителями областных государственных учреждений ветеринарии по итогам работы з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 квартал 2017 год, рассмотрены производственные задачи – в актовом зале Минсельхоза Челябинской обла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оещания с руководителями областных государственных учреждений ветеринарии не проводи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свещение вопросов противодействия коррупции на областных и зональных совещаниях с главными государственными инженерами-инспекторами управления Гостех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жемесяч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0.02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4.03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1.04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0.06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щани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с главными государственными инженерами-инспекторами управления Гостехнадзора проводил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5.07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4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27.10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9.12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Участие в заседаниях Общественного совета Министерства по вопросам освещения антикоррупционной деятельности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1,2,3,4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Заседания не проводи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3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Обеспечение участия на постоянной основе представителя Общественной палаты Челябинской области в работе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Постоянно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Заместитель п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едставител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бщественного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вета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при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инистерств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Новикова Ирина Андреевна –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генеральный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иректор ГУП «Продовольственная корпорация Челябинской области» </w:t>
            </w: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 xml:space="preserve">на постоянной основе включена в состав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bookmarkStart w:id="0" w:name="Par1533"/>
      <w:bookmarkStart w:id="1" w:name="Par1533"/>
      <w:bookmarkEnd w:id="1"/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аместитель начальника управления правового и кадрового обеспечения</w:t>
      </w:r>
    </w:p>
    <w:p>
      <w:pPr>
        <w:pStyle w:val="Normal"/>
        <w:rPr/>
      </w:pPr>
      <w:r>
        <w:rPr>
          <w:sz w:val="25"/>
          <w:szCs w:val="25"/>
        </w:rPr>
        <w:t>- начальник отдела по кадровому обеспечению  и государственной службе</w:t>
      </w:r>
      <w:r>
        <w:rPr>
          <w:color w:val="000000"/>
          <w:sz w:val="25"/>
          <w:szCs w:val="25"/>
        </w:rPr>
        <w:t xml:space="preserve">      </w:t>
        <w:tab/>
        <w:tab/>
        <w:tab/>
        <w:tab/>
        <w:tab/>
        <w:t xml:space="preserve">                           </w:t>
      </w:r>
      <w:r>
        <w:rPr>
          <w:sz w:val="25"/>
          <w:szCs w:val="25"/>
        </w:rPr>
        <w:t>С.И. Коробицы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рина Алексеевна Никола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51) 239-60-91</w:t>
      </w:r>
    </w:p>
    <w:sectPr>
      <w:headerReference w:type="default" r:id="rId167"/>
      <w:headerReference w:type="first" r:id="rId168"/>
      <w:type w:val="nextPage"/>
      <w:pgSz w:orient="landscape" w:w="16838" w:h="11906"/>
      <w:pgMar w:left="1134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ascii="Courier New" w:hAnsi="Courier New" w:eastAsia="Times New Roman" w:cs="Courier New"/>
      <w:sz w:val="19"/>
      <w:szCs w:val="19"/>
      <w:shd w:fill="FFFFFF" w:val="clear"/>
      <w:lang w:val="en-US" w:eastAsia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Р-подпись Знак"/>
    <w:basedOn w:val="Style11"/>
    <w:qFormat/>
    <w:rPr>
      <w:rFonts w:ascii="Calibri" w:hAnsi="Calibri" w:cs="Calibri"/>
      <w:i/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1z7">
    <w:name w:val="WW8Num1z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0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before="0" w:after="60"/>
      <w:ind w:firstLine="720"/>
      <w:jc w:val="both"/>
    </w:pPr>
    <w:rPr>
      <w:rFonts w:ascii="Calibri" w:hAnsi="Calibri" w:eastAsia="Arial Unicode MS" w:cs="Mangal"/>
      <w:kern w:val="2"/>
      <w:sz w:val="28"/>
      <w:szCs w:val="22"/>
      <w:lang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agro.ru/payment/?ELEMENT_ID=13379" TargetMode="External"/><Relationship Id="rId3" Type="http://schemas.openxmlformats.org/officeDocument/2006/relationships/hyperlink" Target="http://www.chelagro.ru/payment/?ELEMENT_ID=13379" TargetMode="External"/><Relationship Id="rId4" Type="http://schemas.openxmlformats.org/officeDocument/2006/relationships/hyperlink" Target="http://www.chelagro.ru/payment/?ELEMENT_ID=13379" TargetMode="External"/><Relationship Id="rId5" Type="http://schemas.openxmlformats.org/officeDocument/2006/relationships/hyperlink" Target="http://www.chelagro.ru/payment/?ELEMENT_ID=13282" TargetMode="External"/><Relationship Id="rId6" Type="http://schemas.openxmlformats.org/officeDocument/2006/relationships/hyperlink" Target="http://www.chelagro.ru/payment/?ELEMENT_ID=13282" TargetMode="External"/><Relationship Id="rId7" Type="http://schemas.openxmlformats.org/officeDocument/2006/relationships/hyperlink" Target="http://www.chelagro.ru/payment/?ELEMENT_ID=13282" TargetMode="External"/><Relationship Id="rId8" Type="http://schemas.openxmlformats.org/officeDocument/2006/relationships/hyperlink" Target="http://www.chelagro.ru/payment/?ELEMENT_ID=13236" TargetMode="External"/><Relationship Id="rId9" Type="http://schemas.openxmlformats.org/officeDocument/2006/relationships/hyperlink" Target="http://www.chelagro.ru/payment/?ELEMENT_ID=13236" TargetMode="External"/><Relationship Id="rId10" Type="http://schemas.openxmlformats.org/officeDocument/2006/relationships/hyperlink" Target="http://www.chelagro.ru/payment/?ELEMENT_ID=13236" TargetMode="External"/><Relationship Id="rId11" Type="http://schemas.openxmlformats.org/officeDocument/2006/relationships/hyperlink" Target="http://www.chelagro.ru/payment/?ELEMENT_ID=13230" TargetMode="External"/><Relationship Id="rId12" Type="http://schemas.openxmlformats.org/officeDocument/2006/relationships/hyperlink" Target="http://www.chelagro.ru/payment/?ELEMENT_ID=13230" TargetMode="External"/><Relationship Id="rId13" Type="http://schemas.openxmlformats.org/officeDocument/2006/relationships/hyperlink" Target="http://www.chelagro.ru/payment/?ELEMENT_ID=13230" TargetMode="External"/><Relationship Id="rId14" Type="http://schemas.openxmlformats.org/officeDocument/2006/relationships/hyperlink" Target="http://www.chelagro.ru/payment/?ELEMENT_ID=13208" TargetMode="External"/><Relationship Id="rId15" Type="http://schemas.openxmlformats.org/officeDocument/2006/relationships/hyperlink" Target="http://www.chelagro.ru/payment/?ELEMENT_ID=13208" TargetMode="External"/><Relationship Id="rId16" Type="http://schemas.openxmlformats.org/officeDocument/2006/relationships/hyperlink" Target="http://www.chelagro.ru/payment/?ELEMENT_ID=13208" TargetMode="External"/><Relationship Id="rId17" Type="http://schemas.openxmlformats.org/officeDocument/2006/relationships/hyperlink" Target="http://www.chelagro.ru/payment/?ELEMENT_ID=13207" TargetMode="External"/><Relationship Id="rId18" Type="http://schemas.openxmlformats.org/officeDocument/2006/relationships/hyperlink" Target="http://www.chelagro.ru/payment/?ELEMENT_ID=13207" TargetMode="External"/><Relationship Id="rId19" Type="http://schemas.openxmlformats.org/officeDocument/2006/relationships/hyperlink" Target="http://www.chelagro.ru/payment/?ELEMENT_ID=13207" TargetMode="External"/><Relationship Id="rId20" Type="http://schemas.openxmlformats.org/officeDocument/2006/relationships/hyperlink" Target="http://www.chelagro.ru/payment/?ELEMENT_ID=13206" TargetMode="External"/><Relationship Id="rId21" Type="http://schemas.openxmlformats.org/officeDocument/2006/relationships/hyperlink" Target="http://www.chelagro.ru/payment/?ELEMENT_ID=13206" TargetMode="External"/><Relationship Id="rId22" Type="http://schemas.openxmlformats.org/officeDocument/2006/relationships/hyperlink" Target="http://www.chelagro.ru/payment/?ELEMENT_ID=13368" TargetMode="External"/><Relationship Id="rId23" Type="http://schemas.openxmlformats.org/officeDocument/2006/relationships/hyperlink" Target="http://www.chelagro.ru/payment/?ELEMENT_ID=13368" TargetMode="External"/><Relationship Id="rId24" Type="http://schemas.openxmlformats.org/officeDocument/2006/relationships/hyperlink" Target="http://www.chelagro.ru/web_newspaper/?ELEMENT_ID=13427" TargetMode="External"/><Relationship Id="rId25" Type="http://schemas.openxmlformats.org/officeDocument/2006/relationships/hyperlink" Target="http://www.chelagro.ru/web_newspaper/?ELEMENT_ID=13427" TargetMode="External"/><Relationship Id="rId26" Type="http://schemas.openxmlformats.org/officeDocument/2006/relationships/hyperlink" Target="http://www.chelagro.ru/web_newspaper/?ELEMENT_ID=13427" TargetMode="External"/><Relationship Id="rId27" Type="http://schemas.openxmlformats.org/officeDocument/2006/relationships/hyperlink" Target="http://www.chelagro.ru/web_newspaper/?ELEMENT_ID=13426" TargetMode="External"/><Relationship Id="rId28" Type="http://schemas.openxmlformats.org/officeDocument/2006/relationships/hyperlink" Target="http://www.chelagro.ru/web_newspaper/?ELEMENT_ID=13426" TargetMode="External"/><Relationship Id="rId29" Type="http://schemas.openxmlformats.org/officeDocument/2006/relationships/hyperlink" Target="http://www.chelagro.ru/web_newspaper/?ELEMENT_ID=13426" TargetMode="External"/><Relationship Id="rId30" Type="http://schemas.openxmlformats.org/officeDocument/2006/relationships/hyperlink" Target="http://www.chelagro.ru/web_newspaper/?ELEMENT_ID=13408" TargetMode="External"/><Relationship Id="rId31" Type="http://schemas.openxmlformats.org/officeDocument/2006/relationships/hyperlink" Target="http://www.chelagro.ru/web_newspaper/?ELEMENT_ID=13408" TargetMode="External"/><Relationship Id="rId32" Type="http://schemas.openxmlformats.org/officeDocument/2006/relationships/hyperlink" Target="http://www.chelagro.ru/web_newspaper/?ELEMENT_ID=13408" TargetMode="External"/><Relationship Id="rId33" Type="http://schemas.openxmlformats.org/officeDocument/2006/relationships/hyperlink" Target="http://www.chelagro.ru/web_newspaper/?ELEMENT_ID=13404" TargetMode="External"/><Relationship Id="rId34" Type="http://schemas.openxmlformats.org/officeDocument/2006/relationships/hyperlink" Target="http://www.chelagro.ru/web_newspaper/?ELEMENT_ID=13404" TargetMode="External"/><Relationship Id="rId35" Type="http://schemas.openxmlformats.org/officeDocument/2006/relationships/hyperlink" Target="http://www.chelagro.ru/web_newspaper/?ELEMENT_ID=13404" TargetMode="External"/><Relationship Id="rId36" Type="http://schemas.openxmlformats.org/officeDocument/2006/relationships/hyperlink" Target="http://www.chelagro.ru/web_newspaper/?ELEMENT_ID=13401" TargetMode="External"/><Relationship Id="rId37" Type="http://schemas.openxmlformats.org/officeDocument/2006/relationships/hyperlink" Target="http://www.chelagro.ru/web_newspaper/?ELEMENT_ID=13401" TargetMode="External"/><Relationship Id="rId38" Type="http://schemas.openxmlformats.org/officeDocument/2006/relationships/hyperlink" Target="http://www.chelagro.ru/web_newspaper/?ELEMENT_ID=13401" TargetMode="External"/><Relationship Id="rId39" Type="http://schemas.openxmlformats.org/officeDocument/2006/relationships/hyperlink" Target="http://www.chelagro.ru/web_newspaper/?ELEMENT_ID=13400" TargetMode="External"/><Relationship Id="rId40" Type="http://schemas.openxmlformats.org/officeDocument/2006/relationships/hyperlink" Target="http://www.chelagro.ru/web_newspaper/?ELEMENT_ID=13400" TargetMode="External"/><Relationship Id="rId41" Type="http://schemas.openxmlformats.org/officeDocument/2006/relationships/hyperlink" Target="http://www.chelagro.ru/web_newspaper/?ELEMENT_ID=13400" TargetMode="External"/><Relationship Id="rId42" Type="http://schemas.openxmlformats.org/officeDocument/2006/relationships/hyperlink" Target="http://www.chelagro.ru/web_newspaper/?ELEMENT_ID=13399" TargetMode="External"/><Relationship Id="rId43" Type="http://schemas.openxmlformats.org/officeDocument/2006/relationships/hyperlink" Target="http://www.chelagro.ru/web_newspaper/?ELEMENT_ID=13399" TargetMode="External"/><Relationship Id="rId44" Type="http://schemas.openxmlformats.org/officeDocument/2006/relationships/hyperlink" Target="http://www.chelagro.ru/web_newspaper/?ELEMENT_ID=13399" TargetMode="External"/><Relationship Id="rId45" Type="http://schemas.openxmlformats.org/officeDocument/2006/relationships/hyperlink" Target="http://www.chelagro.ru/web_newspaper/?ELEMENT_ID=13393" TargetMode="External"/><Relationship Id="rId46" Type="http://schemas.openxmlformats.org/officeDocument/2006/relationships/hyperlink" Target="http://www.chelagro.ru/web_newspaper/?ELEMENT_ID=13393" TargetMode="External"/><Relationship Id="rId47" Type="http://schemas.openxmlformats.org/officeDocument/2006/relationships/hyperlink" Target="http://www.chelagro.ru/web_newspaper/?ELEMENT_ID=13393" TargetMode="External"/><Relationship Id="rId48" Type="http://schemas.openxmlformats.org/officeDocument/2006/relationships/hyperlink" Target="http://www.chelagro.ru/web_newspaper/?ELEMENT_ID=13369" TargetMode="External"/><Relationship Id="rId49" Type="http://schemas.openxmlformats.org/officeDocument/2006/relationships/hyperlink" Target="http://www.chelagro.ru/web_newspaper/?ELEMENT_ID=13369" TargetMode="External"/><Relationship Id="rId50" Type="http://schemas.openxmlformats.org/officeDocument/2006/relationships/hyperlink" Target="http://www.chelagro.ru/web_newspaper/?ELEMENT_ID=13369" TargetMode="External"/><Relationship Id="rId51" Type="http://schemas.openxmlformats.org/officeDocument/2006/relationships/hyperlink" Target="http://www.chelagro.ru/web_newspaper/?ELEMENT_ID=13339" TargetMode="External"/><Relationship Id="rId52" Type="http://schemas.openxmlformats.org/officeDocument/2006/relationships/hyperlink" Target="http://www.chelagro.ru/web_newspaper/?ELEMENT_ID=13339" TargetMode="External"/><Relationship Id="rId53" Type="http://schemas.openxmlformats.org/officeDocument/2006/relationships/hyperlink" Target="http://www.chelagro.ru/web_newspaper/?ELEMENT_ID=13339" TargetMode="External"/><Relationship Id="rId54" Type="http://schemas.openxmlformats.org/officeDocument/2006/relationships/hyperlink" Target="http://www.chelagro.ru/web_newspaper/?ELEMENT_ID=13338" TargetMode="External"/><Relationship Id="rId55" Type="http://schemas.openxmlformats.org/officeDocument/2006/relationships/hyperlink" Target="http://www.chelagro.ru/web_newspaper/?ELEMENT_ID=13338" TargetMode="External"/><Relationship Id="rId56" Type="http://schemas.openxmlformats.org/officeDocument/2006/relationships/hyperlink" Target="http://www.chelagro.ru/web_newspaper/?ELEMENT_ID=13338" TargetMode="External"/><Relationship Id="rId57" Type="http://schemas.openxmlformats.org/officeDocument/2006/relationships/hyperlink" Target="http://www.chelagro.ru/web_newspaper/?ELEMENT_ID=13329" TargetMode="External"/><Relationship Id="rId58" Type="http://schemas.openxmlformats.org/officeDocument/2006/relationships/hyperlink" Target="http://www.chelagro.ru/web_newspaper/?ELEMENT_ID=13329" TargetMode="External"/><Relationship Id="rId59" Type="http://schemas.openxmlformats.org/officeDocument/2006/relationships/hyperlink" Target="http://www.chelagro.ru/web_newspaper/?ELEMENT_ID=13329" TargetMode="External"/><Relationship Id="rId60" Type="http://schemas.openxmlformats.org/officeDocument/2006/relationships/hyperlink" Target="http://www.chelagro.ru/web_newspaper/?ELEMENT_ID=13337" TargetMode="External"/><Relationship Id="rId61" Type="http://schemas.openxmlformats.org/officeDocument/2006/relationships/hyperlink" Target="http://www.chelagro.ru/web_newspaper/?ELEMENT_ID=13337" TargetMode="External"/><Relationship Id="rId62" Type="http://schemas.openxmlformats.org/officeDocument/2006/relationships/hyperlink" Target="http://www.chelagro.ru/web_newspaper/?ELEMENT_ID=13337" TargetMode="External"/><Relationship Id="rId63" Type="http://schemas.openxmlformats.org/officeDocument/2006/relationships/hyperlink" Target="http://www.chelagro.ru/web_newspaper/?ELEMENT_ID=13312" TargetMode="External"/><Relationship Id="rId64" Type="http://schemas.openxmlformats.org/officeDocument/2006/relationships/hyperlink" Target="http://www.chelagro.ru/web_newspaper/?ELEMENT_ID=13312" TargetMode="External"/><Relationship Id="rId65" Type="http://schemas.openxmlformats.org/officeDocument/2006/relationships/hyperlink" Target="http://www.chelagro.ru/web_newspaper/?ELEMENT_ID=13312" TargetMode="External"/><Relationship Id="rId66" Type="http://schemas.openxmlformats.org/officeDocument/2006/relationships/hyperlink" Target="http://www.chelagro.ru/web_newspaper/?ELEMENT_ID=13309" TargetMode="External"/><Relationship Id="rId67" Type="http://schemas.openxmlformats.org/officeDocument/2006/relationships/hyperlink" Target="http://www.chelagro.ru/web_newspaper/?ELEMENT_ID=13309" TargetMode="External"/><Relationship Id="rId68" Type="http://schemas.openxmlformats.org/officeDocument/2006/relationships/hyperlink" Target="http://www.chelagro.ru/web_newspaper/?ELEMENT_ID=13309" TargetMode="External"/><Relationship Id="rId69" Type="http://schemas.openxmlformats.org/officeDocument/2006/relationships/hyperlink" Target="http://www.chelagro.ru/web_newspaper/?ELEMENT_ID=13304" TargetMode="External"/><Relationship Id="rId70" Type="http://schemas.openxmlformats.org/officeDocument/2006/relationships/hyperlink" Target="http://www.chelagro.ru/web_newspaper/?ELEMENT_ID=13304" TargetMode="External"/><Relationship Id="rId71" Type="http://schemas.openxmlformats.org/officeDocument/2006/relationships/hyperlink" Target="http://www.chelagro.ru/web_newspaper/?ELEMENT_ID=13304" TargetMode="External"/><Relationship Id="rId72" Type="http://schemas.openxmlformats.org/officeDocument/2006/relationships/hyperlink" Target="http://www.chelagro.ru/web_newspaper/?ELEMENT_ID=13298" TargetMode="External"/><Relationship Id="rId73" Type="http://schemas.openxmlformats.org/officeDocument/2006/relationships/hyperlink" Target="http://www.chelagro.ru/web_newspaper/?ELEMENT_ID=13298" TargetMode="External"/><Relationship Id="rId74" Type="http://schemas.openxmlformats.org/officeDocument/2006/relationships/hyperlink" Target="http://www.chelagro.ru/web_newspaper/?ELEMENT_ID=13298" TargetMode="External"/><Relationship Id="rId75" Type="http://schemas.openxmlformats.org/officeDocument/2006/relationships/hyperlink" Target="http://www.chelagro.ru/web_newspaper/?ELEMENT_ID=13297" TargetMode="External"/><Relationship Id="rId76" Type="http://schemas.openxmlformats.org/officeDocument/2006/relationships/hyperlink" Target="http://www.chelagro.ru/web_newspaper/?ELEMENT_ID=13297" TargetMode="External"/><Relationship Id="rId77" Type="http://schemas.openxmlformats.org/officeDocument/2006/relationships/hyperlink" Target="http://www.chelagro.ru/web_newspaper/?ELEMENT_ID=13297" TargetMode="External"/><Relationship Id="rId78" Type="http://schemas.openxmlformats.org/officeDocument/2006/relationships/hyperlink" Target="http://www.chelagro.ru/web_newspaper/?ELEMENT_ID=13289" TargetMode="External"/><Relationship Id="rId79" Type="http://schemas.openxmlformats.org/officeDocument/2006/relationships/hyperlink" Target="http://www.chelagro.ru/web_newspaper/?ELEMENT_ID=13289" TargetMode="External"/><Relationship Id="rId80" Type="http://schemas.openxmlformats.org/officeDocument/2006/relationships/hyperlink" Target="http://www.chelagro.ru/web_newspaper/?ELEMENT_ID=13289" TargetMode="External"/><Relationship Id="rId81" Type="http://schemas.openxmlformats.org/officeDocument/2006/relationships/hyperlink" Target="http://www.chelagro.ru/web_newspaper/?ELEMENT_ID=13288" TargetMode="External"/><Relationship Id="rId82" Type="http://schemas.openxmlformats.org/officeDocument/2006/relationships/hyperlink" Target="http://www.chelagro.ru/web_newspaper/?ELEMENT_ID=13288" TargetMode="External"/><Relationship Id="rId83" Type="http://schemas.openxmlformats.org/officeDocument/2006/relationships/hyperlink" Target="http://www.chelagro.ru/web_newspaper/?ELEMENT_ID=13288" TargetMode="External"/><Relationship Id="rId84" Type="http://schemas.openxmlformats.org/officeDocument/2006/relationships/hyperlink" Target="http://www.chelagro.ru/web_newspaper/?ELEMENT_ID=13281" TargetMode="External"/><Relationship Id="rId85" Type="http://schemas.openxmlformats.org/officeDocument/2006/relationships/hyperlink" Target="http://www.chelagro.ru/web_newspaper/?ELEMENT_ID=13281" TargetMode="External"/><Relationship Id="rId86" Type="http://schemas.openxmlformats.org/officeDocument/2006/relationships/hyperlink" Target="http://www.chelagro.ru/web_newspaper/?ELEMENT_ID=13281" TargetMode="External"/><Relationship Id="rId87" Type="http://schemas.openxmlformats.org/officeDocument/2006/relationships/hyperlink" Target="http://www.chelagro.ru/web_newspaper/?ELEMENT_ID=13287" TargetMode="External"/><Relationship Id="rId88" Type="http://schemas.openxmlformats.org/officeDocument/2006/relationships/hyperlink" Target="http://www.chelagro.ru/web_newspaper/?ELEMENT_ID=13287" TargetMode="External"/><Relationship Id="rId89" Type="http://schemas.openxmlformats.org/officeDocument/2006/relationships/hyperlink" Target="http://www.chelagro.ru/web_newspaper/?ELEMENT_ID=13287" TargetMode="External"/><Relationship Id="rId90" Type="http://schemas.openxmlformats.org/officeDocument/2006/relationships/hyperlink" Target="http://www.chelagro.ru/web_newspaper/?ELEMENT_ID=13273" TargetMode="External"/><Relationship Id="rId91" Type="http://schemas.openxmlformats.org/officeDocument/2006/relationships/hyperlink" Target="http://www.chelagro.ru/web_newspaper/?ELEMENT_ID=13273" TargetMode="External"/><Relationship Id="rId92" Type="http://schemas.openxmlformats.org/officeDocument/2006/relationships/hyperlink" Target="http://www.chelagro.ru/web_newspaper/?ELEMENT_ID=13273" TargetMode="External"/><Relationship Id="rId93" Type="http://schemas.openxmlformats.org/officeDocument/2006/relationships/hyperlink" Target="http://www.chelagro.ru/web_newspaper/?ELEMENT_ID=13270" TargetMode="External"/><Relationship Id="rId94" Type="http://schemas.openxmlformats.org/officeDocument/2006/relationships/hyperlink" Target="http://www.chelagro.ru/web_newspaper/?ELEMENT_ID=13270" TargetMode="External"/><Relationship Id="rId95" Type="http://schemas.openxmlformats.org/officeDocument/2006/relationships/hyperlink" Target="http://www.chelagro.ru/web_newspaper/?ELEMENT_ID=13270" TargetMode="External"/><Relationship Id="rId96" Type="http://schemas.openxmlformats.org/officeDocument/2006/relationships/hyperlink" Target="http://www.chelagro.ru/web_newspaper/?ELEMENT_ID=13266" TargetMode="External"/><Relationship Id="rId97" Type="http://schemas.openxmlformats.org/officeDocument/2006/relationships/hyperlink" Target="http://www.chelagro.ru/web_newspaper/?ELEMENT_ID=13266" TargetMode="External"/><Relationship Id="rId98" Type="http://schemas.openxmlformats.org/officeDocument/2006/relationships/hyperlink" Target="http://www.chelagro.ru/web_newspaper/?ELEMENT_ID=13266" TargetMode="External"/><Relationship Id="rId99" Type="http://schemas.openxmlformats.org/officeDocument/2006/relationships/hyperlink" Target="http://www.chelagro.ru/web_newspaper/?ELEMENT_ID=13265" TargetMode="External"/><Relationship Id="rId100" Type="http://schemas.openxmlformats.org/officeDocument/2006/relationships/hyperlink" Target="http://www.chelagro.ru/web_newspaper/?ELEMENT_ID=13265" TargetMode="External"/><Relationship Id="rId101" Type="http://schemas.openxmlformats.org/officeDocument/2006/relationships/hyperlink" Target="http://www.chelagro.ru/web_newspaper/?ELEMENT_ID=13265" TargetMode="External"/><Relationship Id="rId102" Type="http://schemas.openxmlformats.org/officeDocument/2006/relationships/hyperlink" Target="http://www.chelagro.ru/web_newspaper/?ELEMENT_ID=13251" TargetMode="External"/><Relationship Id="rId103" Type="http://schemas.openxmlformats.org/officeDocument/2006/relationships/hyperlink" Target="http://www.chelagro.ru/web_newspaper/?ELEMENT_ID=13251" TargetMode="External"/><Relationship Id="rId104" Type="http://schemas.openxmlformats.org/officeDocument/2006/relationships/hyperlink" Target="http://www.chelagro.ru/web_newspaper/?ELEMENT_ID=13251" TargetMode="External"/><Relationship Id="rId105" Type="http://schemas.openxmlformats.org/officeDocument/2006/relationships/hyperlink" Target="http://www.chelagro.ru/web_newspaper/?ELEMENT_ID=13239" TargetMode="External"/><Relationship Id="rId106" Type="http://schemas.openxmlformats.org/officeDocument/2006/relationships/hyperlink" Target="http://www.chelagro.ru/web_newspaper/?ELEMENT_ID=13239" TargetMode="External"/><Relationship Id="rId107" Type="http://schemas.openxmlformats.org/officeDocument/2006/relationships/hyperlink" Target="http://www.chelagro.ru/web_newspaper/?ELEMENT_ID=13239" TargetMode="External"/><Relationship Id="rId108" Type="http://schemas.openxmlformats.org/officeDocument/2006/relationships/hyperlink" Target="http://www.chelagro.ru/web_newspaper/?ELEMENT_ID=13238" TargetMode="External"/><Relationship Id="rId109" Type="http://schemas.openxmlformats.org/officeDocument/2006/relationships/hyperlink" Target="http://www.chelagro.ru/web_newspaper/?ELEMENT_ID=13238" TargetMode="External"/><Relationship Id="rId110" Type="http://schemas.openxmlformats.org/officeDocument/2006/relationships/hyperlink" Target="http://www.chelagro.ru/web_newspaper/?ELEMENT_ID=13238" TargetMode="External"/><Relationship Id="rId111" Type="http://schemas.openxmlformats.org/officeDocument/2006/relationships/hyperlink" Target="http://www.chelagro.ru/web_newspaper/?ELEMENT_ID=13235" TargetMode="External"/><Relationship Id="rId112" Type="http://schemas.openxmlformats.org/officeDocument/2006/relationships/hyperlink" Target="http://www.chelagro.ru/web_newspaper/?ELEMENT_ID=13235" TargetMode="External"/><Relationship Id="rId113" Type="http://schemas.openxmlformats.org/officeDocument/2006/relationships/hyperlink" Target="http://www.chelagro.ru/web_newspaper/?ELEMENT_ID=13235" TargetMode="External"/><Relationship Id="rId114" Type="http://schemas.openxmlformats.org/officeDocument/2006/relationships/hyperlink" Target="http://www.chelagro.ru/web_newspaper/?ELEMENT_ID=13231" TargetMode="External"/><Relationship Id="rId115" Type="http://schemas.openxmlformats.org/officeDocument/2006/relationships/hyperlink" Target="http://www.chelagro.ru/web_newspaper/?ELEMENT_ID=13231" TargetMode="External"/><Relationship Id="rId116" Type="http://schemas.openxmlformats.org/officeDocument/2006/relationships/hyperlink" Target="http://www.chelagro.ru/web_newspaper/?ELEMENT_ID=13231" TargetMode="External"/><Relationship Id="rId117" Type="http://schemas.openxmlformats.org/officeDocument/2006/relationships/hyperlink" Target="http://www.chelagro.ru/web_newspaper/?ELEMENT_ID=13216" TargetMode="External"/><Relationship Id="rId118" Type="http://schemas.openxmlformats.org/officeDocument/2006/relationships/hyperlink" Target="http://www.chelagro.ru/web_newspaper/?ELEMENT_ID=13216" TargetMode="External"/><Relationship Id="rId119" Type="http://schemas.openxmlformats.org/officeDocument/2006/relationships/hyperlink" Target="http://www.chelagro.ru/web_newspaper/?ELEMENT_ID=13216" TargetMode="External"/><Relationship Id="rId120" Type="http://schemas.openxmlformats.org/officeDocument/2006/relationships/hyperlink" Target="http://www.chelagro.ru/web_newspaper/?ELEMENT_ID=13214" TargetMode="External"/><Relationship Id="rId121" Type="http://schemas.openxmlformats.org/officeDocument/2006/relationships/hyperlink" Target="http://www.chelagro.ru/web_newspaper/?ELEMENT_ID=13214" TargetMode="External"/><Relationship Id="rId122" Type="http://schemas.openxmlformats.org/officeDocument/2006/relationships/hyperlink" Target="http://www.chelagro.ru/web_newspaper/?ELEMENT_ID=13214" TargetMode="External"/><Relationship Id="rId123" Type="http://schemas.openxmlformats.org/officeDocument/2006/relationships/hyperlink" Target="http://www.chelagro.ru/web_newspaper/?ELEMENT_ID=13210" TargetMode="External"/><Relationship Id="rId124" Type="http://schemas.openxmlformats.org/officeDocument/2006/relationships/hyperlink" Target="http://www.chelagro.ru/web_newspaper/?ELEMENT_ID=13210" TargetMode="External"/><Relationship Id="rId125" Type="http://schemas.openxmlformats.org/officeDocument/2006/relationships/hyperlink" Target="http://www.chelagro.ru/web_newspaper/?ELEMENT_ID=13210" TargetMode="External"/><Relationship Id="rId126" Type="http://schemas.openxmlformats.org/officeDocument/2006/relationships/hyperlink" Target="http://www.chelagro.ru/web_newspaper/?ELEMENT_ID=13195" TargetMode="External"/><Relationship Id="rId127" Type="http://schemas.openxmlformats.org/officeDocument/2006/relationships/hyperlink" Target="http://www.chelagro.ru/web_newspaper/?ELEMENT_ID=13195" TargetMode="External"/><Relationship Id="rId128" Type="http://schemas.openxmlformats.org/officeDocument/2006/relationships/hyperlink" Target="http://www.chelagro.ru/web_newspaper/?ELEMENT_ID=13195" TargetMode="External"/><Relationship Id="rId129" Type="http://schemas.openxmlformats.org/officeDocument/2006/relationships/hyperlink" Target="http://www.chelagro.ru/web_newspaper/?ELEMENT_ID=13184" TargetMode="External"/><Relationship Id="rId130" Type="http://schemas.openxmlformats.org/officeDocument/2006/relationships/hyperlink" Target="http://www.chelagro.ru/web_newspaper/?ELEMENT_ID=13184" TargetMode="External"/><Relationship Id="rId131" Type="http://schemas.openxmlformats.org/officeDocument/2006/relationships/hyperlink" Target="http://www.chelagro.ru/web_newspaper/?ELEMENT_ID=13184" TargetMode="External"/><Relationship Id="rId132" Type="http://schemas.openxmlformats.org/officeDocument/2006/relationships/hyperlink" Target="http://www.chelagro.ru/web_newspaper/?ELEMENT_ID=13165" TargetMode="External"/><Relationship Id="rId133" Type="http://schemas.openxmlformats.org/officeDocument/2006/relationships/hyperlink" Target="http://www.chelagro.ru/web_newspaper/?ELEMENT_ID=13165" TargetMode="External"/><Relationship Id="rId134" Type="http://schemas.openxmlformats.org/officeDocument/2006/relationships/hyperlink" Target="http://www.chelagro.ru/web_newspaper/?ELEMENT_ID=13165" TargetMode="External"/><Relationship Id="rId135" Type="http://schemas.openxmlformats.org/officeDocument/2006/relationships/hyperlink" Target="http://www.chelagro.ru/web_newspaper/?ELEMENT_ID=13164" TargetMode="External"/><Relationship Id="rId136" Type="http://schemas.openxmlformats.org/officeDocument/2006/relationships/hyperlink" Target="http://www.chelagro.ru/web_newspaper/?ELEMENT_ID=13164" TargetMode="External"/><Relationship Id="rId137" Type="http://schemas.openxmlformats.org/officeDocument/2006/relationships/hyperlink" Target="http://www.chelagro.ru/web_newspaper/?ELEMENT_ID=13164" TargetMode="External"/><Relationship Id="rId138" Type="http://schemas.openxmlformats.org/officeDocument/2006/relationships/hyperlink" Target="http://www.chelagro.ru/web_newspaper/?ELEMENT_ID=13162" TargetMode="External"/><Relationship Id="rId139" Type="http://schemas.openxmlformats.org/officeDocument/2006/relationships/hyperlink" Target="http://www.chelagro.ru/web_newspaper/?ELEMENT_ID=13162" TargetMode="External"/><Relationship Id="rId140" Type="http://schemas.openxmlformats.org/officeDocument/2006/relationships/hyperlink" Target="http://www.chelagro.ru/web_newspaper/?ELEMENT_ID=13162" TargetMode="External"/><Relationship Id="rId141" Type="http://schemas.openxmlformats.org/officeDocument/2006/relationships/hyperlink" Target="http://www.chelagro.ru/web_newspaper/?ELEMENT_ID=13172" TargetMode="External"/><Relationship Id="rId142" Type="http://schemas.openxmlformats.org/officeDocument/2006/relationships/hyperlink" Target="http://www.chelagro.ru/web_newspaper/?ELEMENT_ID=13172" TargetMode="External"/><Relationship Id="rId143" Type="http://schemas.openxmlformats.org/officeDocument/2006/relationships/hyperlink" Target="http://www.chelagro.ru/web_newspaper/?ELEMENT_ID=13172" TargetMode="External"/><Relationship Id="rId144" Type="http://schemas.openxmlformats.org/officeDocument/2006/relationships/hyperlink" Target="http://www.chelagro.ru/web_newspaper/?ELEMENT_ID=13160" TargetMode="External"/><Relationship Id="rId145" Type="http://schemas.openxmlformats.org/officeDocument/2006/relationships/hyperlink" Target="http://www.chelagro.ru/web_newspaper/?ELEMENT_ID=13160" TargetMode="External"/><Relationship Id="rId146" Type="http://schemas.openxmlformats.org/officeDocument/2006/relationships/hyperlink" Target="http://www.chelagro.ru/web_newspaper/?ELEMENT_ID=13160" TargetMode="External"/><Relationship Id="rId147" Type="http://schemas.openxmlformats.org/officeDocument/2006/relationships/hyperlink" Target="http://www.chelagro.ru/web_newspaper/?ELEMENT_ID=13157" TargetMode="External"/><Relationship Id="rId148" Type="http://schemas.openxmlformats.org/officeDocument/2006/relationships/hyperlink" Target="http://www.chelagro.ru/web_newspaper/?ELEMENT_ID=13157" TargetMode="External"/><Relationship Id="rId149" Type="http://schemas.openxmlformats.org/officeDocument/2006/relationships/hyperlink" Target="http://www.chelagro.ru/web_newspaper/?ELEMENT_ID=13157" TargetMode="External"/><Relationship Id="rId150" Type="http://schemas.openxmlformats.org/officeDocument/2006/relationships/hyperlink" Target="http://www.chelagro.ru/web_newspaper/?ELEMENT_ID=13156" TargetMode="External"/><Relationship Id="rId151" Type="http://schemas.openxmlformats.org/officeDocument/2006/relationships/hyperlink" Target="http://www.chelagro.ru/web_newspaper/?ELEMENT_ID=13156" TargetMode="External"/><Relationship Id="rId152" Type="http://schemas.openxmlformats.org/officeDocument/2006/relationships/hyperlink" Target="http://www.chelagro.ru/web_newspaper/?ELEMENT_ID=13156" TargetMode="External"/><Relationship Id="rId153" Type="http://schemas.openxmlformats.org/officeDocument/2006/relationships/hyperlink" Target="http://www.chelagro.ru/web_newspaper/?ELEMENT_ID=13136" TargetMode="External"/><Relationship Id="rId154" Type="http://schemas.openxmlformats.org/officeDocument/2006/relationships/hyperlink" Target="http://www.chelagro.ru/web_newspaper/?ELEMENT_ID=13136" TargetMode="External"/><Relationship Id="rId155" Type="http://schemas.openxmlformats.org/officeDocument/2006/relationships/hyperlink" Target="http://www.chelagro.ru/web_newspaper/?ELEMENT_ID=13136" TargetMode="External"/><Relationship Id="rId156" Type="http://schemas.openxmlformats.org/officeDocument/2006/relationships/hyperlink" Target="http://www.chelagro.ru/web_newspaper/?ELEMENT_ID=13150" TargetMode="External"/><Relationship Id="rId157" Type="http://schemas.openxmlformats.org/officeDocument/2006/relationships/hyperlink" Target="http://www.chelagro.ru/web_newspaper/?ELEMENT_ID=13150" TargetMode="External"/><Relationship Id="rId158" Type="http://schemas.openxmlformats.org/officeDocument/2006/relationships/hyperlink" Target="http://www.chelagro.ru/web_newspaper/?ELEMENT_ID=13150" TargetMode="External"/><Relationship Id="rId159" Type="http://schemas.openxmlformats.org/officeDocument/2006/relationships/hyperlink" Target="http://www.chelagro.ru/web_newspaper/?ELEMENT_ID=13142" TargetMode="External"/><Relationship Id="rId160" Type="http://schemas.openxmlformats.org/officeDocument/2006/relationships/hyperlink" Target="http://www.chelagro.ru/web_newspaper/?ELEMENT_ID=13142" TargetMode="External"/><Relationship Id="rId161" Type="http://schemas.openxmlformats.org/officeDocument/2006/relationships/hyperlink" Target="http://www.chelagro.ru/web_newspaper/?ELEMENT_ID=13142" TargetMode="External"/><Relationship Id="rId162" Type="http://schemas.openxmlformats.org/officeDocument/2006/relationships/hyperlink" Target="http://www.chelagro.ru/web_newspaper/?ELEMENT_ID=13135" TargetMode="External"/><Relationship Id="rId163" Type="http://schemas.openxmlformats.org/officeDocument/2006/relationships/hyperlink" Target="http://www.chelagro.ru/web_newspaper/?ELEMENT_ID=13135" TargetMode="External"/><Relationship Id="rId164" Type="http://schemas.openxmlformats.org/officeDocument/2006/relationships/hyperlink" Target="http://www.chelagro.ru/web_newspaper/?ELEMENT_ID=13135" TargetMode="External"/><Relationship Id="rId165" Type="http://schemas.openxmlformats.org/officeDocument/2006/relationships/hyperlink" Target="http://www.chelagro.ru/web_newspaper/?ELEMENT_ID=13134" TargetMode="External"/><Relationship Id="rId166" Type="http://schemas.openxmlformats.org/officeDocument/2006/relationships/hyperlink" Target="http://www.chelagro.ru/web_newspaper/?ELEMENT_ID=13134" TargetMode="External"/><Relationship Id="rId167" Type="http://schemas.openxmlformats.org/officeDocument/2006/relationships/header" Target="header1.xml"/><Relationship Id="rId168" Type="http://schemas.openxmlformats.org/officeDocument/2006/relationships/header" Target="header2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52:00Z</dcterms:created>
  <dc:creator>Ртищева</dc:creator>
  <dc:description/>
  <cp:keywords/>
  <dc:language>en-US</dc:language>
  <cp:lastModifiedBy>Ртищева</cp:lastModifiedBy>
  <cp:lastPrinted>2017-12-21T13:35:00Z</cp:lastPrinted>
  <dcterms:modified xsi:type="dcterms:W3CDTF">2017-12-21T08:40:00Z</dcterms:modified>
  <cp:revision>414</cp:revision>
  <dc:subject/>
  <dc:title/>
</cp:coreProperties>
</file>