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highlight w:val="white"/>
          <w:u w:val="single"/>
        </w:rPr>
      </w:pPr>
      <w:r>
        <w:rPr>
          <w:b/>
          <w:sz w:val="22"/>
          <w:szCs w:val="22"/>
          <w:highlight w:val="white"/>
          <w:u w:val="singl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Отчет об исполнении</w:t>
      </w:r>
    </w:p>
    <w:p>
      <w:pPr>
        <w:pStyle w:val="Normal"/>
        <w:jc w:val="center"/>
        <w:rPr/>
      </w:pPr>
      <w:r>
        <w:rPr>
          <w:highlight w:val="white"/>
        </w:rPr>
        <w:t xml:space="preserve">Мероприятий по противодействию коррупции, предусмотренных </w:t>
      </w:r>
      <w:r>
        <w:rPr>
          <w:rFonts w:eastAsia="Times New Roman" w:cs="Arial"/>
          <w:b w:val="false"/>
          <w:bCs w:val="false"/>
          <w:sz w:val="22"/>
          <w:szCs w:val="20"/>
          <w:highlight w:val="white"/>
          <w:lang w:val="ru-RU" w:eastAsia="ru-RU" w:bidi="ar-SA"/>
        </w:rPr>
        <w:t>Государственной программой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0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0"/>
          <w:highlight w:val="white"/>
          <w:lang w:val="ru-RU" w:eastAsia="ru-RU" w:bidi="ar-SA"/>
        </w:rPr>
        <w:t>Челябинской области «Оптимизация функций государственного (муниципального)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sz w:val="22"/>
          <w:szCs w:val="20"/>
          <w:highlight w:val="white"/>
          <w:lang w:val="ru-RU" w:eastAsia="ru-RU" w:bidi="ar-SA"/>
        </w:rPr>
      </w:pPr>
      <w:r>
        <w:rPr>
          <w:rFonts w:eastAsia="Times New Roman" w:cs="Arial"/>
          <w:b w:val="false"/>
          <w:bCs w:val="false"/>
          <w:sz w:val="22"/>
          <w:szCs w:val="20"/>
          <w:highlight w:val="white"/>
          <w:lang w:val="ru-RU" w:eastAsia="ru-RU" w:bidi="ar-SA"/>
        </w:rPr>
        <w:t>управления Челябинской области и повышение эффективности их обеспечения»</w:t>
      </w:r>
    </w:p>
    <w:p>
      <w:pPr>
        <w:pStyle w:val="Normal"/>
        <w:jc w:val="center"/>
        <w:rPr/>
      </w:pPr>
      <w:r>
        <w:rPr>
          <w:b/>
          <w:highlight w:val="white"/>
          <w:u w:val="single"/>
        </w:rPr>
        <w:t>в Министерстве сельского хозяйства Челябинской области на 2018-2020 годы</w:t>
      </w:r>
      <w:r>
        <w:rPr>
          <w:highlight w:val="white"/>
        </w:rPr>
        <w:t xml:space="preserve">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3 квартал 2019 г.</w:t>
      </w:r>
    </w:p>
    <w:tbl>
      <w:tblPr>
        <w:tblW w:w="14770" w:type="dxa"/>
        <w:jc w:val="left"/>
        <w:tblInd w:w="3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9"/>
        <w:gridCol w:w="86"/>
        <w:gridCol w:w="5682"/>
        <w:gridCol w:w="64"/>
        <w:gridCol w:w="6031"/>
        <w:gridCol w:w="45"/>
        <w:gridCol w:w="1833"/>
      </w:tblGrid>
      <w:tr>
        <w:trPr>
          <w:trHeight w:val="276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№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п/п</w:t>
            </w:r>
          </w:p>
        </w:tc>
        <w:tc>
          <w:tcPr>
            <w:tcW w:w="5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Наименование мероприятия</w:t>
            </w:r>
          </w:p>
        </w:tc>
        <w:tc>
          <w:tcPr>
            <w:tcW w:w="6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Результат исполнени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  <w:highlight w:val="white"/>
              </w:rPr>
            </w:pPr>
            <w:r>
              <w:rPr>
                <w:b/>
                <w:color w:val="auto"/>
                <w:sz w:val="20"/>
                <w:szCs w:val="20"/>
                <w:highlight w:val="white"/>
              </w:rPr>
              <w:t>Примечания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highlight w:val="white"/>
                <w:lang w:eastAsia="en-US"/>
              </w:rPr>
              <w:t>(указать причину в случае неисполнения или др.)</w:t>
            </w:r>
          </w:p>
        </w:tc>
      </w:tr>
      <w:tr>
        <w:trPr>
          <w:trHeight w:val="226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 xml:space="preserve"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5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 целью устранения пробелов в правовом регулировании и приведения в соответствие с действующим законодательством, отделом по правовому обеспечению проведена работа по разработке и внесению изменений в следующие нормативные правовые акты Челябинской области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– 12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– 2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ЧО – 10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ЧО –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распоряжения Правительства ЧО —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Закон ЧО — 2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ЧО – 12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ЧО – 2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Распоряжения Губернатора Челябинской области - 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1 квартал,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14 февраля 2019 года, 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ось совещание с участием руководителей подведомственных учрежде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В совещании также принимала участие заместитель начальника Управления государственной службы и противодействия коррупции Правительства Челябинской области — начальник отдела по противодействию коррупции Пенцова Е.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Двум подведомственным учреждениям ветеринарии (ОГБУ «Магнитогорская ветстанция», ОГБУ «Верхнеуральская ветстанция») была оказана помощь при разработке недостающих документов «Антикоррупционной политики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Перед проведением тестирования начальников ОГБУ по вопросам противодействия коррупции проводилась консультация по вопросам тестирования. Всего протестированы 22 начальника. Тестирование проводилось 15.08.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Разработка проектов локальных актов Минсельхоза Челябинской области по вопросам противодействия коррупции в соответствии с нормативными правовыми актами Челябинской области  и Российской Федерации 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В целях недопущения возникновения конфликта интересов, подписан приказ Минсельхоза Челябинской области «О приемке отчетности о финансово-экономическом состоянии товаропроизводителей АПК Челябинской области за 2018 год» предусматривающем ответственность за проверку форм отчетности руководителями структурных подразделений.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18.06.2019 года подписан приказ «О внесении изменений в Состав Комиссии по соблюдению требований к служебному поведению и урегулированию конфликта интересов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26 сентября 2019 года подписан приказ «О внесении изменений в Состав Комиссии по соблюдению требований к служебному поведению и урегулированию конфликта интересов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II. Меры, направленные на изучение причин коррупции, 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факторов, способствующих коррупции, профилактику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едставление информации в Правительство Челябинской области о ходе реализации Национального плана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31.01.2019 г. направлен отчет за 4 (четыре) квартала 2018 года по форме «Мониторинг – К Экспресс (годов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2 квартал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7.05.2019 г. направлен отчет за 1 (первый) квартал 2019 года по форме «Мониторинг – К Экспресс (годов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3 квартал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7.05.2019 г. направлен отчет за 1 (первый) квартал 2019 года по форме «Мониторинг – К Экспресс (годовая)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III. Меры, направленные на повышение эффективности деятельности Министерства </w:t>
            </w:r>
          </w:p>
        </w:tc>
      </w:tr>
      <w:tr>
        <w:trPr>
          <w:trHeight w:val="746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, в том числе вынесение проекта плана для обсуждения на заседание Общественного совет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направлен на доработку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рассмотрен на заседании правительства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eastAsia="Calibri"/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Calibri"/>
                <w:color w:val="auto"/>
                <w:sz w:val="20"/>
                <w:szCs w:val="20"/>
                <w:highlight w:val="white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 мониторинг качества разработки и внедрения Министерством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- 1 проект Административного регламента. Коррупциогенных факторов не выявлено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auto"/>
                <w:sz w:val="20"/>
                <w:szCs w:val="20"/>
                <w:highlight w:val="white"/>
              </w:rPr>
            </w:pPr>
            <w:r>
              <w:rPr>
                <w:rFonts w:eastAsia="Calibri"/>
                <w:color w:val="auto"/>
                <w:sz w:val="20"/>
                <w:szCs w:val="20"/>
                <w:highlight w:val="white"/>
              </w:rPr>
              <w:t>Проведение кадровой работы в части, касающейся ведения личных дел гражданских служащих Министерства, в том числе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:</w:t>
            </w:r>
          </w:p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актуализация анкетных данных путем проведения анкетирования гражданских служащих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Государственными гражданскими служащими Министерства были актуализированы сведения, содеращиеся в п. 13 анкеты (форма утверждена распоряжением Правительства Российской Федерации от 26.05.2005 № 667-р), а именно актуализированы сведения о родителях, братьях, сестрах, детях, супругах (в том числе бывших) и места их работы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сего принято и проанализировано  актуализированных сведений, предусмотренных  п. 13 анкеты, предоставленных 6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сего принято и проанализировано  актуализированных сведений, предусмотренных  п. 13 анкеты, предоставленных 3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сего принято и проанализировано актуализированных сведений, предусмотренных  п. 13 анкеты, предоставленных 6 гражданскими служащими при поступлении на службу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сего принято 133 актуализированных сведений, предусмотренных  п. 13 анкеты, предоставленных 133 гражданскими служащими. Проверка будет проведена в 4 квартал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 xml:space="preserve">Осуществление контроля за соблюдением государственными гражданскими служащими Министерства, требований законодательства Российской Федерации о противодействии коррупции, касающихся предотвращения и урегулирования конфликта интересов (в том числе за привлечением таких лиц к ответственности в случае их несоблюдения), путем организации заполнения и рассмотрения деклараций о конфликте интересов, а также проведения анализа актуализированных анкетных данных и деклараций о конфликте интересов на наличие аффилированности - взаимодействия органа, в котором служащий замещает должность, с организациями: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в которых служащий работал до поступления на гражданскую службу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в которых служащий осуществлял иную оплачиваемую деятельность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где работают родители, братья, сестры, дети, супруги (в том числе бывшие) служащего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анализировано 6 анкет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анализировано 3 анкеты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ведена работа по сбору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. Всего представлено 133 декларации (фактическая численность  гражданских служащих Министерства 133 человека).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рка будет проведена в 4 квартал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январь – 20.02.2019 г.; за февраль – 20.03.2019 г.; за март –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17.07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апрель – 17.05.2019 г.; за май – 17.06.2019 г.; за июнь – 17.07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20.10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июль – 20.08.2019 г.; за август – 20.09.2019 г.; за сентябрь – 20.10.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IV. Меры, направленные на исключение фактов проявления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8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1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Государственным заказчиком заключено 27 государственных контрактов. Из них за отчетный период осуществлено закупок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7 аукционов в электронной форме на общую сумму финансирования 1 443 240,87 руб., среднее количество участников закупки - 3,29, экономия по указанным процедурам составила            33 919,99 руб. (2,35 %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0 закупок у единственного поставщика (подрядчика, исполнителя) на общую сумму финансирования 1 064 208,7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>2</w:t>
            </w: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 xml:space="preserve"> квартал</w:t>
            </w:r>
            <w:r>
              <w:rPr>
                <w:sz w:val="20"/>
                <w:szCs w:val="20"/>
                <w:highlight w:val="whit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Государственным заказчиком заключено 38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 открытых конкурса в электронной форме на общую сумму финансирования 8 712 000,00 руб., среднее количество участников закупки - 1,00, экономия по указанным процедурам составила 62 000,00 руб. (0,71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1 аукцион в электронной форме на общую сумму финансирования                     4 350 488,74 руб., среднее количество участников закупки - 3,05, экономия по указанным процедурам составила 237 544,65 руб. (5,46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1 запрос котировок в электронной форме на общую сумму финансирования 60 519,70 руб., количество участников закупки - 5,00, экономия по указанной процедуре составила 30 141,75 руб. (49,80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>- 14 закупок у единственного поставщика (подрядчика, исполнителя) на общую сумму финансирования 363 932,12 руб.</w:t>
            </w:r>
          </w:p>
          <w:p>
            <w:pPr>
              <w:pStyle w:val="Normal"/>
              <w:rPr>
                <w:sz w:val="20"/>
                <w:szCs w:val="20"/>
                <w:highlight w:val="white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>3 кварта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Государственным заказчиком заключено 43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5 аукционов в электронной форме на общую сумму финансирования 12 942 703,71 руб., среднее количество участников закупки - 5,08, экономия по указанным процедурам составила 3 243 395,06 руб. (25,06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1 запрос котировок в электронной форме на общую сумму финансирования 154 688,40 руб., количество участников закупки - 7,00, экономия по указанной процедуре составила 83 472,28 руб. (53,96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>- 17 закупок у единственного поставщика (подрядчика, исполнителя) на общую сумму финансирования 1 453 309,32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1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единой информационной системе в сфере закупок за отчетный период размещено 29 извещений об определении поставщика (подрядчика, исполнителя), в том числе: 26 аукционов в электронной форме, 3 закупки у единственного поставщика (подрядчика, исполнителя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единой информационной системе в сфере закупок за отчетный период размещено 16 извещений об определении поставщика (подрядчика, исполнителя), в том числе: 1 открытый конкурс в электронной форме, 14 аукционов в электронной форме, 3 закупки у единственного поставщика (подрядчика, исполнителя), 1 запрос котировок в электронной форме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Normal"/>
              <w:shd w:fill="FFFFFF" w:val="clear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  <w:t>В единой информационной системе в сфере закупок за отчетный период размещено 28 извещений об определении поставщиков (подрядчиков, исполнителей), в том числе: 26 аукционов в электронной форме, 1 запрос котировок в электронной форме, 1 закупка у единственного поставщика (подрядчика, исполнителя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 xml:space="preserve">16.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а 1(одна) проверка подведомственного областного государственного бюджетного учреждения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а 2(две) проверки подведомственных областных государственных бюджетных учреждений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о 3(три) проверки подведомственных областных государственных бюджетных учреждений ветеринарии. По результатам проверки нарушений и нецелевого использования бюджетных средств не установлено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тиводействия коррупции (в том числе в сфере трудовых отношений с руководителями государственных учреждений)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седание Комиссии по соблюдению требований к служебному поведению государственных гражданских служащих Министерства и урегулированию конфликта интересов провед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0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.03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4.05.2019 г. и 25.06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       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6.07.2019 г., 30.08.2019 г., - в заседании Комиссии принимал участие независимый экспер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en-US" w:eastAsia="en-US"/>
              </w:rPr>
              <w:t>иректор Института открытого и дистанционного образования ЮУрГУ, кандидат экономических наук Дёмин А.А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7.08.2019 г., 27.09.2019 г. - в заседании Комиссии принимал участие независимый эксперт заместитель директора по учебной работе Челябинского филиала РАНХиГС при Президенте РФ          Осипов О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7.03.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2 квартал -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05.07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- 04.10.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1452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из 96 гражданских служащих сведения представили 75 гражданских служащих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трудникам подразделения кадровой службы предоставлен доступ к сведениям из информационных ресурсов ЕГРЮЛ и ЕГРИП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При проведении проверки по выявлению случаев конфликта интересов, связанных с выполнением отдельных функций государственного управления в отношении родственников используется база данных в программе для ЭВМ «Контур.Фокус»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принято 287 справок  о доходах, расходах, об имуществе и обязательствах имущественного характера за 2018 год представленных 91 гражданскими служащими и 21 руководителями подведомственных учреждений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проведения проверки сведений о наличии в собственности недвижимого имущества в отделе по кадровому обеспечению и государственной службе установлена Автоматизированная система «Южный Урал» (версия 2.7.3). С помощью программного продукта проведена проверка 1 гражданина при поступлен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и поступлении на гражданскую службу с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highlight w:val="white"/>
              </w:rPr>
              <w:t>Постановлением Правительства РФ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, а также с Постановлением Правительства Челябинской области от 02.04.2014г. № 301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ознакомлены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3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беспечение эффективной системы контроля </w:t>
              <w:br/>
              <w:t xml:space="preserve">за соблюдением ограничений и запретов на гражданской службе: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, назначенных на должность гражданской службы в 1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 том числе ограничений, касающихся получения подарков.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  <w:t>Лица замещающие должности гражданской службы, связанные с коррупционными рисками (всего 91 человек),  ознакомлены: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>с Письмом Заместителя руководителя Аппарата Губернатора и Правительства Челябинской области – начальника Управления государственной службы и противодействия коррупции Правительства Челябинской области от 15.01.2019 г. № 35з, с Методическими рекомендациями по вопросам представления сведений о доходах, расходах, об имуществе и обязательствах  имущественного характера и заполнения соответствующей формы справки в 2019 году (за отчетный 2018 год) и с Основными новеллами  в  Методических рекомендациях, а также с Методическими рекомендациями по проведению анализа сведений о доходах, расходах, об имуществе и обязательствах  имущественного характера</w:t>
            </w:r>
            <w:r>
              <w:rPr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>и получили вышеназванные документы по электронной почте.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  <w:t xml:space="preserve">3 гражданских служащих и 1 руководитель подведомственного учреждения назначенных на должности во 2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в том числе ограничений, касающихся получения подарко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6 гражданских служащих и 1 сотрудник, замещающий должность не отнесенную к должностям гражданской службы назначенные и принятые на должности в 3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в том числе ограничений, касающихся получения подар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и государственными служащими, путем направления запросов в учебные заведения, налоговые и правоохранительные орган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о 6 запросов в ГИБДД, ГИМС, Гостехнадзор (проверка сведений о транспортных средствах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о 3 запроса в ГИБДД, ГИМС, Гостехнадзор (проверка сведений о транспортных средствах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 и руководителей подведомственных учреждений - 8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35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35 человек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транспортных средствах (ГИБДД, ГИМС, Гостехнадзор ).- 35 человек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 xml:space="preserve">22 руководителям ОГБУ и 90 гражданским служащим Министерства (включенным в перечень должностей, замещение которых связано с коррупционными рисками) разъяснена необходимость изучения описа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none"/>
              </w:rPr>
              <w:t xml:space="preserve">Специальное программное обеспеч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«Справк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 xml:space="preserve">БК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none"/>
              </w:rPr>
              <w:t xml:space="preserve">(версия 2.4.1), а также 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highlight w:val="white"/>
                <w:u w:val="none"/>
              </w:rPr>
              <w:t xml:space="preserve">Инструкцией о порядке заполнения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highlight w:val="white"/>
              </w:rPr>
              <w:t xml:space="preserve">справки о доходах, расходах, об имуществе и обязательствах имущественного характера с использованием специального программного обеспеч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highlight w:val="white"/>
                <w:u w:val="none"/>
              </w:rPr>
              <w:t>«Справки БК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трудники отдела по кадровому обеспечению и государственной службе 18.01.2019 года приняли участие в методическом семинаре-совещании с работниками кадровых служб по вопросам прохождения государственной службы и противодействия коррупции, включая вопросы декларационной компании 2019 год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с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рудник отдела по кадровому обеспечению и государственной службе, ознакомлен с работой Специального программного обеспечения «Справки БК» (версия 2.4.1.), а также с проведением проверка по базе данных в программе для ЭВМ «Контур.Фокус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6 граждан при поступлении на гражданскую службу о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накомлены с работой Специального программного обеспечения «Справки БК» (версия 2.4.1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в порядке, установленном действующим законодательством, контроля за расходами гражданских служащих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з 96 гражданских служащих 75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 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в установленном порядке были представлены           1 (одним) гражданским служащи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в установленном порядке представили 5 (пять) гражданских служащих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не представляли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3 руководителей областных государственных учреждений ветеринарии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1 руководителей областных государственных учреждений ветеринарии (и 1 по совместительству)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Направлены Запросы в  рамках проведения проверки представленных  сведений о доходах, расходах, имуществе и обязательствах имущественного характер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11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11 человек;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- достоверности сведений о транспортных средствах (ГИБДД, ГИМС, Гостехнадзор ).- 11 человек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3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2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Проведение проверки соблюдения государственными гражданскими служащими Министерства установленных ограничений и запретов с использованием баз данных ЕГРЮЛ и ЕГРИП, реестра дисквалифицированных лиц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6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3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6 государственных гражданских служащих поступивших на службу в Министерство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казом от 14.01.2019 года  № 6 внесены изменения в Должностные регламенты ведущих специалистов отдела по кадровому обеспечению и государственной службе в связи с изменениями должностных обязанностей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 внедрении или изменении административных регламентов исполнения государственных функций или предоставления государственных услуг, должностные регламенты гражданских служащих не корректировали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сновании Служебной записки от 20.06.2019 г. № 2513 в/п руководителями структурных подразделений Министерства в срок до 1 августа проводится работа по приведению должностных регламентов в соответствие с действующим законодательством. 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 xml:space="preserve">Должностные регламенты гражданских служащих приведены в соответствие с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highlight w:val="white"/>
                <w:u w:val="none"/>
              </w:rPr>
              <w:t xml:space="preserve">Распоряжением Правительства Челябинской области от 03.06.2014 N 306-рп (ред. От 08.06.2017) 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highlight w:val="white"/>
                  <w:u w:val="none"/>
                </w:rPr>
      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</w:t>
              </w:r>
            </w:hyperlink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рганизация обучающих мероприятий по вопросам профилактики и противодействия коррупции и индивидуального консультирования гражданских служащих и руководителей подведомственных учреждений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казание методической помощи и ознакомление гражданских служащих и руководителей подведомственных учреждений с законодателсьтвом о противодействии коррупции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1 квартале 2018 года на профессиональную переподготовку в Челябинский филиал РАНХиГС направлены 3 государственных гражданских служащих Министерства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0"/>
                <w:szCs w:val="20"/>
                <w:highlight w:val="white"/>
              </w:rPr>
              <w:t xml:space="preserve">  </w:t>
            </w:r>
            <w:r>
              <w:rPr>
                <w:sz w:val="20"/>
                <w:szCs w:val="20"/>
                <w:highlight w:val="white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4 февраля 2019 г. с руководителями подведомственных учреждений.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22 руководителя ОГБУ и 90 гражданских служащих Министерства (включенных в перечень должностей, замещение которых связано с коррупционными рисками)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казывалась консультативная и методическая помощь 14 (в журнале отметились 5 человек)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рамках реализации мероприятий по правовому просвещению в сфере противодействия коррупции проведено тестирование гражданских служащих Министерства сельского хозяйства Челябинской области на знание основ законодательства в сфере противодействия коррупции. Всего тестирование прошли 100 человек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Лица, ответственные за профилактику коррупции в Министерстве (4 человека)  28.06.2019 г. участвовали в семинаре (тренинге) по теме «Проверка достоверности и полноты представляемых сведений о доходах, об имуществе и обязательствах имущественного характера и соблюдения ограничений, запретов и требований по урегулированию конфликта интересов (требований к служебному поведению)»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рамках реализации мероприятий по правовому просвещению в сфере противодействия коррупции проведено тестирование 4 гражданских служащих и 22 руководителей подведомственных учреждений ветеринарии Министерства сельского хозяйства Челябинской области на знание основ законодательства в сфере противодействия корруп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Лица, ответственные за профилактику коррупции в Министерстве (3 человека)  12.09.2019 г. участвовали в семинаре -совещании по вопросу запрета для отдельных категорий лиц на зарубежные счета (вклады) и пользование иностранными финансовыми инструментам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Техническое, организационное и методическое обеспечение работы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остоянно действующей «горячей линии» (телефона доверия) для сообщений о проявлении фактов коррупци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«прямой линии» по вопросам антикоррупционного просвещения граждан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На официальном сайте Министерства в разделе «Выплата субсидий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6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Выплата субсидий» размещено 11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Государственные услуги, предоставляемые Министерством сельского хозяйства Челябинской области» размещено 2 сообщения в том числе результаты проведенного анкетирования по теме «Качество и доступность предоставления государственных услуг (работ), оказываемых Министерством сельского хозяйства Челябинской области» за 1 квартал 2019 год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Выплата субсидий» размещено 6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Государственные услуги, предоставляемые Министерством сельского хозяйства Челябинской области» размещено 1 сообщение, в том числе разъяснение Управления Федеральной налоговой службы по Челябинской области по вопросу уплаты госпошлин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, в разделе «Противодействие коррупции» актуальной информации о действующих нормативных правовых актах в сфере противодействия коррупции и деятельности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о исполнение письма заместителя Губернатора Челябинской области - руководителя аппарата Губернатора и Правительства Челябинской области от 20.02.2019 г. № 18/1101, с целью обеспечения оперативного размещения правовых актов в актуальной редакции взамен ранее размещенных, на официальном сайте Министерства в разделе «Противодействие коррупции», в подразделе «Нормативные документы в сфере противодействия коррупции» размещена гиперссылка для перехода на сайт Управления государственной службы и противодействия коррупции Правительства Челябинской области в подраздел «НПА в сфере противодействия коррупции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 на сайте Министерства 1 сообщение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мещено  на сайте Министерства 1 сообщение (о внесении изменений в состав Комиссии)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мещено  на сайте Министерства 1 сообщение (о внесении изменений в приказ ответственных за работу по профилактике коррупции) в разделе «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Нормативные документы в сфере противодействия коррупци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7.05.2019 года в разделе «Сведения о доходах, об имуществе и обязательствах имущественного характера» размещены сведения о доходах в отношении государственных гражданских служащих Министерства и руководителей подведомственных учреждений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0.06.2019 года в разделе «Сведения о доходах, об имуществе и обязательствах имущественного характера» размещены уточняющие сведения о доходах в отношении 1 руководителя подведомственного учреждения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На официальном сайте Министерства в разделе «Проекты документов, разрабатываемые Министерством, подлежащие независимой антикоррупционной экспертизе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2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приказа Министерств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- 1 проект постановления Правительства Российской Федерации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2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 проекта постановления Губернатора Челябинской област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40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я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57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Актуальная информация для сельскохозяйственных товаропроизводителей Челябинской области» 4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и о проведении комиссии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41 пресс-релиз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Актуальная информация для сельскохозяйственных товаропроизводителей Челябинской области» 3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и о проведении комисс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5.08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) областное совещание - 29.03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) зональное совещание - 25.01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)  зональное совещание - 27.06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вещания не проводили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меститель председателя Общественного совета при Министерстве сельского хозяйства Челябинской области Новикова И.А. принимала участие в заседании Комиссии по соблюдению требований к служебному поведению государственных гражданских служащих и урегулированию конфликта интересов, которое состоялось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 квартал - участие не принимал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 квартал - 14.05.2019 г. и 25.06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3 квартал - 16.07.2019 г. и 30.08.2019 г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, 2, 3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Заместитель председателя Общественного совета при Министерстве сельского хозяйства Челябинской области Новикова Ирина Андреевна – генеральный директор ГУП «Продовольственная корпорация Челябинской области» на постоянной основе включена в состав Комиссии по соблюдению требований к служебному поведению государственных гражданских служащих Министерства и урегулированию конфликта интересо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highlight w:val="white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я о проведенных проверках деятельности подведомственных учреждений в части целевого и эффективного расходования бюджетных средств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1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1 проверка подведомственных областных государственных бюджетных учреждений ветеринарии ОГБУ «Южноуральская ветстанция» от 28.02.2019 г. акт № 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16 645,8 тыс. руб., по приносящей доход деятельности 22 463, 5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2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 ОГБУ «Еткульская ветстанция» от 08.04.2019 г. акт № 2, ОГБУ «Троицкая ветстанция» от 28.06.2019 г. акт № 1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23 874 тыс. руб., по приносящей доход деятельности 14 896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3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3 проверки подведомственных областных государственных бюджетных учреждений ветеринарии: ОГБУ «Уйская ветстанция» акт № 12 от 09.07.2019 г., ОГБУ «Каслинская ветстанция» акт № 13 от 24.08.2019 г., ОГБУ «Нагайбакская ветстанция» акт № 14 от 27.09.2019 г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32 073,92 тыс. руб., по приносящей доход деятельности 19 062,8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831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highlight w:val="white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я о выполнении иных протокольных поручений УрФО и Комиссии по координации работы по противодействию коррупции в Челябинской област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firstLine="17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19.12.2016 г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. 4. решения по вопросу 1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В целях продолжения работы по проведению мероприятий, направленных на повышение ответственности, руководители подведомственных учреждений ветеринарии ознакомлены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Оказывалась консультативная и методическая помощь 7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 Информация о проведенном мероприятии размещена на сайте Министерства 15.02.2019 г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Оказывалась консультативная и методическая помощь 22 руководителям учреждений, подведомственных Министерству, при проведении тестирования (15.08.2019г.) по вопросам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1. п.4. решения по вопросу 2.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 проведено 2 проверки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подведомственных областных государственных бюджетных учреждений ветеринарии (копия прилагается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3 квартал 2019 года проведено 3 проверки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подведомственных областных государственных бюджетных учреждений ветеринарии (копия прилагается)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2. п.4. решения по вопросу 2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 В журнале регистрации консультаций по вопросам исполнения законодательства в сфере противодействия коррупции, в котором зарегистрировано в 1 квартале 5 консультаций руководителей подведомственных учреждений ветеринарии (коп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В журнале регистрации консультаций по вопросам исполнения законодательства в сфере противодействия коррупции, в котором зарегистрировано во 2 квартале 2 консультации руководителей подведомственных учреждений ветеринарии (коп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3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30.03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3.1. , 3.2. п. 3 решения по вопросу 1: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 квартал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- 14 февраля 2019 г. с руководителями подведомственных учреждений (копии прилагаю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2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2 информации о проведении Комиссии по урегулированию конфликта интересов и 3 информации о размещении на сайте сведений о доходах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3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4 информации о проведении Комиссии по урегулированию конфликта интересов, 1 сообщение о внесении изменений в приказ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Выполнение пп. 3.3., 3.4. п. 3 решения по вопросу 1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01.04.2019 года Комиссией рассмотрено 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. Комиссией принято решение п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ризнать, что мероприятия проведены надлежащим образом и в достаточном объеме; о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тделу по кадровому обеспечению и государственной службе в рамках проведения мероприятий по профилактике коррупции, ежеквартально проводить разъяснительную работу с государственными гражданскими служащими Министерства сельского хозяйства Челябинской области с участием представителей правоохранительных органов (по согласованию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2 квартал, 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Случаев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 не было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1-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бота по выявлению случаев возможного конфликта интересов проводилась при приеме справок о доходах, расходах, об имуществе и обязательствах  имущественного характера, путем проведения самостоятельной проверки отделом по кадровому обеспечению и государственной службе. Также, проанализировано 6 анкет (1 квартал), 3 анкеты (2 квартал), 6 анкет (3 квартал) представленных государственными гражданскими служащими Министерства при поступлении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Итоги проведенной проверки рассмотрены на заседании Комиссии по соблюдению требований к служебному поведению государственных гражданских служащих Министерства и урегулированию конфликта интересов 27.09.2019 г.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.</w:t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3.06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едомственный план противодействия коррупции в Министерстве сельского хозяйства Челябинской области на 2018-2020гг., утвержден Приказом Минсельхоза  Челябинской области от 14.09.2018 г. № 699. В 1, 2, 3 квартале изменения не вносились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Ведомственный план противодействия коррупции в Министерстве сельского хозяйства Челябинской области на 2018-2020гг. в актуальном состоянии и отчеты о его выполнении размещены на официальном сайте Минсельхоза Челябинской области в разделе «Противодействие коррупции», в подразделе «Ведомственный план противодействия коррупции»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5.1. , пп. 5.2. п. 5 решения по вопросу 2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ы 3 проверки подведомственных областных государственных бюджетных учреждений ветеринарии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5.3. п. 5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ствуясь письмом ГКУ ЧО от 11.02.2019 г. № 10-16-12/333, в целях поддержания и повышения квалификации и профессионального образования государственных заказчиков Челябинской области и специалистов органов государственной власти, осуществляющих ведомственный контроль проведено тестирование работников контрактной службы, специалистов, осуществляющих ведомственный контроль в Министерстве, а также в подведомственных учреждениях ветеринарии. Всего прошло тестирование 50 человек (список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, 3 квартал Обучение проводилось в 1 квартале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ыполнение пп. 3.1., 3.2. п 3 решения по вопросу 3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целях проведения контрольных мероприятий по обеспечению открытости деятельности и информирования граждан о принимаемых мерах, Областным государственным учреждениям ветеринарии направлено Письмо от 28.03.2019 года о необходимости размещения «Антикоррупционной политики» на официальном сайте учреждения, а также непосредственно в местах предоставления услуг на информационных стендах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5.08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 и тестирование по вопросам противодействия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1.09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. 7 решения по вопросу 1: 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>1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01.03.2019 г. рассмотрено 4 (четыре) уведомления организаций о приеме на работу бывших государственных служащих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 xml:space="preserve"> Дятлова 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В., Планковой Т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Ю., Онищенко 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В., Баймухамбет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С., 1 (одно) уведомление организации о приеме на работу бывшего начальника ОГБУ Тлеугабил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2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14.05.2019 г. и 25.06.2019 г. рассмотрено 4 (четыре) уведомления организаций о приеме на работу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ab/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3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27.09.2019 г. рассмотрено 3 (четыре) уведомления организаций о приеме на работу 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100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06.02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3.1. п. 3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 целях продолжения работы по формированию у служащих и руководителей учреждений, отрицательного отношения к коррупции, служащие (включенные в перечень должностей, замещение которых связано с коррупционными рисками)  и руководители подведомственных учреждений ветеринарии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, об имуществе и обязательствах имущественного характера (копия листов ознакомлен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15.08.2019 г. проведено тестирование начальников ОГБУ (22 чел) и госслужащих  (4 чел) по вопросам противодействия коррупции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3.3. п. 3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,3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Информация Прокуратуры и правоохранительных органов не поступала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15.10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6.3. п. 6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заседании Комиссии по урегулированию конфликта интересов 25.06.2019 г. рассмотрены результаты анализа сведений о доходах, расходах , об имуществе и обязательствах имущественного характера после чего принято решение провести проверку достоверности сведений о доходах, расходах , об имуществе и обязательствах имущественного характер государственных гражданских служащих и руководителей подведомственных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3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заседании Комиссии по урегулированию конфликта интересов 27.09.2019 г. рассмотрены результаты проверки сведений о доходах, расходах, об имуществе и обязательствах имущественного характера государственных гражданских служащих и руководителей подведомственных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. 3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) На сайте Министерства работает «Интернет-приемная: форма для направления обращения в адрес Министерства», с указанием порядка приема и рассмотрения обращений граждан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2)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 министерстве сельского хозяйства Челябинской области работает бесплатный телефон "горячей линии"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</w:rPr>
              <w:t>8-800-300-0888;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3) Телефон «Прямая линия по антикоррупционному просвещению» - 8(351) 239-60-91, с размещением на сайте порядка работы.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1 февраля 2019 года на официальном сайте Министерства размещен социологический опрос  в разделе «Работа с обращениями». На вопросы данного опроса ответили 5 посетителей сайта. (1 квартал) и 1 посетитель сайта (2 квартал)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3.01.2019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 квартал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Служебной запиской от 29.03.2019 г. № 1266 в/п запущена работа по организации прохождения опроса всеми гражданскими служащим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Анкета для прохождения опроса размещена на сайте Управления государственной службы и противодействия коррупции Правительства Челябинской области — </w:t>
            </w:r>
            <w:hyperlink r:id="rId3">
              <w:r>
                <w:rPr>
                  <w:rStyle w:val="InternetLink"/>
                  <w:rFonts w:cs="Times New Roman"/>
                  <w:b w:val="false"/>
                  <w:bCs w:val="false"/>
                  <w:color w:val="auto"/>
                  <w:spacing w:val="-4"/>
                  <w:sz w:val="20"/>
                  <w:szCs w:val="20"/>
                  <w:highlight w:val="white"/>
                  <w:u w:val="none"/>
                  <w:lang w:val="ru-RU" w:eastAsia="en-US"/>
                </w:rPr>
                <w:t>http://gosslujba.pravmin74.ru</w:t>
              </w:r>
            </w:hyperlink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Результаты опроса будут представлены в Управление государственной службы и противодействия коррупции Правительства Челябинской област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15.08.2019 г. проведено тестирование начальников ОГБУ (22 чел) и госслужащих  (4 чел) по вопросам противодействия коррупции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,3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п. 4.3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,3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В целях принятия мер по недопущению конфликта интересов при осуществлении закупок и по предотвращению сговора участников торгов Служебной запиской от 21.02.2019 г. № 691 в/п для ознакомления и руководства в работе направлено начальнику отдела закупок Министесртва «</w:t>
            </w: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Обзор судебной практики по делам, связанным с разрешением споров о применении пункта 9 части 1 статьи 3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утв. Президиумом Верховного Суда РФ 28.09.2016 г.), а также информация, раскрывающая виды сговора и их предотвращение (копия прилагается).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лужебной запиской от 07.03.2019 г. № 914 в/п службой внутреннего финансового контроля направлены предложения по принятию мер по укреплению и усилению значимости внутреннего финансового контроля и внутреннего финансового аудита (копия прилагается). 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лужба внутреннего финансового контро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для укрепления и усиления значимости внутреннего финансового контроля и внутреннего финансового аудита (ВФК и ВФА) с целью улучшения показателей эффективности работы, предлагает рассмотреть вопросы по: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1. организации контроля по прохождению специалистами структурного подразделения ВФК и ВФА курсов повышения квалификации, практических занятий, семинаров, с учетом сложившейся практики и изменения норм действующего законодательства, для повышения уровня профессиональных навыков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2. увеличению штатной численности специалистов структурного подразделения ВФК и ВФА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3. внедрению системы внутренней оценки качества и своевременного выявления нарушений внутреннего финансового контроля на основе установленных количественных показателей эффективности деятельности должностных лиц в сфере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4. своевременному уведомлению руководителя службы ВФК и ВФА о выявленных нарушениях, установленных структурными подразделениями Министерства, для оперативного реагирования по их устранению и проведению мероприятий направленных на их дальнейшее недопущение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5. усилению ответственности начальников структурных подразделений Министерства за организацию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6. предоставлению структурными подразделениями Министерства предложений по формированию плана проведения проверок подведомственных учреждений ветеринарии и получателей государственной поддержки со значимыми бюджетными рисками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7. возможному усилению и конкретизации риск-ориентированного подхода к организации и осуществлению внутреннего контроля по ранее установленным нарушениям, выявленными внешними контролирующими органами Челябинской области;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8. расширению практики применения управлением бухгалтерского учета и отчетности, автоматизированных систем в части внедрения программы «1С-Финконтроль 8» в которой реализованы документы внутреннего контроля (карты внутреннего контроля, журнал внутреннего контроля). Программа предоставляет дополнительные функции контроля правильности ведения учета по сравнению с аналогичным функционалом ведения бухгалтерского учета, позволяет облегчить проверку некоторых участков ФХД государственной организации, а также организовать мониторинг правильности ведения учета в своих подведомственных учреждениях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филиалах) с помощью блока мониторинга программы.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</w:tbl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>Зеститель Министра</w:t>
        <w:tab/>
        <w:tab/>
        <w:tab/>
        <w:tab/>
        <w:tab/>
        <w:tab/>
        <w:tab/>
        <w:tab/>
        <w:tab/>
        <w:tab/>
        <w:tab/>
        <w:tab/>
        <w:tab/>
        <w:tab/>
        <w:tab/>
        <w:t>А.А. Раевский</w:t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18"/>
          <w:szCs w:val="18"/>
          <w:highlight w:val="white"/>
        </w:rPr>
      </w:pPr>
      <w:r>
        <w:rPr>
          <w:sz w:val="18"/>
          <w:szCs w:val="18"/>
          <w:highlight w:val="white"/>
        </w:rPr>
        <w:t>Анна Владимировна Ртищев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18"/>
          <w:szCs w:val="18"/>
          <w:highlight w:val="white"/>
        </w:rPr>
        <w:t xml:space="preserve">(351) 239-60-91, </w:t>
      </w:r>
      <w:r>
        <w:rPr>
          <w:sz w:val="18"/>
          <w:szCs w:val="18"/>
          <w:highlight w:val="white"/>
          <w:lang w:val="en-US"/>
        </w:rPr>
        <w:t>e</w:t>
      </w:r>
      <w:r>
        <w:rPr>
          <w:sz w:val="18"/>
          <w:szCs w:val="18"/>
          <w:highlight w:val="white"/>
        </w:rPr>
        <w:t>-</w:t>
      </w:r>
      <w:r>
        <w:rPr>
          <w:sz w:val="18"/>
          <w:szCs w:val="18"/>
          <w:highlight w:val="white"/>
          <w:lang w:val="en-US"/>
        </w:rPr>
        <w:t>mail</w:t>
      </w:r>
      <w:r>
        <w:rPr>
          <w:sz w:val="18"/>
          <w:szCs w:val="18"/>
          <w:highlight w:val="white"/>
        </w:rPr>
        <w:t xml:space="preserve">: </w:t>
      </w:r>
      <w:hyperlink r:id="rId4">
        <w:r>
          <w:rPr>
            <w:rStyle w:val="InternetLink"/>
            <w:sz w:val="18"/>
            <w:szCs w:val="18"/>
            <w:highlight w:val="white"/>
            <w:lang w:val="en-US"/>
          </w:rPr>
          <w:t>a</w:t>
        </w:r>
      </w:hyperlink>
      <w:hyperlink r:id="rId5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6">
        <w:r>
          <w:rPr>
            <w:rStyle w:val="InternetLink"/>
            <w:sz w:val="18"/>
            <w:szCs w:val="18"/>
            <w:highlight w:val="white"/>
            <w:lang w:val="en-US"/>
          </w:rPr>
          <w:t>v</w:t>
        </w:r>
      </w:hyperlink>
      <w:hyperlink r:id="rId7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8">
        <w:r>
          <w:rPr>
            <w:rStyle w:val="InternetLink"/>
            <w:sz w:val="18"/>
            <w:szCs w:val="18"/>
            <w:highlight w:val="white"/>
            <w:lang w:val="en-US"/>
          </w:rPr>
          <w:t>rtisheva</w:t>
        </w:r>
      </w:hyperlink>
      <w:hyperlink r:id="rId9">
        <w:r>
          <w:rPr>
            <w:rStyle w:val="InternetLink"/>
            <w:sz w:val="18"/>
            <w:szCs w:val="18"/>
            <w:highlight w:val="white"/>
          </w:rPr>
          <w:t>@</w:t>
        </w:r>
      </w:hyperlink>
      <w:hyperlink r:id="rId10">
        <w:r>
          <w:rPr>
            <w:rStyle w:val="InternetLink"/>
            <w:sz w:val="18"/>
            <w:szCs w:val="18"/>
            <w:highlight w:val="white"/>
            <w:lang w:val="en-US"/>
          </w:rPr>
          <w:t>chelagro</w:t>
        </w:r>
      </w:hyperlink>
      <w:hyperlink r:id="rId11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12">
        <w:r>
          <w:rPr>
            <w:rStyle w:val="InternetLink"/>
            <w:sz w:val="18"/>
            <w:szCs w:val="18"/>
            <w:highlight w:val="white"/>
            <w:lang w:val="en-US"/>
          </w:rPr>
          <w:t>ru</w:t>
        </w:r>
      </w:hyperlink>
    </w:p>
    <w:sectPr>
      <w:headerReference w:type="default" r:id="rId13"/>
      <w:headerReference w:type="first" r:id="rId14"/>
      <w:type w:val="nextPage"/>
      <w:pgSz w:orient="landscape" w:w="16838" w:h="11906"/>
      <w:pgMar w:left="85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tbl>
    <w:tblPr>
      <w:tblW w:w="14774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077"/>
      <w:gridCol w:w="5790"/>
      <w:gridCol w:w="6095"/>
      <w:gridCol w:w="1812"/>
    </w:tblGrid>
    <w:tr>
      <w:trPr>
        <w:trHeight w:val="276" w:hRule="atLeast"/>
      </w:trPr>
      <w:tc>
        <w:tcPr>
          <w:tcW w:w="1077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№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п/п</w:t>
          </w:r>
        </w:p>
      </w:tc>
      <w:tc>
        <w:tcPr>
          <w:tcW w:w="5790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Наименование мероприятия</w:t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Результат исполнения</w:t>
          </w:r>
        </w:p>
      </w:tc>
      <w:tc>
        <w:tcPr>
          <w:tcW w:w="18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мечания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eastAsia="Calibri" w:cs="Times New Roman"/>
              <w:sz w:val="20"/>
              <w:szCs w:val="20"/>
              <w:lang w:eastAsia="en-US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  <w:lang w:eastAsia="en-US"/>
            </w:rPr>
            <w:t>(указать причину в случае неисполнения или др.)</w:t>
          </w:r>
        </w:p>
      </w:tc>
    </w:tr>
    <w:tr>
      <w:trPr>
        <w:trHeight w:val="226" w:hRule="atLeast"/>
      </w:trPr>
      <w:tc>
        <w:tcPr>
          <w:tcW w:w="1077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90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ru-RU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Noto Sans Devanaga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ru-RU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ascii="Courier New" w:hAnsi="Courier New" w:eastAsia="Times New Roman" w:cs="Courier New"/>
      <w:sz w:val="19"/>
      <w:szCs w:val="19"/>
      <w:lang w:val="en-US" w:eastAsia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right="0"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mintrud.ru/uploads/editor/0c/c7/&#1057;&#1087;&#1088;&#1072;&#1074;&#1086;&#1095;&#1085;&#1080;&#1082; &#1082;&#1074;&#1072;&#1083;&#1080;&#1092;&#1080;&#1082;&#1072;&#1094;&#1080;&#1086;&#1085;&#1085;&#1099;&#1093; &#1090;&#1088;&#1077;&#1073;&#1086;&#1074;&#1072;&#1085;&#1080;&#1081; &#1082; &#1089;&#1087;&#1077;&#1094;&#1080;&#1072;&#1083;&#1100;&#1085;&#1086;&#1089;&#1090;&#1103;&#1084;.pdf" TargetMode="External"/><Relationship Id="rId3" Type="http://schemas.openxmlformats.org/officeDocument/2006/relationships/hyperlink" Target="http://gosslujba.pravmin74.ru/" TargetMode="External"/><Relationship Id="rId4" Type="http://schemas.openxmlformats.org/officeDocument/2006/relationships/hyperlink" Target="mailto:a.v.rtisheva@chelagro.ru" TargetMode="External"/><Relationship Id="rId5" Type="http://schemas.openxmlformats.org/officeDocument/2006/relationships/hyperlink" Target="mailto:a.v.rtisheva@chelagro.ru" TargetMode="External"/><Relationship Id="rId6" Type="http://schemas.openxmlformats.org/officeDocument/2006/relationships/hyperlink" Target="mailto:a.v.rtisheva@chelagro.ru" TargetMode="External"/><Relationship Id="rId7" Type="http://schemas.openxmlformats.org/officeDocument/2006/relationships/hyperlink" Target="mailto:a.v.rtisheva@chelagro.ru" TargetMode="External"/><Relationship Id="rId8" Type="http://schemas.openxmlformats.org/officeDocument/2006/relationships/hyperlink" Target="mailto:a.v.rtisheva@chelagro.ru" TargetMode="External"/><Relationship Id="rId9" Type="http://schemas.openxmlformats.org/officeDocument/2006/relationships/hyperlink" Target="mailto:a.v.rtisheva@chelagro.ru" TargetMode="External"/><Relationship Id="rId10" Type="http://schemas.openxmlformats.org/officeDocument/2006/relationships/hyperlink" Target="mailto:a.v.rtisheva@chelagro.ru" TargetMode="External"/><Relationship Id="rId11" Type="http://schemas.openxmlformats.org/officeDocument/2006/relationships/hyperlink" Target="mailto:a.v.rtisheva@chelagro.ru" TargetMode="External"/><Relationship Id="rId12" Type="http://schemas.openxmlformats.org/officeDocument/2006/relationships/hyperlink" Target="mailto:a.v.rtisheva@chelagro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39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11:00Z</dcterms:created>
  <dc:creator>Ртищева</dc:creator>
  <dc:description/>
  <dc:language>en-US</dc:language>
  <cp:lastModifiedBy/>
  <cp:lastPrinted>2019-10-04T11:17:00Z</cp:lastPrinted>
  <dcterms:modified xsi:type="dcterms:W3CDTF">2019-10-04T06:17:13Z</dcterms:modified>
  <cp:revision>22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