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highlight w:val="white"/>
          <w:u w:val="single"/>
        </w:rPr>
      </w:pPr>
      <w:r>
        <w:rPr>
          <w:b/>
          <w:sz w:val="22"/>
          <w:szCs w:val="22"/>
          <w:highlight w:val="white"/>
          <w:u w:val="singl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Отчет об исполнении</w:t>
      </w:r>
    </w:p>
    <w:p>
      <w:pPr>
        <w:pStyle w:val="Normal"/>
        <w:jc w:val="center"/>
        <w:rPr/>
      </w:pPr>
      <w:r>
        <w:rPr>
          <w:highlight w:val="white"/>
        </w:rPr>
        <w:t xml:space="preserve">Мероприятий по противодействию коррупции, предусмотренных </w:t>
      </w:r>
      <w:r>
        <w:rPr>
          <w:rFonts w:eastAsia="Times New Roman" w:cs="Arial"/>
          <w:b w:val="false"/>
          <w:bCs w:val="false"/>
          <w:sz w:val="22"/>
          <w:szCs w:val="20"/>
          <w:highlight w:val="white"/>
          <w:lang w:val="ru-RU" w:eastAsia="ru-RU" w:bidi="ar-SA"/>
        </w:rPr>
        <w:t>Государственной программой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0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0"/>
          <w:highlight w:val="white"/>
          <w:lang w:val="ru-RU" w:eastAsia="ru-RU" w:bidi="ar-SA"/>
        </w:rPr>
        <w:t>Челябинской области «Оптимизация функций государственного (муниципального)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sz w:val="22"/>
          <w:szCs w:val="20"/>
          <w:highlight w:val="white"/>
          <w:lang w:val="ru-RU" w:eastAsia="ru-RU" w:bidi="ar-SA"/>
        </w:rPr>
      </w:pPr>
      <w:r>
        <w:rPr>
          <w:rFonts w:eastAsia="Times New Roman" w:cs="Arial"/>
          <w:b w:val="false"/>
          <w:bCs w:val="false"/>
          <w:sz w:val="22"/>
          <w:szCs w:val="20"/>
          <w:highlight w:val="white"/>
          <w:lang w:val="ru-RU" w:eastAsia="ru-RU" w:bidi="ar-SA"/>
        </w:rPr>
        <w:t>управления Челябинской области и повышение эффективности их обеспечения»</w:t>
      </w:r>
    </w:p>
    <w:p>
      <w:pPr>
        <w:pStyle w:val="Normal"/>
        <w:jc w:val="center"/>
        <w:rPr/>
      </w:pPr>
      <w:r>
        <w:rPr>
          <w:b/>
          <w:highlight w:val="white"/>
          <w:u w:val="single"/>
        </w:rPr>
        <w:t>в Министерстве сельского хозяйства Челябинской области на 2018-2020 годы</w:t>
      </w:r>
      <w:r>
        <w:rPr>
          <w:highlight w:val="white"/>
        </w:rPr>
        <w:t xml:space="preserve"> 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4 квартал 2019 г.</w:t>
      </w:r>
    </w:p>
    <w:tbl>
      <w:tblPr>
        <w:tblW w:w="14780" w:type="dxa"/>
        <w:jc w:val="left"/>
        <w:tblInd w:w="3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9"/>
        <w:gridCol w:w="86"/>
        <w:gridCol w:w="5682"/>
        <w:gridCol w:w="64"/>
        <w:gridCol w:w="6031"/>
        <w:gridCol w:w="45"/>
        <w:gridCol w:w="1843"/>
      </w:tblGrid>
      <w:tr>
        <w:trPr>
          <w:trHeight w:val="276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№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п/п</w:t>
            </w:r>
          </w:p>
        </w:tc>
        <w:tc>
          <w:tcPr>
            <w:tcW w:w="5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Наименование мероприятия</w:t>
            </w:r>
          </w:p>
        </w:tc>
        <w:tc>
          <w:tcPr>
            <w:tcW w:w="6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highlight w:val="white"/>
                <w:lang w:val="ru-RU" w:eastAsia="en-US"/>
              </w:rPr>
              <w:t>Результат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  <w:highlight w:val="white"/>
              </w:rPr>
            </w:pPr>
            <w:r>
              <w:rPr>
                <w:b/>
                <w:color w:val="auto"/>
                <w:sz w:val="20"/>
                <w:szCs w:val="20"/>
                <w:highlight w:val="white"/>
              </w:rPr>
              <w:t>Примечания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whit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highlight w:val="white"/>
                <w:lang w:eastAsia="en-US"/>
              </w:rPr>
              <w:t>(указать причину в случае неисполнения или др.)</w:t>
            </w:r>
          </w:p>
        </w:tc>
      </w:tr>
      <w:tr>
        <w:trPr>
          <w:trHeight w:val="226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 xml:space="preserve"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5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Мониторинг проводился в отношении 16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едложений для внесения необходимых изменений в нормативные правовые акты 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 целью устранения пробелов в правовом регулировании и приведения в соответствие с действующим законодательством, отделом по правовому обеспечению проведена работа по разработке и внесению изменений в следующие нормативные правовые акты Челябинской области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– 12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– 2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ЧО – 10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ЧО –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распоряжения Правительства ЧО —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Закон ЧО — 2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ЧО – 12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ЧО – 2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Распоряжения Губернатора Челябинской области — 1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Правительства ЧО – 14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роект Постановления Губернатора ЧО –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1 квартал,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14 февраля 2019 года, 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ось совещание с участием руководителей подведомственных учрежде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В совещании также принимала участие заместитель начальника Управления государственной службы и противодействия коррупции Правительства Челябинской области — начальник отдела по противодействию коррупции Пенцова Е.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Двум подведомственным учреждениям ветеринарии (ОГБУ «Магнитогорская ветстанция», ОГБУ «Верхнеуральская ветстанция») была оказана помощь при разработке недостающих документов «Антикоррупционной политики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Перед проведением тестирования начальников ОГБУ по вопросам противодействия коррупции проводилась консультация по вопросам тестирования. Всего протестированы 22 начальника. Тестирование проводилось 15.08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26.12.2019 г. проведено совещание с руководителями областных государственных учреждений ветеринарии, на котором проведена разъяснительная работа (в рамках профилактики коррупции руководители ознакомлены с Письмом Минтруда и соцзащиты России от 06.12.2019 г. № 18/0/10/В-10441 о запрете получать пода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Разработка проектов локальных актов Минсельхоза Челябинской области по вопросам противодействия коррупции в соответствии с нормативными правовыми актами Челябинской области  и Российской Федерации </w:t>
            </w:r>
          </w:p>
          <w:p>
            <w:pPr>
              <w:pStyle w:val="Normal"/>
              <w:tabs>
                <w:tab w:val="clear" w:pos="720"/>
                <w:tab w:val="left" w:pos="1450" w:leader="none"/>
              </w:tabs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В целях недопущения возникновения конфликта интересов, подписан приказ Минсельхоза Челябинской области «О приемке отчетности о финансово-экономическом состоянии товаропроизводителей АПК Челябинской области за 2018 год» предусматривающем ответственность за проверку форм отчетности руководителями структурных подразделений.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18.06.2019 года подписан приказ «О внесении изменений в Состав Комиссии по соблюдению требований к служебному поведению и урегулированию конфликта интересов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26 сентября 2019 года подписан приказ «О внесении изменений в Состав Комиссии по соблюдению требований к служебному поведению и урегулированию конфликта интересов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20.12.2019 года приказом МСХ ЧО № 995 актуализирован Перечень должностей государственной гражданской службы Министерства сельского хозяйства Челябинской области, замещение которых связано с коррупционными рисками, утвержденный приказом МСХ ЧО от 30.12.2016 г. № 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II. Меры, направленные на изучение причин коррупции, 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факторов, способствующих коррупции, профилактику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- 4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едставление информации в Правительство Челябинской области о ходе реализации Национального плана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31.01.2019 г. направлен отчет за 4 (четыре) квартала 2018 года по форме «Мониторинг – К Экспресс (годов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2 квартал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7.05.2019 г. направлен отчет за 1 (первый) квартал 2019 года по форме «Мониторинг – К Экспресс (годов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3 квартал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9.08.2019 г. направлен отчет за 1-2 (второй) квартал 2019 года по форме «Мониторинг – К Экспресс (квартальн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8.10.2019 г. направлен отчет за 1-3 (третий) квартал 2019 года по форме «Мониторинг – К Экспресс (квартальная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III. Меры, направленные на повышение эффективности деятельности Министерства </w:t>
            </w:r>
          </w:p>
        </w:tc>
      </w:tr>
      <w:tr>
        <w:trPr>
          <w:trHeight w:val="746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, в том числе вынесение проекта плана для обсуждения на заседание Общественного совет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- 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ект актуализированного ведомственного плана мероприятий по противодействию коррупции рассмотрен 23.12.2019 г. на Совместном заседании Коллегии, Общественного сове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ведомственной группы по земельным вопросам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Министерства сельского хозяйства Челяби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направлен на доработку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рассмотрен на заседании правительства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внедрен, прием документов проводился с 01.11 по 30.11.2019г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eastAsia="Calibri"/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Calibri"/>
                <w:color w:val="auto"/>
                <w:sz w:val="20"/>
                <w:szCs w:val="20"/>
                <w:highlight w:val="white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 мониторинг качества разработки и внедрения Министерством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Административного регламента. Коррупциогенных факторов не выявле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- 3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а проверка по фактам, изложенным в обращении в интернет приемную Правительства Челябинской области Токарева Николая от 11.11.2019 г. (приказ № 840 от 18.11.2019 г) По результатам служебной проверки с работниками Министерства проведена дополнительная разъяснительная работа о мерах ответственности за нарушение законодательства о противодействи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auto"/>
                <w:sz w:val="20"/>
                <w:szCs w:val="20"/>
                <w:highlight w:val="white"/>
              </w:rPr>
            </w:pPr>
            <w:r>
              <w:rPr>
                <w:rFonts w:eastAsia="Calibri"/>
                <w:color w:val="auto"/>
                <w:sz w:val="20"/>
                <w:szCs w:val="20"/>
                <w:highlight w:val="white"/>
              </w:rPr>
              <w:t>Проведение кадровой работы в части, касающейся ведения личных дел гражданских служащих Министерства, в том числе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:</w:t>
            </w:r>
          </w:p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актуализация анкетных данных путем проведения анкетирования гражданских служащих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Государственными гражданскими служащими Министерства были актуализированы сведения, содержащиеся в п. 13 анкеты (форма утверждена распоряжением Правительства Российской Федерации от 26.05.2005 № 667-р), а именно актуализированы сведения о родителях, братьях, сестрах, детях, супругах (в том числе бывших) и места их работы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о и проанализировано  актуализированных сведений, предусмотренных  п. 13 анкеты, предоставленных 6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о и проанализировано  актуализированных сведений, предусмотренных  п. 13 анкеты, предоставленных 3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инято и проанализировано актуализированных сведений, предусмотренных  п. 13 анкеты, предоставленных 6 гражданскими служащими при поступлении на службу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сего принято 133 актуализированных сведений, предусмотренных  п. 13 анкеты, предоставленных 133 гражданскими служащими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инято и проанализировано актуализированных сведений, предусмотренных п. 13 анкеты, предоставленных 3 гражданскими служащими при поступлении на службу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инято 13 актуализированных сведений, предусмотренных  п. 13 анкеты, предоставленных 13 гражданскими служащи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 xml:space="preserve">Осуществление контроля за соблюдением государственными гражданскими служащими Министерства, требований законодательства Российской Федерации о противодействии коррупции, касающихся предотвращения и урегулирования конфликта интересов (в том числе за привлечением таких лиц к ответственности в случае их несоблюдения), путем организации заполнения и рассмотрения деклараций о конфликте интересов, а также проведения анализа актуализированных анкетных данных и деклараций о конфликте интересов на наличие аффилированности - взаимодействия органа, в котором служащий замещает должность, с организациями: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в которых служащий работал до поступления на гражданскую службу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в которых служащий осуществлял иную оплачиваемую деятельность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  <w:highlight w:val="white"/>
              </w:rPr>
            </w:pPr>
            <w:r>
              <w:rPr>
                <w:color w:val="auto"/>
                <w:sz w:val="20"/>
                <w:szCs w:val="20"/>
                <w:highlight w:val="white"/>
              </w:rPr>
              <w:t>- где работают родители, братья, сестры, дети, супруги (в том числе бывшие) служащего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анализировано 6 анкет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анализировано 3 анкеты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ведена работа по сбору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. Всего представлено 133 декларации (фактическая численность  гражданских служащих Министерства 133 человека).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 xml:space="preserve">4 квартал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анализировано 146 анкет и деклараций о конфликте интересов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За 4 квартал 2019 года на комиссии по урегулированию конфликта интересов рассмотрено 3 уведомления государственных служащих Министерства и 1 уведомление начальника подведомственного учреждения о возможном возникновении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январь – 20.02.2019 г.; за февраль – 20.03.2019 г.; за март –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17.07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апрель – 17.05.2019 г.; за май – 17.06.2019 г.; за июнь – 17.07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20.10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июль – 20.08.2019 г.; за август – 20.09.2019 г.; за сентябрь – 20.10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квартально – в срок до 20.01.2020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октябрь – 20.11.2019 г.; за ноябрь – 20.11.2019 г.; за декабрь – 20.01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IV. Меры, направленные на исключение фактов проявления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8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1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Государственным заказчиком заключено 27 государственных контрактов. Из них за отчетный период осуществлено закупок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7 аукционов в электронной форме на общую сумму финансирования 1 443 240,87 руб., среднее количество участников закупки - 3,29, экономия по указанным процедурам составила            33 919,99 руб. (2,35 %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0 закупок у единственного поставщика (подрядчика, исполнителя) на общую сумму финансирования 1 064 208,7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>2</w:t>
            </w: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 xml:space="preserve"> квартал</w:t>
            </w:r>
            <w:r>
              <w:rPr>
                <w:sz w:val="20"/>
                <w:szCs w:val="20"/>
                <w:highlight w:val="whit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Государственным заказчиком заключено 38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 открытых конкурса в электронной форме на общую сумму финансирования 8 712 000,00 руб., среднее количество участников закупки - 1,00, экономия по указанным процедурам составила 62 000,00 руб. (0,71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1 аукцион в электронной форме на общую сумму финансирования                     4 350 488,74 руб., среднее количество участников закупки - 3,05, экономия по указанным процедурам составила 237 544,65 руб. (5,46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1 запрос котировок в электронной форме на общую сумму финансирования 60 519,70 руб., количество участников закупки - 5,00, экономия по указанной процедуре составила 30 141,75 руб. (49,80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>- 14 закупок у единственного поставщика (подрядчика, исполнителя) на общую сумму финансирования 363 932,12 руб.</w:t>
            </w:r>
          </w:p>
          <w:p>
            <w:pPr>
              <w:pStyle w:val="Normal"/>
              <w:rPr>
                <w:sz w:val="20"/>
                <w:szCs w:val="20"/>
                <w:highlight w:val="white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u w:val="single"/>
                <w:lang w:val="en-US" w:eastAsia="en-US"/>
              </w:rPr>
              <w:t>3 кварта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Государственным заказчиком заключено 43 государственных контракта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25 аукционов в электронной форме на общую сумму финансирования 12 942 703,71 руб., среднее количество участников закупки - 5,08, экономия по указанным процедурам составила 3 243 395,06 руб. (25,06 %)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sz w:val="20"/>
                <w:szCs w:val="20"/>
                <w:highlight w:val="white"/>
                <w:lang w:val="en-US" w:eastAsia="en-US"/>
              </w:rPr>
              <w:t>- 1 запрос котировок в электронной форме на общую сумму финансирования 154 688,40 руб., количество участников закупки - 7,00, экономия по указанной процедуре составила 83 472,28 руб. (53,96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>- 17 закупок у единственного поставщика (подрядчика, исполнителя) на общую сумму финансирования 1 453 309,32 руб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w:t>4 кварта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ым заказчиком заключено 68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36 аукционов в электронной форме на общую сумму финансирования  7 512 181,20 руб., среднее количество участников закупки - 4,42, экономия по указанным процедурам составила 1 037 181,70 руб. (13,81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4 запроса котировок в электронной форме на общую сумму финансирования 351 489,60 руб., количество участников закупки - 3,25, экономия по указанной процедуре составила 174 739,43 руб. (49,71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>- 28 закупок у единственного поставщика (подрядчика, исполнителя) на общую сумму финансирования 3 476 449,49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>1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единой информационной системе в сфере закупок за отчетный период размещено 29 извещений об определении поставщика (подрядчика, исполнителя), в том числе: 26 аукционов в электронной форме, 3 закупки у единственного поставщика (подрядчика, исполнителя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единой информационной системе в сфере закупок за отчетный период размещено 16 извещений об определении поставщика (подрядчика, исполнителя), в том числе: 1 открытый конкурс в электронной форме, 14 аукционов в электронной форме, 3 закупки у единственного поставщика (подрядчика, исполнителя), 1 запрос котировок в электронной форме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Normal"/>
              <w:shd w:fill="FFFFFF" w:val="clear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  <w:t>В единой информационной системе в сфере закупок за отчетный период размещено 28 извещений об определении поставщиков (подрядчиков, исполнителей), в том числе: 26 аукционов в электронной форме, 1 запрос котировок в электронной форме, 1 закупка у единственного поставщика (подрядчика, исполнителя).</w:t>
            </w:r>
          </w:p>
          <w:p>
            <w:pPr>
              <w:pStyle w:val="TextBody"/>
              <w:shd w:fill="FFFFFF" w:val="clear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Normal"/>
              <w:shd w:fill="FFFFFF" w:val="clear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none"/>
              </w:rPr>
              <w:t>В единой информационной системе в сфере закупок за отчетный период размещено 78 извещений об определении поставщиков (подрядчиков, исполнителей), в том числе: 74 аукциона в электронной форме, 4 запроса котировок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highlight w:val="white"/>
                <w:lang w:val="ru-RU"/>
              </w:rPr>
            </w:pPr>
            <w:r>
              <w:rPr>
                <w:color w:val="auto"/>
                <w:sz w:val="20"/>
                <w:szCs w:val="20"/>
                <w:highlight w:val="white"/>
                <w:lang w:val="ru-RU"/>
              </w:rPr>
              <w:t xml:space="preserve">16.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а 1(одна) проверка подведомственного областного государственного бюджетного учреждения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а 2(две) проверки подведомственных областных государственных бюджетных учреждений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оведено 3(три) проверки подведомственных областных государственных бюджетных учреждений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оверки подведомственных областных государственных бюджетных учреждений ветеринарии не проводились, в связи с проведением внутреннего финансового аудита в Министерст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тиводействия коррупции (в том числе в сфере трудовых отношений с руководителями государственных учреждений)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седание Комиссии по соблюдению требований к служебному поведению государственных гражданских служащих Министерства и урегулированию конфликта интересов провед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0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.03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4.05.2019 г. и 25.06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       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6.07.2019 г., 30.08.2019 г., - в заседании Комиссии принимал участие независимый экспер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en-US" w:eastAsia="en-US"/>
              </w:rPr>
              <w:t>иректор Института открытого и дистанционного образования ЮУрГУ, кандидат экономических наук Дёмин А.А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07.08.2019 г., 27.09.2019 г. - в заседании Комиссии принимал участие независимый эксперт заместитель директора по учебной работе Челябинского филиала РАНХиГС при Президенте РФ         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7.12.2019 г. - в заседании Комиссии принимал участие независимый эксперт заместитель директора по учебной работе Челябинского филиала РАНХиГС при Президенте РФ  Осипов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 -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7.03.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 xml:space="preserve">2 квартал -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05.07.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- 04.10.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4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- 24.12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1452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из 96 гражданских служащих сведения представили 75 гражданских служащих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трудникам подразделения кадровой службы предоставлен доступ к сведениям из информационных ресурсов ЕГРЮЛ и ЕГРИП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При проведении проверки по выявлению случаев конфликта интересов, связанных с выполнением отдельных функций государственного управления в отношении родственников используется база данных в программе для ЭВМ «Контур.Фокус»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принято 287 справок  о доходах, расходах, об имуществе и обязательствах имущественного характера за 2018 год представленных 91 гражданскими служащими и 21 руководителями подведомственных учреждений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проведения проверки сведений о наличии в собственности недвижимого имущества в отделе по кадровому обеспечению и государственной службе установлена Автоматизированная система «Южный Урал» (версия 2.7.3). С помощью программного продукта проведена проверка 1 гражданина при поступлении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целях проведения проверки сведений о наличии в собственности недвижимого имущества с помощью программного продукта Автоматизированная система «Южный Урал» (версия 2.7.3). проведена проверка 1 гражданина при поступлении на должность руководителя АНО «Троицкий центр по развитию коневодства»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Проведена проверка по выявлению случаев конфликта интересов, связанных с выполнением отдельных функций государственного управления в отношении родственников с использованием база данных в программе для ЭВМ «Контур.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При поступлении на гражданскую службу с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highlight w:val="white"/>
              </w:rPr>
              <w:t>Постановлением Правительства РФ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, а также с Постановлением Правительства Челябинской области от 02.04.2014г. № 301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</w:rPr>
              <w:t>ознакомлены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3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3 гражданских служащих (при поступлении на работу)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беспечение эффективной системы контроля </w:t>
              <w:br/>
              <w:t xml:space="preserve">за соблюдением ограничений и запретов на гражданской службе: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6 гражданских служащих, назначенных на должность гражданской службы в 1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в том числе ограничений, касающихся получения подарков.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  <w:t>Лица замещающие должности гражданской службы, связанные с коррупционными рисками (всего 91 человек),  ознакомлены: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>с Письмом Заместителя руководителя Аппарата Губернатора и Правительства Челябинской области – начальника Управления государственной службы и противодействия коррупции Правительства Челябинской области от 15.01.2019 г. № 35з, с Методическими рекомендациями по вопросам представления сведений о доходах, расходах, об имуществе и обязательствах  имущественного характера и заполнения соответствующей формы справки в 2019 году (за отчетный 2018 год) и с Основными новеллами  в  Методических рекомендациях, а также с Методическими рекомендациями по проведению анализа сведений о доходах, расходах, об имуществе и обязательствах  имущественного характера</w:t>
            </w:r>
            <w:r>
              <w:rPr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>и получили вышеназванные документы по электронной почте.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</w:rPr>
              <w:t xml:space="preserve">3 гражданских служащих и 1 руководитель подведомственного учреждения назначенных на должности во 2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в том числе ограничений, касающихся получения подарко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6 гражданских служащих и 1 сотрудник, замещающий должность не отнесенную к должностям гражданской службы назначенные и принятые на должности в 3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в том числе ограничений, касающихся получения подарко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3 гражданских служащих и 1 сотрудник, замещающий должность не отнесенную к должностям гражданской службы назначенные и принятые на должности в 4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в том числе ограничений, касающихся получения подарко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highlight w:val="white"/>
                <w:u w:val="none"/>
                <w:em w:val="none"/>
                <w:lang w:val="ru-RU" w:eastAsia="en-US"/>
              </w:rPr>
              <w:t>20.12.2019 г. работники Министерства сельского хозяйства Челябинской области ознакомлены с письмом Министерства труда и социальной защиты Российской Федерации от 06.12.2019 г. № 18-0/10/В-10441 о соблюдении запрета на получение подар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и государственными служащими, путем направления запросов в учебные заведения, налоговые и правоохранительные орган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запросов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о 6 запросов в ГИБДД, ГИМС, Гостехнадзор (проверка сведений о транспортных средствах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3 запроса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по 3 запроса в ГИБДД, ГИМС, Гостехнадзор (проверка сведений о транспортных средствах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 и руководителей подведомственных учреждений - 8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35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35 человек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транспортных средствах (ГИБДД, ГИМС, Гостехнадзор ).- 35 человек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о итогам проведения проверки достоверности представленных сведений гражданскими служащими к ответственности за неисполнение обязанностей, установленных в целях противодействия коррупции привлечены 2 гражданских служащих в виде выговора и замечания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 и руководителей подведомственных учреждений - 3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14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14 человек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транспортных средствах (ГИБДД, ГИМС, Гостехнадзор ).- 14 человек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о итогам проведения проверки достоверности представленных сведений гражданскими служащими к ответственности за неисполнение обязанностей, установленных в целях противодействия коррупции привлечены 2 гражданских служащих в виде  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 xml:space="preserve">22 руководителям ОГБУ и 90 гражданским служащим Министерства (включенным в перечень должностей, замещение которых связано с коррупционными рисками) разъяснена необходимость изучения описа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none"/>
              </w:rPr>
              <w:t xml:space="preserve">Специальное программное обеспеч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«Справк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 xml:space="preserve">БК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none"/>
              </w:rPr>
              <w:t xml:space="preserve">(версия 2.4.1), а также 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highlight w:val="white"/>
                <w:u w:val="none"/>
              </w:rPr>
              <w:t xml:space="preserve">Инструкцией о порядке заполнения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highlight w:val="white"/>
              </w:rPr>
              <w:t xml:space="preserve">справки о доходах, расходах, об имуществе и обязательствах имущественного характера с использованием специального программного обеспеч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highlight w:val="white"/>
                <w:u w:val="none"/>
              </w:rPr>
              <w:t>«Справки БК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трудники отдела по кадровому обеспечению и государственной службе 18.01.2019 года приняли участие в методическом семинаре-совещании с работниками кадровых служб по вопросам прохождения государственной службы и противодействия коррупции, включая вопросы декларационной компании 2019 год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с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трудник отдела по кадровому обеспечению и государственной службе, ознакомлен с работой Специального программного обеспечения «Справки БК» (версия 2.4.1.), а также с проведением проверка по базе данных в программе для ЭВМ «Контур.Фокус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6 граждан при поступлении на гражданскую службу о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накомлены с работой Специального программного обеспечения «Справки БК» (версия 2.4.1.)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3 граждан при поступлении на гражданскую службу и 1 руководитель АНО о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накомлены с работой Специального программного обеспечения «Справки БК» (версия 2.4.1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уществление в порядке, установленном действующим законодательством, контроля за расходами гражданских служащих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Из 96 гражданских служащих 75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 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в установленном порядке были представлены           1 (одним) гражданским служащи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в установленном порядке представили 5 (пять) гражданских служащих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не представлялись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ведения о расходах не представля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3 руководителей областных государственных учреждений ветеринарии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1 руководителей областных государственных учреждений ветеринарии (и 1 по совместительству)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Направлены Запросы в  рамках проведения проверки представленных  сведений о доходах, расходах, имуществе и обязательствах имущественного характер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11 человек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11 человек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- достоверности сведений о транспортных средствах (ГИБДД, ГИМС, Гостехнадзор ).- 11 человек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Отделом по кадровому обеспечению и государственной службе проведена проверк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 доходах - 4 человека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достоверности сведений об имуществе - 4 человека;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- достоверности сведений о транспортных средствах (ГИБДД, ГИМС, Гостехнадзор ).- 4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3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2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Проведение проверки соблюдения государственными гражданскими служащими Министерства установленных ограничений и запретов с использованием баз данных ЕГРЮЛ и ЕГРИП, реестра дисквалифицированных лиц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6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3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6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оведена проверка на отсутствие в реестре дисквалифицированных лиц в отношении 3 государственных гражданских служащих поступивших на службу в Министер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казом от 14.01.2019 года  № 6 внесены изменения в Должностные регламенты ведущих специалистов отдела по кадровому обеспечению и государственной службе в связи с изменениями должностных обязанностей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При внедрении или изменении административных регламентов исполнения государственных функций или предоставления государственных услуг, должностные регламенты гражданских служащих не корректировали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сновании Служебной записки от 20.06.2019 г. № 2513 в/п руководителями структурных подразделений Министерства в срок до 1 августа проводится работа по приведению должностных регламентов в соответствие с действующим законодательством. 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Style w:val="InternetLink"/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u w:val="none"/>
              </w:rPr>
              <w:t xml:space="preserve">олжностные регламенты гражданских служащих приведены в соответствие с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highlight w:val="white"/>
                <w:u w:val="none"/>
              </w:rPr>
              <w:t xml:space="preserve">Распоряжением Правительства Челябинской области от 03.06.2014 N 306-рп (ред. От 08.06.2017) 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color w:val="000000"/>
                  <w:sz w:val="20"/>
                  <w:szCs w:val="20"/>
                  <w:highlight w:val="white"/>
                  <w:u w:val="none"/>
                </w:rPr>
      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</w:t>
              </w:r>
            </w:hyperlink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highlight w:val="white"/>
                <w:u w:val="non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highlight w:val="white"/>
                <w:u w:val="none"/>
              </w:rPr>
              <w:t>Актуализированы должностные регламенты работников Управления Гостехнадзора в связи внедрением на территории Челябинской области технологии "Бережлив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рганизация обучающих мероприятий по вопросам профилактики и противодействия коррупции и индивидуального консультирования гражданских служащих и руководителей подведомственных учреждений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казание методической помощи и ознакомление гражданских служащих и руководителей подведомственных учреждений с законодательством о противодействии коррупции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1 квартале 2018 года на профессиональную переподготовку в Челябинский филиал РАНХиГС направлены 3 государственных гражданских служащих Министерства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0"/>
                <w:szCs w:val="20"/>
                <w:highlight w:val="white"/>
              </w:rPr>
              <w:t xml:space="preserve">  </w:t>
            </w:r>
            <w:r>
              <w:rPr>
                <w:sz w:val="20"/>
                <w:szCs w:val="20"/>
                <w:highlight w:val="white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4 февраля 2019 г. с руководителями подведомственных учреждений.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22 руководителя ОГБУ и 90 гражданских служащих Министерства (включенных в перечень должностей, замещение которых связано с коррупционными рисками)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Оказывалась консультативная и методическая помощь 14 (в журнале отметились 5 человек)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рамках реализации мероприятий по правовому просвещению в сфере противодействия коррупции проведено тестирование гражданских служащих Министерства сельского хозяйства Челябинской области на знание основ законодательства в сфере противодействия коррупции. Всего тестирование прошли 100 человек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Лица, ответственные за профилактику коррупции в Министерстве (4 человека)  28.06.2019 г. участвовали в семинаре (тренинге) по теме «Проверка достоверности и полноты представляемых сведений о доходах, об имуществе и обязательствах имущественного характера и соблюдения ограничений, запретов и требований по урегулированию конфликта интересов (требований к служебному поведению)»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В рамках реализации мероприятий по правовому просвещению в сфере противодействия коррупции проведено тестирование 4 гражданских служащих и 22 руководителей подведомственных учреждений ветеринарии Министерства сельского хозяйства Челябинской области на знание основ законодательства в сфере противодействия корруп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      </w:t>
            </w: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>Лица, ответственные за профилактику коррупции в Министерстве (3 человека)  12.09.2019 г. участвовали в семинаре -совещании по вопросу запрета для отдельных категорий лиц на зарубежные счета (вклады) и пользование иностранными финансовыми инструментами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</w:rPr>
              <w:t xml:space="preserve">В рамках реализации мероприятий по правовому просвещению в сфере противодействия коррупции 20.12.2019 г. проведено обучающее мероприятие с сотрудниками Министерства, на котором были проведены беседы по соблюдению запрета на получение подар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Техническое, организационное и методическое обеспечение работы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постоянно действующей «горячей линии» (телефона доверия) для сообщений о проявлении фактов коррупци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«прямой линии» по вопросам антикоррупционного просвещения граждан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На официальном сайте Министерства в разделе «Выплата субсидий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6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Выплата субсидий» размещено 11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Государственные услуги, предоставляемые Министерством сельского хозяйства Челябинской области» размещено 2 сообщения в том числе результаты проведенного анкетирования по теме «Качество и доступность предоставления государственных услуг (работ), оказываемых Министерством сельского хозяйства Челябинской области» за 1 квартал 2019 год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Выплата субсидий» размещено 6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Государственные услуги, предоставляемые Министерством сельского хозяйства Челябинской области» размещено 1 сообщение, в том числе разъяснение Управления Федеральной налоговой службы по Челябинской области по вопросу уплаты госпошлины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Выплата субсидий» размещено 12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На странице «Информация о результатах анкетирования» по теме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 размещено 1 сообщение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, в разделе «Противодействие коррупции» актуальной информации о действующих нормативных правовых актах в сфере противодействия коррупции и деятельности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о исполнение письма заместителя Губернатора Челябинской области - руководителя аппарата Губернатора и Правительства Челябинской области от 20.02.2019 г. № 18/1101, с целью обеспечения оперативного размещения правовых актов в актуальной редакции взамен ранее размещенных, на официальном сайте Министерства в разделе «Противодействие коррупции», в подразделе «Нормативные документы в сфере противодействия коррупции» размещена гиперссылка для перехода на сайт Управления государственной службы и противодействия коррупции Правительства Челябинской области в подраздел «НПА в сфере противодействия коррупции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 на сайте Министерства 1 сообщение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мещено  на сайте Министерства 1 сообщение (о внесении изменений в состав Комиссии)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мещено  на сайте Министерства 1 сообщение (о внесении изменений в приказ ответственных за работу по профилактике коррупции) в разделе «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Нормативные документы в сфере противодействия коррупци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Размещено на сайте Министерства 1 сообщение об актуализированном перечне должностей, связанных с коррупционными рисками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7.05.2019 года в разделе «Сведения о доходах, об имуществе и обязательствах имущественного характера» размещены сведения о доходах в отношении государственных гражданских служащих Министерства и руководителей подведомственных учреждений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0.06.2019 года в разделе «Сведения о доходах, об имуществе и обязательствах имущественного характера» размещены уточняющие сведения о доходах в отношении 1 руководителя подведомственного учреждения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На официальном сайте Министерства в разделе «Проекты документов, разрабатываемые Министерством, подлежащие независимой антикоррупционной экспертизе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2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6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 проект приказа Министерств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none"/>
              </w:rPr>
              <w:t>- 1 проект постановления Правительства Российской Федерации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2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 проекта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14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- 2 проекта постановления Губернатора Челяби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40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я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57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Актуальная информация для сельскохозяйственных товаропроизводителей Челябинской области» 4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и о проведении комиссии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41 пресс-релиз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Актуальная информация для сельскохозяйственных товаропроизводителей Челябинской области» 3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и о проведении комиссии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Размещено на сайте Министерства в разделе «События и факты Челябинской области» и направлено в средства массовой информации 43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Актуальная информация для сельскохозяйственных товаропроизводителей Челябинской области» 4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 информации о проведении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5.08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6.12.2019 г. проведено совещание с руководителями областных государственных учреждений ветеринарии, на котором проведена разъяснительная работа по нарушениям, выявленным при проведении внутреннего финансового контроля в учреждениях ветеринарии в  2019 году, а также  в рамках профилактики коррупции руководители ознакомлены с Письмом Минтруда и соцзащиты России от 06.12.2019 г. № 18/0/10/В-10441 о запрете получать под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) областное совещание - 29.03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) зональное совещание - 25.01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)  зональное совещание - 27.06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3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совещания не проводились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4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)  зональное совещание - 20.12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Заместитель председателя Общественного совета при Министерстве сельского хозяйства Челябинской области Новикова И.А. принимала участие в заседании Комиссии по соблюдению требований к служебному поведению государственных гражданских служащих и урегулированию конфликта интересов, которое состоялось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1 квартал - участие не принимала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2 квартал - 14.05.2019 г. и 25.06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3 квартал - 16.07.2019 г. и 30.08.2019 г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>4 квартал - участие не не приним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3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u w:val="single"/>
              </w:rPr>
              <w:t>1, 2, 3,4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Заместитель председателя Общественного совета при Министерстве сельского хозяйства Челябинской области Новикова Ирина Андреевна – генеральный директор ГУП «Продовольственная корпорация Челябинской области» на постоянной основе включена в состав Комиссии по соблюдению требований к служебному поведению государственных гражданских служащих Министерства и урегулированию конфликта интересо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highlight w:val="white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я о проведенных проверках деятельности подведомственных учреждений в части целевого и эффективного расходования бюджетных средств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1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1 проверка подведомственных областных государственных бюджетных учреждений ветеринарии ОГБУ «Южноуральская ветстанция» от 28.02.2019 г. акт № 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16 645,8 тыс. руб., по приносящей доход деятельности 22 463, 5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2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 ОГБУ «Еткульская ветстанция» от 08.04.2019 г. акт № 2, ОГБУ «Троицкая ветстанция» от 28.06.2019 г. акт № 1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23 874 тыс. руб., по приносящей доход деятельности 14 896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3 квартал</w:t>
            </w: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3 проверки подведомственных областных государственных бюджетных учреждений ветеринарии: ОГБУ «Уйская ветстанция» акт № 12 от 09.07.2019 г., ОГБУ «Каслинская ветстанция» акт № 13 от 24.08.2019 г., ОГБУ «Нагайбакская ветстанция» акт № 14 от 27.09.2019 г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 xml:space="preserve">Общий объём бюджетных ассигнований, охваченных в ходе контрольного мероприятия составил 32 073,92 тыс. руб., по приносящей доход деятельности 19 062,8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u w:val="single"/>
                <w:lang w:val="en-US"/>
              </w:rPr>
              <w:t>4 квартал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highlight w:val="white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рки подведомственных областных государственных бюджетных учреждений ветеринарии не проводились. Проведен внутренний финансовый аудит в Министерстве сельского хозяйства Челябинской области по результатам которых подписаны Акты проверок № 15 от 31.10.2019 г., № 16, 17 от 10.12.2019 г., № 18 ,19 от 09.12.2019 г., № 20 от 10.12.2019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831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highlight w:val="white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Информация о выполнении иных протокольных поручений УрФО и Комиссии по координации работы по противодействию коррупции в Челябинской област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firstLine="17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19.12.2016 г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. 4. решения по вопросу 1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В целях продолжения работы по проведению мероприятий, направленных на повышение ответственности, руководители подведомственных учреждений ветеринарии ознакомлены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Оказывалась консультативная и методическая помощь 7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 Информация о проведенном мероприятии размещена на сайте Министерства 15.02.2019 г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Оказывалась консультативная и методическая помощь 22 руководителям учреждений, подведомственных Министерству, при пр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highlight w:val="white"/>
                <w:lang w:val="ru-RU" w:eastAsia="en-US"/>
              </w:rPr>
              <w:t>едении тестирования (15.08.2019г.) по вопросам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highlight w:val="white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highlight w:val="white"/>
                <w:u w:val="singl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26.12.2019 г. проведено совещание с руководителями областных государственных учреждений ветеринарии, на котором проведена разъяснительная работа по нарушениям, выявленным при проведении внутреннего финансового контроля в учреждениях ветеринарии в  2019 году, а также  в рамках профилактики коррупции руководители ознакомлены с Письмом Минтруда и соцзащиты России от 06.12.2019 г. № 18/0/10/В-10441 о запрете получать подарк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18"/>
                <w:szCs w:val="18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18"/>
                <w:szCs w:val="18"/>
                <w:highlight w:val="white"/>
                <w:lang w:val="ru-RU" w:eastAsia="en-US"/>
              </w:rPr>
              <w:t xml:space="preserve">Выполнение пп. 4.1. п.4. решения по вопросу 2.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18"/>
                <w:szCs w:val="18"/>
                <w:highlight w:val="white"/>
                <w:lang w:val="ru-RU" w:eastAsia="en-US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 проведено 2 проверки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подведомственных областных государственных бюджетных учреждений ветеринарии (копия прилагается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3 квартал 2019 года проведено 3 проверки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подведомственных областных государственных бюджетных учреждений ветеринарии (копия прилагается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За 4 квартал 2019 года проверки не проводились в связи с проведением внутреннего финансового аудита в Министерстве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18"/>
                <w:szCs w:val="18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18"/>
                <w:szCs w:val="18"/>
                <w:highlight w:val="white"/>
                <w:lang w:val="ru-RU" w:eastAsia="en-US"/>
              </w:rPr>
              <w:t xml:space="preserve">Выполнение пп. 4.2. п.4. решения по вопросу 2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 В журнале регистрации консультаций по вопросам исполнения законодательства в сфере противодействия коррупции, в котором зарегистрировано в 1 квартале 5 консультаций руководителей подведомственных учреждений ветеринарии (коп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В журнале регистрации консультаций по вопросам исполнения законодательства в сфере противодействия коррупции, в котором зарегистрировано во 2 квартале 2 консультации руководителей подведомственных учреждений ветеринарии (коп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3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4 квартал 2019 года, к 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30.03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3.1. , 3.2. п. 3 решения по вопросу 1: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 квартал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- 14 февраля 2019 г. с руководителями подведомственных учреждений (копии прилагаю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2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2 информации о проведении Комиссии по урегулированию конфликта интересов и 3 информации о размещении на сайте сведений о доходах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3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4 информации о проведении Комиссии по урегулированию конфликта интересов, 1 сообщение о внесении изменений в приказ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 xml:space="preserve">4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highlight w:val="white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2 информации о проведении Комиссии по урегулированию конфликта интересов, 1 сообщение о внесении изменений в приказ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Выполнение пп. 3.3., 3.4. п. 3 решения по вопросу 1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01.04.2019 года Комиссией рассмотрено 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. Комиссией принято решение п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ризнать, что мероприятия проведены надлежащим образом и в достаточном объеме; о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тделу по кадровому обеспечению и государственной службе в рамках проведения мероприятий по профилактике коррупции, ежеквартально проводить разъяснительную работу с государственными гражданскими служащими Министерства сельского хозяйства Челябинской области с участием представителей правоохранительных органов (по согласованию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2 квартал, 3 квартал, 4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Случаев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 не было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1-4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</w:rPr>
              <w:t xml:space="preserve">Работа по выявлению случаев возможного конфликта интересов проводилась при приеме справок о доходах, расходах, об имуществе и обязательствах  имущественного характера, путем проведения самостоятельной проверки отделом по кадровому обеспечению и государственной службе. Также, проанализировано 6 анкет (1 квартал), 3 анкеты (2 квартал), 6 анкет (3 квартал) 3 анкеты (4 квартал) представленных государственными гражданскими служащими Министерства при поступлении, 146 анкет (4 квартал) гражданских служащих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1-3 квартал Итоги проведенной проверки рассмотрены на заседании Комиссии по соблюдению требований к служебному поведению государственных гражданских служащих Министерства и урегулированию конфликта интересов 27.09.2019 г. К ответственности за нарушение антикоррупционного законодательства привлечены 2 гражданских служащих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4 квартал Итоги проведенной проверки рассмотрены на заседании Комиссии по соблюдению требований к служебному поведению государственных гражданских служащих Министерства и урегулированию конфликта интересов 17.12.2019 г. К ответственности за нарушение антикоррупционного законодательства привлечены 2 гражданских служащих.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>2.</w:t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3.06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едомственный план противодействия коррупции в Министерстве сельского хозяйства Челябинской области на 2018-2020гг., утвержден Приказом Минсельхоза  Челябинской области от 14.09.2018 г. № 699. В 1, 2, 3 квартале изменения не вносились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u w:val="single"/>
                <w:lang w:val="ru-RU" w:eastAsia="en-US"/>
              </w:rPr>
              <w:t>В 4 квартале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 внесены изменения. Проект актуализированного Ведомственного плана противодействия коррупции находится на рассмотрении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Ведомственный план противодействия коррупции в Министерстве сельского хозяйства Челябинской области на 2018-2020гг. в актуальном состоянии и отчеты о его выполнении размещены на официальном сайте Минсельхоза Челябинской области в разделе «Противодействие коррупции», в подразделе «Ведомственный план противодействия коррупции»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>4 квартал: проект актуализированного ведомственного плана находится на рассмотрен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Выполнение пп. 5.1. , пп. 5.2. п. 5 решения по вопросу 2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2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За 3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3 проверки подведомственных областных государственных бюджетных учреждений ветеринари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З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 4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en-US" w:eastAsia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рки подведомственных областных государственных бюджетных учреждений ветеринарии не проводились. Проведен внутренний финансовый аудит в Министерстве сельского хозяйства Челябинской области по результатам которых подписаны Акты проверок № 15 от 31.10.2019 г., № 16, 17 от 10.12.2019 г., № 18 ,19 от 09.12.2019 г., № 20 от 10.12.2019 г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5.3. п. 5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Руководствуясь письмом ГКУ ЧО от 11.02.2019 г. № 10-16-12/333, в целях поддержания и повышения квалификации и профессионального образования государственных заказчиков Челябинской области и специалистов органов государственной власти, осуществляющих ведомственный контроль проведено тестирование работников контрактной службы, специалистов, осуществляющих ведомственный контроль в Министерстве, а также в подведомственных учреждениях ветеринарии. Всего прошло тестирование 50 человек (список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, 3 квартал Обучение проводилось в 1 квартале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 целях поддержания и повышения квалификации и профессионального образования государственных заказчиков Челябинской области обучение по теме «Управление государственными и муниципальными закупками» прошли 3 гражданских служащих, входящих в контрактную службу Министертсва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ыполнение пп. 3.1., 3.2. п 3 решения по вопросу 3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 целях проведения контрольных мероприятий по обеспечению открытости деятельности и информирования граждан о принимаемых мерах, Областным государственным учреждениям ветеринарии направлено Письмо от 28.03.2019 года о необходимости размещения «Антикоррупционной политики» на официальном сайте учреждения, а также непосредственно в местах предоставления услуг на информационных стендах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5.08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 и тестирование по вопросам противодействия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6.12.2019 г. проведено совещание с руководителями областных государственных учреждений ветеринарии, на котором проведена разъяснительная работа по нарушениям, выявленным при проведении внутреннего финансового контроля в учреждениях ветеринарии в  2019 году, а также  в рамках профилактики коррупции руководители ознакомлены с Письмом Минтруда и соцзащиты России от 06.12.2019 г. № 18/0/10/В-10441 о запрете получать подарк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1.09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. 7 решения по вопросу 1: 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>1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01.03.2019 г. рассмотрено 4 (четыре) уведомления организаций о приеме на работу бывших государственных служащих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 xml:space="preserve"> Дятлова 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В., Планковой Т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Ю., Онищенко 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В., Баймухамбет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С., 1 (одно) уведомление организации о приеме на работу бывшего начальника ОГБУ Тлеугабил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2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14.05.2019 г. и 25.06.2019 г. рассмотрено 4 (четыре) уведомления организаций о приеме на работу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highlight w:val="white"/>
                <w:u w:val="none"/>
                <w:lang w:val="ru-RU" w:eastAsia="hi-IN"/>
              </w:rPr>
              <w:tab/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>3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27.09.2019 г. рассмотрено 3 (три) уведомления организаций о приеме на работу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highlight w:val="white"/>
                <w:u w:val="none"/>
              </w:rPr>
              <w:t>4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17.09.2019 г. рассмотрено 5 (пять) уведомлений организаций о приеме на работ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>
          <w:trHeight w:val="100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06.02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3.1. п. 3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В целях продолжения работы по формированию у служащих и руководителей учреждений, отрицательного отношения к коррупции, служащие (включенные в перечень должностей, замещение которых связано с коррупционными рисками)  и руководители подведомственных учреждений ветеринарии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, об имуществе и обязательствах имущественного характера (копия листов ознакомлен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15.08.2019 г. проведено тестирование начальников ОГБУ (22 чел) и госслужащих  (4 чел) по вопросам противодействия коррупции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12.2019 г. в рамках профилактики коррупции проведено обучающее мероприятие, на котором проведена беседа с госслужащими, работниками, замещающими должности, не отнесенные к должностям госслужбы по вопросу соблюдения норм антикоррупционного законодательства в части соблюдения запрета на получение подарка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6.12.2019 г. проведено совещание с руководителями областных государственных учреждений ветеринарии, на котором проведена разъяснительная работа по соблюдению норм антикоррупционного законодательства (руководители ознакомлены с Письмом Минтруда и соцзащиты России от 06.12.2019 г. № 18/0/10/В-10441 о запрете получать подарки)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3.3. п. 3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2,3, 4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Информация Прокуратуры и правоохранительных органов не поступала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15.10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6.3. п. 6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заседании Комиссии по урегулированию конфликта интересов 25.06.2019 г. рассмотрены результаты анализа сведений о доходах, расходах , об имуществе и обязательствах имущественного характера после чего принято решение провести проверку достоверности сведений о доходах, расходах , об имуществе и обязательствах имущественного характер государственных гражданских служащих и руководителей подведомственных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3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заседании Комиссии по урегулированию конфликта интересов 27.09.2019 г. рассмотрены результаты проверки сведений о доходах, расходах, об имуществе и обязательствах имущественного характера государственных гражданских служащих и руководителей подведомственных. Привлечены к ответственности 2 гражданских служащих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4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заседании Комиссии по урегулированию конфликта интересов 17.12.2019 г. рассмотрены результаты проверки сведений о доходах, расходах, об имуществе и обязательствах имущественного характера государственных гражданских служащих и руководителей подведомственных. Привлечены к ответственности 2 гражданских служащих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. 3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) На сайте Министерства работает «Интернет-приемная: форма для направления обращения в адрес Министерства», с указанием порядка приема и рассмотрения обращений граждан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2)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 министерстве сельского хозяйства Челябинской области работает бесплатный телефон "горячей линии"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highlight w:val="white"/>
              </w:rPr>
              <w:t>8-800-300-0888;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3) Телефон «Прямая линия по антикоррупционному просвещению» - 8(351) 239-60-91, с размещением на сайте порядка работы.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1 февраля 2019 года на официальном сайте Министерства размещен социологический опрос  в разделе «Работа с обращениями». На вопросы данного опроса ответили 5 посетителей сайта. (1 квартал) и 1 посетитель сайта (2 квартал)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4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странице «Информация о результатах анкетирования» по теме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 размещено 1 сообщение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highlight w:val="white"/>
                <w:lang w:val="ru-RU" w:eastAsia="en-US"/>
              </w:rPr>
              <w:t>от 23.01.2019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 квартал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Служебной запиской от 29.03.2019 г. № 1266 в/п запущена работа по организации прохождения опроса всеми гражданскими служащим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Анкета для прохождения опроса размещена на сайте Управления государственной службы и противодействия коррупции Правительства Челябинской области — </w:t>
            </w:r>
            <w:hyperlink r:id="rId3">
              <w:r>
                <w:rPr>
                  <w:rStyle w:val="InternetLink"/>
                  <w:rFonts w:cs="Times New Roman"/>
                  <w:b w:val="false"/>
                  <w:bCs w:val="false"/>
                  <w:color w:val="auto"/>
                  <w:spacing w:val="-4"/>
                  <w:sz w:val="20"/>
                  <w:szCs w:val="20"/>
                  <w:highlight w:val="white"/>
                  <w:u w:val="none"/>
                  <w:lang w:val="ru-RU" w:eastAsia="en-US"/>
                </w:rPr>
                <w:t>http://gosslujba.pravmin74.ru</w:t>
              </w:r>
            </w:hyperlink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Результаты опроса будут представлены в Управление государственной службы и противодействия коррупции Правительства Челябинской област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>3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15.08.2019 г. проведено тестирование начальников ОГБУ (22 чел) и госслужащих  (4 чел) по вопросам противодействия коррупции 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4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На странице «Информация о результатах анкетирования» по теме «Качество и доступность предоставления государственных услуг (работ), оказываемых (выполняемых) Министерством сельского хозяйства Челябинской области» размещено 1 сообщение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,3, 4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п. 4.3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2,3,4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В целях принятия мер по недопущению конфликта интересов при осуществлении закупок и по предотвращению сговора участников торгов Служебной запиской от 21.02.2019 г. № 691 в/п для ознакомления и руководства в работе направлено начальнику отдела закупок Министесртва «</w:t>
            </w: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Обзор судебной практики по делам, связанным с разрешением споров о применении пункта 9 части 1 статьи 3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утв. Президиумом Верховного Суда РФ 28.09.2016 г.), а также информация, раскрывающая виды сговора и их предотвращение (копия прилагается).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лужебной запиской от 07.03.2019 г. № 914 в/п службой внутреннего финансового контроля направлены предложения по принятию мер по укреплению и усилению значимости внутреннего финансового контроля и внутреннего финансового аудита (копия прилагается). 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 xml:space="preserve">Служба внутреннего финансового контро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для укрепления и усиления значимости внутреннего финансового контроля и внутреннего финансового аудита (ВФК и ВФА) с целью улучшения показателей эффективности работы, предлагает рассмотреть вопросы по: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1. организации контроля по прохождению специалистами структурного подразделения ВФК и ВФА курсов повышения квалификации, практических занятий, семинаров, с учетом сложившейся практики и изменения норм действующего законодательства, для повышения уровня профессиональных навыков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2. увеличению штатной численности специалистов структурного подразделения ВФК и ВФА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3. внедрению системы внутренней оценки качества и своевременного выявления нарушений внутреннего финансового контроля на основе установленных количественных показателей эффективности деятельности должностных лиц в сфере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4. своевременному уведомлению руководителя службы ВФК и ВФА о выявленных нарушениях, установленных структурными подразделениями Министерства, для оперативного реагирования по их устранению и проведению мероприятий направленных на их дальнейшее недопущение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5. усилению ответственности начальников структурных подразделений Министерства за организацию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6. предоставлению структурными подразделениями Министерства предложений по формированию плана проведения проверок подведомственных учреждений ветеринарии и получателей государственной поддержки со значимыми бюджетными рисками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eastAsia="en-US"/>
              </w:rPr>
              <w:t>7. возможному усилению и конкретизации риск-ориентированного подхода к организации и осуществлению внутреннего контроля по ранее установленным нарушениям, выявленными внешними контролирующими органами Челябинской области;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8. расширению практики применения управлением бухгалтерского учета и отчетности, автоматизированных систем в части внедрения программы «1С-Финконтроль 8» в которой реализованы документы внутреннего контроля (карты внутреннего контроля, журнал внутреннего контроля). Программа предоставляет дополнительные функции контроля правильности ведения учета по сравнению с аналогичным функционалом ведения бухгалтерского учета, позволяет облегчить проверку некоторых участков ФХД государственной организации, а также организовать мониторинг правильности ведения учета в своих подведомственных учреждениях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highlight w:val="white"/>
                <w:u w:val="none"/>
                <w:lang w:val="ru-RU" w:eastAsia="en-US"/>
              </w:rPr>
              <w:t>филиалах) с помощью блока мониторинга программы.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white"/>
                <w:lang w:val="ru-RU" w:eastAsia="en-US"/>
              </w:rPr>
            </w:r>
          </w:p>
        </w:tc>
      </w:tr>
    </w:tbl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284" w:right="0" w:hanging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>Заместитель Министра</w:t>
        <w:tab/>
        <w:tab/>
        <w:tab/>
        <w:tab/>
        <w:tab/>
        <w:tab/>
        <w:tab/>
        <w:tab/>
        <w:tab/>
        <w:tab/>
        <w:tab/>
        <w:tab/>
        <w:tab/>
        <w:tab/>
        <w:tab/>
        <w:t>А.А. Раевский</w:t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ind w:left="0" w:right="0" w:firstLine="708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</w:r>
    </w:p>
    <w:p>
      <w:pPr>
        <w:pStyle w:val="Normal"/>
        <w:spacing w:lineRule="auto" w:line="240" w:before="0" w:after="0"/>
        <w:rPr>
          <w:sz w:val="18"/>
          <w:szCs w:val="18"/>
          <w:highlight w:val="white"/>
        </w:rPr>
      </w:pPr>
      <w:r>
        <w:rPr>
          <w:sz w:val="18"/>
          <w:szCs w:val="18"/>
          <w:highlight w:val="white"/>
        </w:rPr>
        <w:t>Анна Владимировна Ртищев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18"/>
          <w:szCs w:val="18"/>
          <w:highlight w:val="white"/>
        </w:rPr>
        <w:t xml:space="preserve">(351) 239-60-91, </w:t>
      </w:r>
      <w:r>
        <w:rPr>
          <w:sz w:val="18"/>
          <w:szCs w:val="18"/>
          <w:highlight w:val="white"/>
          <w:lang w:val="en-US"/>
        </w:rPr>
        <w:t>e</w:t>
      </w:r>
      <w:r>
        <w:rPr>
          <w:sz w:val="18"/>
          <w:szCs w:val="18"/>
          <w:highlight w:val="white"/>
        </w:rPr>
        <w:t>-</w:t>
      </w:r>
      <w:r>
        <w:rPr>
          <w:sz w:val="18"/>
          <w:szCs w:val="18"/>
          <w:highlight w:val="white"/>
          <w:lang w:val="en-US"/>
        </w:rPr>
        <w:t>mail</w:t>
      </w:r>
      <w:r>
        <w:rPr>
          <w:sz w:val="18"/>
          <w:szCs w:val="18"/>
          <w:highlight w:val="white"/>
        </w:rPr>
        <w:t xml:space="preserve">: </w:t>
      </w:r>
      <w:hyperlink r:id="rId4">
        <w:r>
          <w:rPr>
            <w:rStyle w:val="InternetLink"/>
            <w:sz w:val="18"/>
            <w:szCs w:val="18"/>
            <w:highlight w:val="white"/>
            <w:lang w:val="en-US"/>
          </w:rPr>
          <w:t>a</w:t>
        </w:r>
      </w:hyperlink>
      <w:hyperlink r:id="rId5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6">
        <w:r>
          <w:rPr>
            <w:rStyle w:val="InternetLink"/>
            <w:sz w:val="18"/>
            <w:szCs w:val="18"/>
            <w:highlight w:val="white"/>
            <w:lang w:val="en-US"/>
          </w:rPr>
          <w:t>v</w:t>
        </w:r>
      </w:hyperlink>
      <w:hyperlink r:id="rId7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8">
        <w:r>
          <w:rPr>
            <w:rStyle w:val="InternetLink"/>
            <w:sz w:val="18"/>
            <w:szCs w:val="18"/>
            <w:highlight w:val="white"/>
            <w:lang w:val="en-US"/>
          </w:rPr>
          <w:t>rtisheva</w:t>
        </w:r>
      </w:hyperlink>
      <w:hyperlink r:id="rId9">
        <w:r>
          <w:rPr>
            <w:rStyle w:val="InternetLink"/>
            <w:sz w:val="18"/>
            <w:szCs w:val="18"/>
            <w:highlight w:val="white"/>
          </w:rPr>
          <w:t>@</w:t>
        </w:r>
      </w:hyperlink>
      <w:hyperlink r:id="rId10">
        <w:r>
          <w:rPr>
            <w:rStyle w:val="InternetLink"/>
            <w:sz w:val="18"/>
            <w:szCs w:val="18"/>
            <w:highlight w:val="white"/>
            <w:lang w:val="en-US"/>
          </w:rPr>
          <w:t>chelagro</w:t>
        </w:r>
      </w:hyperlink>
      <w:hyperlink r:id="rId11">
        <w:r>
          <w:rPr>
            <w:rStyle w:val="InternetLink"/>
            <w:sz w:val="18"/>
            <w:szCs w:val="18"/>
            <w:highlight w:val="white"/>
          </w:rPr>
          <w:t>.</w:t>
        </w:r>
      </w:hyperlink>
      <w:hyperlink r:id="rId12">
        <w:r>
          <w:rPr>
            <w:rStyle w:val="InternetLink"/>
            <w:sz w:val="18"/>
            <w:szCs w:val="18"/>
            <w:highlight w:val="white"/>
            <w:lang w:val="en-US"/>
          </w:rPr>
          <w:t>ru</w:t>
        </w:r>
      </w:hyperlink>
    </w:p>
    <w:sectPr>
      <w:headerReference w:type="default" r:id="rId13"/>
      <w:headerReference w:type="first" r:id="rId14"/>
      <w:type w:val="nextPage"/>
      <w:pgSz w:orient="landscape" w:w="16838" w:h="11906"/>
      <w:pgMar w:left="85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tbl>
    <w:tblPr>
      <w:tblW w:w="14784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077"/>
      <w:gridCol w:w="5790"/>
      <w:gridCol w:w="6095"/>
      <w:gridCol w:w="1822"/>
    </w:tblGrid>
    <w:tr>
      <w:trPr>
        <w:trHeight w:val="276" w:hRule="atLeast"/>
      </w:trPr>
      <w:tc>
        <w:tcPr>
          <w:tcW w:w="1077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№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п/п</w:t>
          </w:r>
        </w:p>
      </w:tc>
      <w:tc>
        <w:tcPr>
          <w:tcW w:w="5790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Наименование мероприятия</w:t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Результат исполнения</w:t>
          </w:r>
        </w:p>
      </w:tc>
      <w:tc>
        <w:tcPr>
          <w:tcW w:w="182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мечания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eastAsia="Calibri" w:cs="Times New Roman"/>
              <w:sz w:val="20"/>
              <w:szCs w:val="20"/>
              <w:lang w:eastAsia="en-US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  <w:lang w:eastAsia="en-US"/>
            </w:rPr>
            <w:t>(указать причину в случае неисполнения или др.)</w:t>
          </w:r>
        </w:p>
      </w:tc>
    </w:tr>
    <w:tr>
      <w:trPr>
        <w:trHeight w:val="226" w:hRule="atLeast"/>
      </w:trPr>
      <w:tc>
        <w:tcPr>
          <w:tcW w:w="1077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90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ru-RU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Noto Sans Devanaga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ru-RU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ascii="Courier New" w:hAnsi="Courier New" w:eastAsia="Times New Roman" w:cs="Courier New"/>
      <w:sz w:val="19"/>
      <w:szCs w:val="19"/>
      <w:lang w:val="en-US" w:eastAsia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right="0"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mintrud.ru/uploads/editor/0c/c7/&#1057;&#1087;&#1088;&#1072;&#1074;&#1086;&#1095;&#1085;&#1080;&#1082; &#1082;&#1074;&#1072;&#1083;&#1080;&#1092;&#1080;&#1082;&#1072;&#1094;&#1080;&#1086;&#1085;&#1085;&#1099;&#1093; &#1090;&#1088;&#1077;&#1073;&#1086;&#1074;&#1072;&#1085;&#1080;&#1081; &#1082; &#1089;&#1087;&#1077;&#1094;&#1080;&#1072;&#1083;&#1100;&#1085;&#1086;&#1089;&#1090;&#1103;&#1084;.pdf" TargetMode="External"/><Relationship Id="rId3" Type="http://schemas.openxmlformats.org/officeDocument/2006/relationships/hyperlink" Target="http://gosslujba.pravmin74.ru/" TargetMode="External"/><Relationship Id="rId4" Type="http://schemas.openxmlformats.org/officeDocument/2006/relationships/hyperlink" Target="mailto:a.v.rtisheva@chelagro.ru" TargetMode="External"/><Relationship Id="rId5" Type="http://schemas.openxmlformats.org/officeDocument/2006/relationships/hyperlink" Target="mailto:a.v.rtisheva@chelagro.ru" TargetMode="External"/><Relationship Id="rId6" Type="http://schemas.openxmlformats.org/officeDocument/2006/relationships/hyperlink" Target="mailto:a.v.rtisheva@chelagro.ru" TargetMode="External"/><Relationship Id="rId7" Type="http://schemas.openxmlformats.org/officeDocument/2006/relationships/hyperlink" Target="mailto:a.v.rtisheva@chelagro.ru" TargetMode="External"/><Relationship Id="rId8" Type="http://schemas.openxmlformats.org/officeDocument/2006/relationships/hyperlink" Target="mailto:a.v.rtisheva@chelagro.ru" TargetMode="External"/><Relationship Id="rId9" Type="http://schemas.openxmlformats.org/officeDocument/2006/relationships/hyperlink" Target="mailto:a.v.rtisheva@chelagro.ru" TargetMode="External"/><Relationship Id="rId10" Type="http://schemas.openxmlformats.org/officeDocument/2006/relationships/hyperlink" Target="mailto:a.v.rtisheva@chelagro.ru" TargetMode="External"/><Relationship Id="rId11" Type="http://schemas.openxmlformats.org/officeDocument/2006/relationships/hyperlink" Target="mailto:a.v.rtisheva@chelagro.ru" TargetMode="External"/><Relationship Id="rId12" Type="http://schemas.openxmlformats.org/officeDocument/2006/relationships/hyperlink" Target="mailto:a.v.rtisheva@chelagro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7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11:00Z</dcterms:created>
  <dc:creator>Ртищева</dc:creator>
  <dc:description/>
  <dc:language>en-US</dc:language>
  <cp:lastModifiedBy/>
  <cp:lastPrinted>2019-12-25T17:01:00Z</cp:lastPrinted>
  <dcterms:modified xsi:type="dcterms:W3CDTF">2019-12-25T12:09:58Z</dcterms:modified>
  <cp:revision>25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