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и социально-экономического развити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хозяйства Челябинской области за 2012 год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drawing>
          <wp:anchor behindDoc="0" distT="0" distB="3175" distL="114935" distR="114935" simplePos="0" locked="0" layoutInCell="0" allowOverlap="1" relativeHeight="7">
            <wp:simplePos x="0" y="0"/>
            <wp:positionH relativeFrom="column">
              <wp:posOffset>323215</wp:posOffset>
            </wp:positionH>
            <wp:positionV relativeFrom="paragraph">
              <wp:posOffset>-4445</wp:posOffset>
            </wp:positionV>
            <wp:extent cx="1188720" cy="1597025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2012 года о</w:t>
      </w:r>
      <w:r>
        <w:rPr>
          <w:rFonts w:cs="Times New Roman" w:ascii="Times New Roman" w:hAnsi="Times New Roman"/>
          <w:sz w:val="28"/>
          <w:szCs w:val="28"/>
        </w:rPr>
        <w:t>бъем продукции сельского хозяйства всех сельхозпроизво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ельскохозяйственные организации, крестьянские (фермерские) хозяйства (включая индивидуальных предпринимателей), хозяйства населения) (далее именуется - СХО)</w:t>
      </w:r>
      <w:r>
        <w:rPr>
          <w:rFonts w:cs="Times New Roman" w:ascii="Times New Roman" w:hAnsi="Times New Roman"/>
          <w:sz w:val="28"/>
          <w:szCs w:val="28"/>
        </w:rPr>
        <w:t xml:space="preserve"> в действующих ценах, по предварительным расчетам, составил 69833,5 млн. рублей или 82,8% к уровню 2011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2 году в Челябинской области сложилась чрезвычайная ситуация, вызванная атмосферной и почвенной засухой, в результате которой пострадали посевы сельскохозяйственных культур на территории 22 муниципальных районов, погибли сельскохозяйственные культуры на площади 529,5 тыс.гектаров, что составляет 27,0% от всей посевной площ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щерб от засухи в растениеводстве оценивается в 3370,1 млн. рублей. Затраты на погибшие сельскохозяйственные культуры по данным экспертной оценки Министерства сельского хозяйства Российской Федерации составили 1 162,6 млн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поддержку сельскохозяйственных товаропроизводителей, пострадавших в результате засухи в 2012 году из федерального бюджета  было выделено 595,4 млн.рублей.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В 2012 году в Челябинской области договоры страхования урожая сельскохозяйственных культур, осуществляемого с государственной поддержкой, заключили 32 хозяйства (в 2011 г. – 10 хозяйств), посевная (посадочная) площадь по договорам страхования составила 165,9 тыс. га, что составляет 8,5% от всей посевной площади (в 2011 г. – 53,5 тыс. га). </w:t>
      </w:r>
    </w:p>
    <w:p>
      <w:pPr>
        <w:pStyle w:val="Iauiue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году в хозяйствах всех категорий намолочено 688,7 тыс. тонн зерна в весе после доработки, что составляет 31% к уровню прошлого года. Среди сельскохозяйственных районов лидируют по объему намолоченного зерна Троицкий район – 83 тыс. тонн, Кизильский район – 71 тыс.тонн и Верхнеуральский район – 76 тыс.тонн.</w:t>
      </w:r>
      <w:r>
        <w:rPr>
          <w:rFonts w:cs="Arial"/>
          <w:szCs w:val="24"/>
        </w:rPr>
        <w:t xml:space="preserve"> </w:t>
      </w:r>
      <w:r>
        <w:rPr>
          <w:sz w:val="28"/>
          <w:szCs w:val="28"/>
        </w:rPr>
        <w:t>Всего в области собрано 543,5 тыс. тонн картофеля (в предыдущем году – 1007,5 тыс. тонн). Овощей собрано 249,1 тыс. тонн (на 16,2% меньше уровня соответствующего периода предыдущего года). На проведение сортообновления, закупку семян элитных сортов картофеля в качестве субсидий из областного бюджета выделены 22 млн.рублей и из федерального бюджета 30 млн рублей.</w:t>
      </w:r>
    </w:p>
    <w:p>
      <w:pPr>
        <w:pStyle w:val="Iauiue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ласть продолжает сохранять лидирующие позиции в отрасли животноводства. На 01.01.2013 года производство мяса птицы в сельскохозяйственных организациях Челябинской области составило 237,0 тыс. тонн. Рост производства к уровню прошлого года составил 43,6 тыс. тонн (122,6 %). Объём производства увеличен за счет  реализации мяса птицы: ГК «Здоровая ферма» (ЗАО «Уралбройлер») – 64,92 тыс.тонн, ООО «Равис - птицефабрика Сосновская» - 62,42 тыс. тонн и ООО «Чебаркульская птица» - 49,15 тыс. тонн, ООО Магнитогорский птицеводческий комплекс площадка № 2 – 40,69 тыс. тонн. По итогам 2012 года Челябинская область занимает третье место в России в мясном птицеводстве. </w:t>
      </w:r>
    </w:p>
    <w:p>
      <w:pPr>
        <w:pStyle w:val="Iauiue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енная поддержка животноводства в 2012 году из областного бюджета составила 422,2 млн.рублей, из федерального бюджета 59,0 млн. рублей.</w:t>
      </w:r>
    </w:p>
    <w:p>
      <w:pPr>
        <w:pStyle w:val="Iauiue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  <w:lang w:val="en-US" w:eastAsia="en-US"/>
        </w:rPr>
        <w:object w:dxaOrig="768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95pt;height:219.7pt" filled="f" o:ole="">
            <v:imagedata r:id="rId4" o:title=""/>
          </v:shape>
          <o:OLEObject Type="Embed" ProgID="Excel.Sheet.12" ShapeID="ole_rId3" DrawAspect="Content" ObjectID="_1424654132" r:id="rId3"/>
        </w:objec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В виде субсидий для поддержания мясного производства из областного бюджета было выделено 136,2 млн. рублей, на молочное производство - 190,0 млн. рублей. </w:t>
      </w:r>
    </w:p>
    <w:p>
      <w:pPr>
        <w:pStyle w:val="TextBodyIndent"/>
        <w:spacing w:lineRule="auto" w:line="276"/>
        <w:rPr/>
      </w:pPr>
      <w:r>
        <w:rPr/>
        <w:t xml:space="preserve">Производство молока за период январь-декабрь 2012 года составило 521,1 тыс.тонн, или 94,2 % к соответствующему периоду 2011 года. Надои молока на одну корову в сельскохозяйственных организациях в 2012 году составили 4174 килограммов или на 237 кг больше, чем в 2011 году.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Снижение валового производства молока и производства крупного рогатого скота на убой (в живом весе) к уровню прошлого года произошло в результате сокращения общей численности поголовья крупного рогатого скота. Основной причиной сокращения поголовья является засуха, которая регистрировалась на территории Челябинской области в 2009, 2010 и 2012 годах.</w:t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В отчетном году поголовье крупного рогатого скота в хозяйствах всех категорий в сравнении с 2011 годом уменьшилось на 2,6%, в том числе поголовье коров – уменьшилось на 3,4%.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object w:dxaOrig="896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5pt;height:345.05pt" filled="f" o:ole="">
            <v:imagedata r:id="rId6" o:title=""/>
          </v:shape>
          <o:OLEObject Type="Embed" ProgID="Excel.Sheet.12" ShapeID="ole_rId5" DrawAspect="Content" ObjectID="_1603406504" r:id="rId5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2 года в Министерстве сельского хозяйства Челябинской области в реестре сельскохозяйственных товаропроизводителей состоят 41 сельскохозяйственный потребительский кооператив: 14 кредитных, 27 снабженческо-сбытовых и перерабатывающих. В течение 2012 года создано 2 потребительских кооператива.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Челябинской области от 03.04.2012 г. № 142-П потребительским кооперативам в виде субсидий на возмещение части затрат по сбору и реализации молока из расчета на 1 тонну с учетом поправочных коэффициентов из областного бюджета было выделено 20 млн.рубл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тимулирования и развития крестьянских (фермерских) хозяйств и увеличения производства и сбыта сельскохозяйственной продукции в 2012 году стартовала государственная программа «Поддержка начинающих фермеров на период 2012-2014 годы». Сорок шесть претендентов, победившие в конкурсе, получили гранты на создание и развитие крестьянского (фермерского) хозяйства. На финансирование программы из областного бюджета было направлено 10 млн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5.85pt;height:311.15pt" filled="f" o:ole="">
            <v:imagedata r:id="rId8" o:title=""/>
          </v:shape>
          <o:OLEObject Type="Embed" ProgID="Excel.Sheet.12" ShapeID="ole_rId7" DrawAspect="Content" ObjectID="_298589270" r:id="rId7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56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6.1pt;height:282.8pt" filled="f" o:ole="">
            <v:imagedata r:id="rId10" o:title=""/>
          </v:shape>
          <o:OLEObject Type="Embed" ProgID="Excel.Sheet.12" ShapeID="ole_rId9" DrawAspect="Content" ObjectID="_1436578713" r:id="rId9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областной целевой программы  «Социальное развитие села» Челябинской области на 2012 - 2013 годы  на реализацию мероприятий по развитию газификации и жилищному направлению в сельской местности в 2012 году выделены средства из федерального и областного  бюдже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6.45pt;height:203.15pt" filled="f" o:ole="">
            <v:imagedata r:id="rId12" o:title=""/>
          </v:shape>
          <o:OLEObject Type="Embed" ProgID="Excel.Sheet.12" ShapeID="ole_rId11" DrawAspect="Content" ObjectID="_1108867303" r:id="rId11"/>
        </w:objec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2 году планировалось ввести в действие 47 км распределительных газовых сетей в 12 сельских населенных пунктах Челябинской области, создав условия пользования природным газом постоянно проживающему населению. Фактически введено в действие 20,7 км.  распределительных газовых сетей в Нагайбакском, Пластовском, Красноармейском районах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илищному направлению в рамках программы выделенные средства позволили улучшить жилищные условия 177 семьям, из них 103</w:t>
      </w:r>
      <w:r>
        <w:rPr/>
        <w:t xml:space="preserve"> молодым семьям и молодым специалиста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  <w:gridCol w:w="22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2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кт 2012 г. к плану 2012 г.,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и приобретение жилья в сельской местности, тыс.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ля молодых семей и молодых специалистов, тыс.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 w:before="0" w:after="0"/>
      <w:jc w:val="center"/>
      <w:outlineLvl w:val="7"/>
    </w:pPr>
    <w:rPr>
      <w:rFonts w:ascii="Arial" w:hAnsi="Arial" w:eastAsia="Times New Roman" w:cs="Arial"/>
      <w:sz w:val="20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Шапка Знак"/>
    <w:basedOn w:val="Style13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8">
    <w:name w:val="Заголовок 8 Знак"/>
    <w:basedOn w:val="Style13"/>
    <w:qFormat/>
    <w:rPr>
      <w:rFonts w:ascii="Arial" w:hAnsi="Arial" w:eastAsia="Times New Roman" w:cs="Arial"/>
      <w:sz w:val="2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аблица"/>
    <w:basedOn w:val="Style21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1:00Z</dcterms:created>
  <dc:creator>pristavkona</dc:creator>
  <dc:description/>
  <cp:keywords/>
  <dc:language>en-US</dc:language>
  <cp:lastModifiedBy>Симонов</cp:lastModifiedBy>
  <cp:lastPrinted>2013-02-19T11:32:00Z</cp:lastPrinted>
  <dcterms:modified xsi:type="dcterms:W3CDTF">2013-02-28T09:56:00Z</dcterms:modified>
  <cp:revision>3</cp:revision>
  <dc:subject/>
  <dc:title/>
</cp:coreProperties>
</file>